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</w:t>
      </w:r>
      <w:r>
        <w:rPr/>
        <w:t>PASCAL/MT��� INTERFACŠ� TϠ MP/� II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</w:t>
      </w:r>
      <w:r>
        <w:rPr/>
        <w:t>FILŠ SHARIN� ��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Th� abilit� t� updat� share� dat� while maintai�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data integrity is a unique feature of MP/M 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The current version of Pascal/MT+, having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� � singl�-use� environment�� lack� th� facilitie� t�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vantag� o� th� fil� integrit� mechanisim� requir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multi-user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SHAREFI̠  i� a� applicatio� progra� usin� � Pas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terfac� t� assembl� modules provide� b� Su� Arno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entauru� Software�� Thes� module� togethe� provid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arin</w:t>
      </w:r>
      <w:r>
        <w:rPr/>
        <w:t xml:space="preserve">砠 </w:t>
      </w:r>
      <w:r>
        <w:rPr/>
        <w:t>an</w:t>
      </w:r>
      <w:r>
        <w:rPr/>
        <w:t xml:space="preserve">䠠 </w:t>
      </w:r>
      <w:r>
        <w:rPr/>
        <w:t>recor</w:t>
      </w:r>
      <w:r>
        <w:rPr/>
        <w:t xml:space="preserve">䠠 </w:t>
      </w:r>
      <w:r>
        <w:rPr/>
        <w:t>locking/unlockin</w:t>
      </w:r>
      <w:r>
        <w:rPr/>
        <w:t xml:space="preserve">砠 </w:t>
      </w:r>
      <w:r>
        <w:rPr/>
        <w:t>capabili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ascal/Mt+ ver. 5.5 running under MP/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Th� firs� use� o� SHAREFI� shoul� creat� � smal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l� o� name� an� addresses�� Subsequen� user� ca� op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am� fil� an� attemp� acces� o� th� sam� record� fo� r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rite�� I� th� recor� ha� bee� locke� b� � previou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ques� th� curren� writ� reques� wil� b� denie� an� a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d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On� drawbac� o� extendin� � fil� opene� i� unlo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d� - a� occur� i� thi� exampl� - i� tha� th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� mus� allocat� � ful� bloc� o� dis� spac� a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rit� t� a� unallocate� record�� Th� effec� i�, � rea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cor� withi� the� bloc�, tha� ha� no� bee� writte�,  w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ccessfull�  retur� uninitialize� data�� A� applicati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� thi� schem� shoul� maintai� � heade� t� th� fi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eep� trac� o� vali�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Linkin� SHAREFI̠ i� acomplishe� wit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A&gt;LINKMT SHAREFIL,SHARELIB,RANDOMIO,PASLI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gita</w:t>
      </w:r>
      <w:r>
        <w:rPr/>
        <w:t xml:space="preserve">젠 </w:t>
      </w:r>
      <w:r>
        <w:rPr/>
        <w:t>Researc</w:t>
      </w:r>
      <w:r>
        <w:rPr/>
        <w:t xml:space="preserve">蠠 </w:t>
      </w:r>
      <w:r>
        <w:rPr/>
        <w:t>disclaim� an� expresse</w:t>
      </w:r>
      <w:r>
        <w:rPr/>
        <w:t xml:space="preserve">䠠 </w:t>
      </w:r>
      <w:r>
        <w:rPr/>
        <w:t>o� im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sponsibilit� fo� th� effect� o� thi� softwar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pplication�� Th� externa� module� use� i� thi� app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� mad� availabl� t� DR� an� ou� customer� b� Centau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ftware�� I� i� th� inten� o� th� autho� tha� thes� modu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be regarded as public domai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niel Erickson/Dick Lovelace    Digital Research    11/11/82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MODULE L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ARE.P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i� i� th� Pasca� procedur� tha� i� use� b� th� callin� routin� t� 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file in the shared access mode.  The calling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</w:t>
      </w:r>
      <w:r>
        <w:rPr/>
        <w:t>SHARE (VAR ufile:   file_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</w:t>
      </w:r>
      <w:r>
        <w:rPr/>
        <w:t>uname:  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</w:t>
      </w:r>
      <w:r>
        <w:rPr/>
        <w:t>VAR file_I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ll parameters are passed except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ET.PAS#    (called by SH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i� i� m� versio� o� "RESET"��  I� i� basicall� � documente� ver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ese� wit� th� followin� exceptions�� (1� I� fil� optio� � FWRITE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f5� bi� i� se� befor� closin� th� file� (2� Th� f5� attribut� b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e� befor� th� fil� i� opened�� (3� "@BDOS� functio� wa� replac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ssembl� routin� "UOPEN"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</w:t>
      </w:r>
      <w:r>
        <w:rPr/>
        <w:t>USET (VAR ufile:   F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</w:t>
      </w:r>
      <w:r>
        <w:rPr/>
        <w:t>bufsiz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</w:t>
      </w:r>
      <w:r>
        <w:rPr/>
        <w:t>VAR file_I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n'� kno� whethe� o� no� � nee� bufsiz� a� th� secon� parameter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at'� th� wa� th� origina� rese� looks��  Eventually� file_I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ype "WORD", and not "INTE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OPEN.PAS#    (called by U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i� i� jus� a� assembl� routin� tha� actuall� call� th� BDO� t� 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e file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</w:t>
      </w:r>
      <w:r>
        <w:rPr/>
        <w:t>uopen (VAR ufile:  F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</w:t>
      </w:r>
      <w:r>
        <w:rPr/>
        <w:t>VAR resul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CK.PAS#</w:t>
        <w:t>�#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i� i� th� Pasca� procedur� tha� i� use� b� th� callin� routin� t� 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cor� fo� � fil� tha� ha� bee� opene� i� share� acces� mode�� 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e� th� progra� heade� fo� furthe�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</w:t>
      </w:r>
      <w:r>
        <w:rPr/>
        <w:t>LOCK (VAR ufile:   F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</w:t>
      </w:r>
      <w:r>
        <w:rPr/>
        <w:t>file_I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VAR lck_er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e file_ID is the same one as that returned by "SH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OCK.Z80#    (called by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i�  i� jus� a� assembl� routin� tha� actuall� call� th� BDO� t� 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recor� th� file�� i� assume� tha� th� curren� DM� ha� alread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</w:t>
      </w:r>
      <w:r>
        <w:rPr/>
        <w:t>alock (VAR ufile:   F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</w:t>
      </w:r>
      <w:r>
        <w:rPr/>
        <w:t>VAR lck_er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DMA.Z80#    (called by LOCK and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i� i� ye� anothe� assembl� routin� tha� call� th� BDO� t� 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urrent DMA (which is passed)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</w:t>
      </w:r>
      <w:r>
        <w:rPr/>
        <w:t>setdma (VAR sector_buffer: buf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here�� buftyp� � PACKE� ARRA� [0..127� O� CHAR��  an� th� sector_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s the "fsector" field of the F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LOCK.P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i� i� th� Pasca� procedur� tha� i� use� b� th� callin� rout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nloc� � recor� tha� ha� bee� writte� t� i� locke� mode�� Pleas� 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gra� heade� fo� furthe�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</w:t>
      </w:r>
      <w:r>
        <w:rPr/>
        <w:t>UNLOCK (VAR ufile:   F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</w:t>
      </w:r>
      <w:r>
        <w:rPr/>
        <w:t>file_I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>VAR lck_err: INTEGER)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e file_ID is the same one as that returned by "SH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NLCK.Z80#    (called by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i�  i� jus� a� assembl� routin� tha� actuall� call� th� BDO� t� un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recor� th� file�� i� assume� tha� th� curren� DM� ha� alread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�</w:t>
      </w:r>
      <w:r>
        <w:rPr/>
        <w:t>unlck (VA� ufile�   F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</w:t>
      </w:r>
      <w:r>
        <w:rPr/>
        <w:t>VAR lck_er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LIB.ERL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� orde� t� mak� i� easie� t� lin� togethe�, w� hav� provid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 module containing all of the other module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</w:t>
      </w: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