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k� th� versio� o� NSBH19.SR� whic� i� i� vo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� � o� th� MTPU� library�� thi� versio� impl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� th� "FUNCTION�� an� "CURSOR� key� o� th� He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�  Th� keypa� an� "FUNCTION� key� ac� simila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Compuvie� Product'� "VEDIT� program��  Th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� NSBCUR19.SR� give� th� actua�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BCUR19.SRà run� properl� o� � � MH� Z-8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� i� i� u� an� running� an� shoul� ru� proper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MH� 808� syste� suc� a� Godbout'� dua� 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� (ie�� thi� processo� wa� no� ye� tried� bu� s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th� cod� generate� b� NS� i� 808� code�� th� � M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� shoul� execut� faste� tha� th� � MH� Z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� thi� softwar� i� ru� o� � � MH� 808�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� interestin� thing� begi� t� happe� (ie� i� does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� wel� a� all)�� Th� FUNCTIO� key� see� t� gene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numeri� character� whic� ar� inserte� i� th� tex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� d� no� perfor� accordin� t� th� CASŠ stat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� th� standar� contro� key� define� b� M� Micr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� wor�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� understan� wh� thi� is� w� mus� loo� a� h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Π key� (includin� outpu� o� th� shifte� num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� ar� implemente� o� th� H-19�  Th� standar� ke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� on� asci� characte� t� th� compute� f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� stroke�  Th� FUNCTIO� an� CURSO� keys� o� th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�� transmi� tw� asci� character� i� rapi� succe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��  Th� firs� o� thes� character� i� a� &lt;ESCA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xadecima� 1B)�� i� i� use� b� SB_GETC� t� differ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at� betwee� regula� an� contro� sequences��  Th� s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� characte� i� � standar� alphabeti� character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 doe� no� reac� t� th� contro� sequenc� suffici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�� i� wil� mis� th� ESCAP� characte� an� rea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econ� character�  Sinc� thi� characte� i� � "pl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illa�� alphabeti� character�� Spee� think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� writ� thi� characte� int� th� workspace� 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Р use� � standar� CP� cal� t� determ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� consol� status��  Th� tim� require� fo� SP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͠ t� jointl� proces� thi� cal� i� longe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� tim� (1.0� milliseconds� o� � characte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� a� 960� baud�� I� i� possible�� howeve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� SP� t� vecto� directl� t� th� BIOS��  M� Micr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� di� no� implemen� th� direc� BIOӠ vect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� packag� becaus� o� thei� desir� t� b� comple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� compatible��  Ther� i� n� guarante� tha� th� mod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atio� whic� � wil� describ� wil� wor� wit� fu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� o� CP/� o� MP/M��  I� will� however� wor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� Version� 1.� an�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il� no� attemp� t� describ� th� procedur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� b� followe� t� implemen� th� direc� cal� t� th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Ԡ routin� i� th� CP/� BIOS��  I� yo� deci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� you� versio� o� SPP�� pleas� remembe� t� per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surger� o� file� whic� yo� ca� affor� t� los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is�� mak� a� EXTR� COP� an� wor� wit� thi� ex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�� No� wit� you� onl� goo� WORKIN� copy�  Whi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� � wil� describ� i� straightforward� i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� fo� someon� wh� i� no� intimatel� famil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� bot� CP/� an� assembl� languag�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� � a� familia� onl� wit� th� Heat� termin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modificatio� shoul� wor� fo� an� termina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tw� characte� sequence� fo� specia� functio� key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� terminal� ma� implemen� thei� functio� key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� character� an� no� requir� th�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�� t� start��  Begi� b� compilin� you� ow� v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� o� NSBCUR19.SRC�  I� yo� hav� compile� th� fi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wa� submitte� t� MTPUG�� i� occupie� 15F� bytes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� modif� al� o� th� '.CMD� file� use� t� buil� S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changin� 160� t� 1700�    Not� tha� � hav� short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tex� whic� appear� o� th� scree� t� conserv� spa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� t� th� documentation�� � shoul� b� 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� th� overla� are� a� fa� bac� a� 1780H�� 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ɠ hav� no� bee� abl� successfull� implemen� SPР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� startin� pas� 1700H�� eve� wit� on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B.SRà supplie� b� MT��  I� anyon� wh� adap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� know� wh� SP� act� lik� i� does�� pleas� sub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� comment� t� th� User'� Grou� t� shar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� o� us��  Whe� modifyin� th� fil� E2.CMD�� a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� directiv� /� t� provid� � symbo� tabl� li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console��  Yo� wil� nee� t� fin� th� addr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� procedur� i� overla� SPP.002� whic� E�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�� submi� LINKSP� i� th� norma� way� 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� o� walkin� awa� fro� th� termina� unti� ever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� i� done�� sta� b� th� termina� an� monit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� tabl� whic� i� produce� whe� E2.CMĠ i� pr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sed��  Fin� th� addres� o� th� symbo� "CHWAITI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symbo� i� th� star� o� th� functio� whic� 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nsol� status��  O� m� versio� o� SPP.002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� o� CHWAIT� wa� 1A4C��  Writ� thi� addres� dow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yo� wil� nee� t� us� i� t� determin� wher� t� p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PP.00�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� th� submi� fil� ha� complete� execution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� begins�  First� us� SI� o� DD� t� loa� SPP.00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mputer��  A� yo� recall�� th� debugge� loa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� int� locatio� 100H��  Now�� tak� th� addr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WAITɠ an� subtrac� fro� i� th� star� addre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� area� (i� thi� case� 1A4C-170� � 34C)�  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�� ad� 100H�� (agai� 34� � 10� � 44C)��  Us� DD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�� comman� t� lis� th� cod� a� thi� locatio� (L44C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d� shoul� b� � tabl� o� jum� instructio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� th� addres� o� th� jum� (i� thi� case�� 1C3B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addres� i� th� startin� locatio� o� th� patc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� w� wil� make��  CHWAIT� i� � procedur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� th� statu� o� th� console�  W� wil� modif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� th� BIO� directl� (shor� circuitin� CP/M� t� min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z� th� tim� require� t� determin� th� consol�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� th� addres� o� th� jum� an� subtrac� fr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tar� o� th� overla� are� (1C3� - 170� � 53B)�  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� t� thi� valu� (53� � 10� � 63B)��  Us� th� � 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� t� writ� th� followin� cod� int� locatio� 63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63B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3B LHLD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3E INX 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3F INX 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 INX 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 LXI D,1C46&lt;CR&gt; THIS IS THE RETURN ADDR OF THE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4 PUSH D&lt;CR&gt; PUSH IT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5 PCH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6 STA 8D31&lt;CR&gt; DON'T KNOW WHY, BUT HIS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9 MOV L,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A MVI H,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C 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� th� patch��  Th� tw� instruction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� ar� XTH� an� PCHL�  Fortunately� i� take� SP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� byte� t� se� u� it� cal� t� CP/� an� transf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� a� i� take� u� t� t� th� BIO� cal� direc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��  I� SPР too� les� spac� t� mak� it� call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� woul� no� wor� to�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�� typ� ^� t� exi� DD� o� SID��  The� typ� S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� SPP.002��  I� you'v� don� everythin� correctly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� invok� SPP� brin� u� th� editor� an� us� t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� t� you� heart'� content��  I� everythin� does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� out�� it'� nic� t� kno� tha� thi� i� no� th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� wit� SP� o� i� tha� yo� have��  Th� proble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� wa� a� erro� i� determinin� th� address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� yo� shoul� ente� th� information� o� th� val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� int� registe� D� an� pus� o� th� stac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�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� thank� t� Mik� Lehma� wh� tol� m� whic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loo� fo� an� wh� outline� th� genera� approa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� th� problem��  Yo� migh� wonde� wh� MԠ Micr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� didn'� jus� implemen� � direc� cal� t� th� 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� a� � hav� described��  Th� answe� i� simple� 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� thei� softwar� t� wor� wit� an� versio� o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� migh� com� dow� th� pike�  The� ha� n� choic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wor� throug� CP/� operatin� syste� call� t� as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� ar� othe� way� t� implemen� th� CURSOҠ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Π keys��  On� wa� i� t� mak� th� consol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Ӡ routin� interrup� drive� s� tha� al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� b� th� termina� woul� b� loade� int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��  Consol� statu� woul� retur� tru� i� an� cha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r� wer� i� th� buffe� an� fals� i� th� buff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�  Thi� mod� o� operatio� woul� requir� n� modif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io� o� th� SP� software��  However� man� o� th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� toda� hav� n� interrup�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� othe� thing�� b� sur� t� modif� th� initia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tio� switche� o� you� H-1� t� automaticall� se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� characte� set��  Otherwise�� you'l� hav� t� d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� th� shif� ke� an� tim� yo� wis� t� mo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erry Jank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