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losed is my check for the user group dues. I received 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1,2 and 4 but not 3. If you have any copies of numb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ently gotten BLAZE/pascal utilty librarie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five libraries containing hand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So far I have been very impressed with the pack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everal handy items which are not in standard pas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he routines support data conversions to and from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ing functions, etc which can greatly improve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portions of a program. The package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clude file needed to reference the routin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package sells for $200 for the source and $75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got the object file package for $50 at The Trenton St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which my club (ACGNJ) sponsers. Starside Engineering which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y go for a group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this disk are two programs and assorte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were copied from magazines as noted and modifi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croAngelo display board and PascalMT. While not orig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efull and can save a 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p1 to pn are library modules which form 'plotlib'.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ot and tplot1 test the available functions. Also included are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command files for ease of use.None of the module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redits, so you must refer to the source for detailed in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l series is a 3d drawing package. Hl,hl1,hl2, are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hl3 creates the input data base. I just got this progr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has some not implemented functions which I left in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ograms use hardware dependant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(B:byte); {sends a byte to MicroAngel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7 of the byte is 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terpret it as a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require additional data or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which must be read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I used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$88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$84- set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) $91- draw line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) $B8- set alpha screen to bottom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) $80- set alpha mod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2(command:byte;arg1,arg2:integer); {send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wo integer operands to the MicroAng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the operands are intege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s. Allowable x values are 0-511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0-479. With 0,0 being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corner of the displ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x,y)        {position alpha cursor to 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tr(num,len:integer;var resul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onverts num into a string result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. This can be simulated by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um and then reading it back as res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programs are of use to others. Keep up the good work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it would be usefull I could give a more detailed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/Pascal in a future news letter after I have had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eatures. If you are interested drop a note on the retur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a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8 Chestnut 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innam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829-4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######################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