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te (c) 1986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been in the middle of a great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your checkbook, or updating your resume)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ss appear behind you?  What did you do? Re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block the screen with your body?  Get f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now there's a better way!  Decei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pause the program you're using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your choice.  With the push of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iminating arcade game can be trans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, word processor, or anything you desir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, it's fast, and best of all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eception 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  . . . . . . . . . . . . . . . . . . 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. . .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Problem and a Bonus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sidency . .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Multiple Deception Screens  . . . . . . . .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 Definitions . .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 . . . . . . . . . . . . . . . . . . . . . .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B . . . . . . . . . . . .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. . . . . . . . . . . .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on Key . . . . . . . . . . . . . . . . . . 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 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Deception Screen Storage / Retrieval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Screen Mode Alteration Facility . . . . . . .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Time Delay Facility  . . . . . . . . . . . . 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e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ption is when the Tru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Deception Screen.  The Deception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lected by the user to initiate a De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(also called the Bogu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 is the screen selected by the us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ceiv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ype Deceive from the DOS prompt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lect and press the key to be used as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n any program to display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uring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Hit Alt-C to captu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un the program you really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 Alt-E to enable the Dece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Hit the Deception Key to display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During a Deception, either hit the 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to return to your program or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key to make changes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 keys, enter key, and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round the Deception Screen. 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eception Screen the Decep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t to its normal function. 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editing of the Deception Scree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gram.  F2 through F4 are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ption to access several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unction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compatible with both the color and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will work simply with any program that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display modes and obtain keyboard data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direct writes to the screen buffer and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re a little trickier, but th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1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uring a deception make Deceiv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Problem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sequence of actions that must be avo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 Deceive, hit Alt-E, hit the Deception ke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, and load in a Deception Screen from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g when you return to DOS.  I have no idea wh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ly occurs if you want to load a Dece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immediately after installation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ever want to do this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load a screen, just hit any other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is fine) before hitting Alt-E and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nus is, if you use Deceive with a gam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reboot, you can initiate a Deceptio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  No more turning off the pow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requires DOS 2.0 or greater and uses about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a resident program.  This mean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, Deceive will remain in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urned off or rebooted. 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(about 40,000 bytes) will not b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Multiple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like it, or have the need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copy of Deceive installed and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at the same time.  Most users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use this function and first time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is section entirel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ultiple copies, just follow the first f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ow Does Work section selecting a different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ach time.  If you install multiple cop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ill decrease the memory available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y about 40K bytes.  If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Alt-E, Alt-C, and Alt-B keys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copy will be disabled and the Deception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nstalled copy will be enabled. 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2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multiple copies of Deceive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, gives the user multiple Deception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and allows flipping between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 (multiple Deception screens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ism of a De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ing between Deception screens takes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Deception key can only be hi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magine that you have installed th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each with a different Deception Screen and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When the Deceivee (your boss, or whomever) app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ic and hit the Deception key for the third cop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ring intently at it for half a minute you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hange screens, so you hit the Decep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.  After another 30 seconds you decid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ond copies Deception Screen so you h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.  Now, all three copies have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sire to switch back to Deception Screen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he natural tendency will be to hit their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When you do that you will find that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  To switch back to the previous Dece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d the current Deception (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 or the escape key as 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second installed copies Decepti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first installed copies Deception Scree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first copies Deception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copies Deception Screen.  Ending the thi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will take you back to your program. 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harder than it is.  Just try it, you'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f you lose your place among the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hitting the escape key enough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er or later end the Deception and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uses four keys to control its basic fun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E key combination is used to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and the Deception Key.  When Deceiv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Alt-B and the Deception Key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E enables these keys and sounds a low-hig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Pressing Alt-E again disables the keys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tone-low tone sequence.  During a Deception 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3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enables or disables the Alt-E function. 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E key will no longer enable or disable the Alt-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ece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t-B is pressed the screen is blank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inues to run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a program to initialize while hi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creens and for using Shift-PrtS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 screen without the screen being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 Hitting Alt-B a second time unbla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nd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B key is a toggle. Pushed once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again it unblanks the screen and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computer will unblank a scree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by Alt-B (generally after scrolling or cle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for the Alt-B function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been unblanked.  The next time Alt-B is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blank a screen that has already been unblan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dangerous, just potentially confusing.  Alt-B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it unblanks the screen just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inks the screen needed unblanking Just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B to blank the screen and hear a beep, 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B key is enabled and disabled by the Alt-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key may also be enabled or disabled during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combination is used to capture Dece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ture a Deception Screen, run the progra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desired screen and hit Alt-C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ptured and a short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hich go around BIOS to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directly can are more difficult to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Lotus graphs are one example.  For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t-C is pressed the screen will display 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  Don't Panic!  Deceive has a fac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pdate BIOS and restore the scree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  To restore the screen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ess the Deception Key to initiate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ype T and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4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V and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elect the most likely screen display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 the escape key to end the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description of the Screen Mod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will b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is not enabled or disabled by Alt-E. 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lt-C initiate a Deception and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eption Key is defined by the user and may b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Alt, Shift, or Ctrl key combination except for Al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, or Alt-B.  The Deception Key, when pressed,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current screen and displays a scr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the user (this is known as initi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).  If the user has not defined a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, a blank screen is presented. 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either hit the Deception Key immediate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 to make changes to the Deception Screen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  The Deception Key is enabled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lt-E key.  Alternatively, the Deception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d during a Deception by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special functions available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.  While there are many progr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Deceive, several are not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be used to make Deceive compatib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programs.  The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Deception Screen Storage /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Screen Mode Freez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Time De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se functions press the appropriate F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ption.  When using any of these functions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will immediately exit the func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ception Screen.  The backspace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entry mistakes.  If a variables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hitting the return key without typ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ave the current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5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Deception Screen Storage /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allows Deception Screens to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called from disk.  The user must select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action (save or retrieve). 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displayed.  Hit the enter key to reus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to enter a new name.  If, after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decide to reuse the old name,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move the cursor as far left as it will go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Paths may be used in the file 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esired name you must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Type S and hit the return key to save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disk.  Type R and hit the return key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from disk.  If you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yping S or R the last action perform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just to the left of the curso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it the return key the Decep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or recalled and you will be returned to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an error occurrs (full disk, invali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, etc.) an error beep will sou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Screen Mode Alt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-PC has several display modes. 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0 column or 80 column alphanumerics,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and high resolution graphics.  Dece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knowledge concerning the current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a Deception, capture the screen (Alt-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the screen (Alt-B).  Deceive receives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IOS.  If BIOS does not know the current m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Deceives information will be incorrec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capturing a screen, blanking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a Deception will result in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 different mode than it was bef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will cause the screen to display odd l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lligable garbage.  The Screen Mode Alt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eceive and BIOS to be updated 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screen (or the Deception Screen)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F3 during a Deception the Tru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must be selected for alteratio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ecided whether the mode is to be fr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If the mode is frozen, Deceive will igno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erforming any future action on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de is variable, Deceive will use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n it returns to the Deception Screen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t will use BIOS to determine the m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s, captures, o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choice is the mode to be used.  For re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modes supported by BIOS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6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monochrome Display Adapter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you select, BIOS will use mode 7.  If the Color 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being used, DO NOT select mode 7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o displays only.  If you wish to chang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frozen or variable without altering the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return key or type 8 and hit the return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variables have been entered, Deceive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ccordingly and returns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ware that a very small number of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standard graphics mode which BIOS and D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duplicating.  For these programs selec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resolution color graphics mode.  This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ntire non-standard screen, but works f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.  As more information becomes available,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Deceive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ode Alteration Facility is fun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adapter and wish to experiment, tr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, initiating a Deception, and altering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eption Screen.  Each of the available types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 column vs. 40 or graphics vs. alphanumer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terpret the screen data to give the Deceptio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Time De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operates by directly taking over the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Many game programs also take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ccurs, Deceive will no longer oper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Facility provides a means by which Deceive ca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ctivated, the Time Delay Facility will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period and check to make sure that D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rol of the keyboard.  If Deceive is not 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elay Facility gives it control and issue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know Deceive is operative.  At the user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ay and check will be preformed either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Time Delay must be activated or halted.  Ty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delay or H to halt the delay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If you're activating the Delay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tart until the Time Delay Facility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user must decide if a single delay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s needed or if multiple checks are requi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rograms, like the public domain Stargate, re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keyboard occasionally.  The Multip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orks nicely with such programs.  Finally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must be entered.  At present, the delay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nits of system clock ticks.  Clock tick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ate of 18.2 per second.  It is recommend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7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a 1 second delay (delay value of 18)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system overhead.  In practice, a value of 255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) works well with most programs.  This usu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ime to get the program fully initializ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delay expires.  After the Time Delay is typ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 to enter the valu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.  If the Timer Run option wa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period begins the instant the Time Dela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rare programs that ar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elay function.  These programs, like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.COM (Space Invaders), lock up after the delay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.  The only way to determine compatibilit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rogram requires that the Time Delay Facilit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(but unlikely) that when the program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will lock up if any key is h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.  Why?  The Time Delay Facility gave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keyboard while a program was runn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is hit Deceive checks to see if the key is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s about (Alt-E, Alt-B, Alt-C, or the Deception 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control back to the program you're running. 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way of knowing that you ended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program, if the next key you hit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's keys, Deceive will pass control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there.  The results are unpredic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y to avoid this is to initiate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exiting the progra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, reboot.  To date, no program has been f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has occurred.  Most gam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Time Delay Facility requi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ooted or turned off to exit.  If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is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8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