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RZCOPY is an intellegent program that allows you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iles on a floppy disk.  All files are sorted by size, th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pace free on the floppy.  The files that are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kipped. When the 1st disk is full, it will ask you another disk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files are copied. This will allow you to put the mos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RZCOPY &lt;wildcards&gt; &lt;drive letter: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1: rzcopy *.c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example zcopy will copy all "*.c" files on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pace will be w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#2: rzcopy b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example zcopy will copy all files onto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pace will be w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RZ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gram was called ZCOPY, and it didn't ask you to switch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. 1.1 - Added logic to switch floppies and renamed it to RZ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. 1.2 - Fixed File counter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Copy is freeware. Copy and use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Hope you enjoy this smal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ZCopy was written in Turbo C++ by Robert Zin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