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PRIN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PRINT program is hereby donated to the public domain, with the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proper credit will be retained in all copies an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OM is a very simple formatter for the interrupt lis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prevent widow lines at the beginning of a func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pages, boldface key portions, center the printout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function calls.  After formatting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ges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print [options] intlist [[&gt;|&gt;&gt;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ame use control codes for the specified printer (-P?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ed printers).  The printer name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and abbreviated to a unique prefix; use either d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scores in place of blanks in the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  select typeface N for the chosen printer (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for the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specify that the interrupt list is in multiple par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named file.  INTPRINT will increm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of the name to get the next filenam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til it is unable to open the file thu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print N lines per pages, overriding the pri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assume N lines on a page.  If this is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s to print on each page, INTPRINT will use line f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ance to the next page instead of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boldface the title lines, Return:, and Notes: by ov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boldface by sending print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(duplex) print even/odd pages with different margins;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binding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print the page number at the bottom center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   indent the output N spaces.  The output devic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80+N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i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assume printer is in elite mode (96 characters per l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nt the output eight spaces to center the print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rimarily for the default printer, as other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the equivalent or overri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assume the printer is capable of producing 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.  Printers other than "default" may forc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N   assume N pages have already been printed, and st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N+1.  This option allows you to create a properly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out even if there is not enough disk space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arts of the interrupt list or hold a comple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n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:M print only pages N through M.  The enti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in -s and -f summaries (see below) even 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rtion is format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page numbers immediately after the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N   (widow lines) search N lines from the end of the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 place to break.  The default is ten lines;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is from 3 to one-half of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w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file  create a one-line-per-function summary and write it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-n is also given, the summary will be appended to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a properly numbered summary file to be cre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t enough disk space to concatenate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s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file  create a file containing only the data struc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not be combined; "-ep" is illegal and the "p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result of the input file is sent to the specified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tandard output if no output file is given.  Standard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the usual Unix or MSDOS redirection characters &gt; or &gt;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a summary file or data formats file, send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null device ("NUL" under MSDOS, "/dev/null"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interrupt list with page numbers, and create a summ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oncatenating INTERRUP.A, INTERRUP.B, and INTERR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interrup.a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6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116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1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261 interrup.c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more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m -p interrup.a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8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nly a summ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sinterrupt.sum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interrupt list on an Epson FX80, using 54 lines p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ing both page numbers 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epson -l54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using 120 lines on every 132-line pag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mode, for example), and make divider line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I -l120 -L132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pages 123 through 127, assuming that 106 p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section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n106 -r123:127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HP PCL4/5 escape sequences, numbering pages,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rup.lst" to file "interrup.pcl", at the default 6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, using form-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hp -p interrup.lst &gt;interrup.p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8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 contains the source code for INTPRINT, for those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rupt list on a machine which does not run MSDOS. 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Turbo C and Mach (BSD 4.3 Unix) "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