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Revision Log, V3.1 to V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8-Dec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revision log for all changes between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and V3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RAM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OUNT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K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LDO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GBRO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s GLOBAL check fence above granit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SHOU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FORE2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HEAD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DIGBT, deleted SLEP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PLEA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leted FILLW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ncreased buzz word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d version to 3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d IDATE, ITIME calls for VMS/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random number initialization for greater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d punctuation in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bug in TELL "command" parser failu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BLESSING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UNT to verb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ALL 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subcript error in THISIT called from TA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GWIM problem in SWING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PLAY x WI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CORPSES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SPIRITS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OUTPUT to object vocab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CLIFFS to object vocab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JEWELS to object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ZORKMID to object vocabulary (qualifies coin, b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ded HOLE as synonym for KEY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ded WEST, WESTERN as adjectives for living 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bug with STACK (presen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xed bug with SWITCH (coded as synonym for LLD g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ixed bug with ROCK (coded as painting instead of stat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xed bug with endgame beam of light (coded as locked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ixed IT object to snarf orphan objec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xed error reporting for 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Made BLIND a synonym for POKE rather than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ade PERUSE a synonym for READ (fill array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d POUR to GWIM drinks (ie, w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ixed bugs in SYNMCH for direct-as-indirec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Fixed don't have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anged DIG to GWIM diggable objects (eg, 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Fixed bug in PUM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dded AM, ARE to buzz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undefined ODO/I2 values if objec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UNT (including count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FILL x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UNTIE ROP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d CLOSE from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INCANT to conform to MD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INCANT to work bidire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ANSWER to not restart if maximum wrong answer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ANSWER to not continue if quiz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DROP collective to work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ixed TAKE/PUT collective to look in vehicle if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entry test from PUZZLE ANTEROOM to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subscript range error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xed subscript range error in L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"can't turn" turnable object in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xed SHAKE globa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ixed SHAK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xed SHAKE when not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estricted POUR (like POUR ON) to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xed POUR WATER IN y to behave like PUT WATER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Fixed GIVE to not silently dr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dded FEEL as synonym for RUB etc in quiz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Added 30,003 as synonym for 30003 in quiz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ixed BURN in receptacle to test for bur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Fixed already have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Fixed don't have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Fixed load too heavy message for non-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Replaced WEIGHT with WEIG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Deleted SLEPBT test from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Fixed formatting in INCANT "phr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dded missing declaration in coll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Fixed INFLATE x WITH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Fixed FILL x WITH y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undefined ODO/I2 values if objec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subscript error if in vehicl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vampire bat to stop command string if 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dditional verbs to list of offenses against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KICK BUCKET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KILL WI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SHAKE BOTT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bug to prevent tieing rope to both railing and ti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message about tieing to rope whil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message about rope dropping into Puzzl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altered rope description if balloon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FIND/EXAMINE of braided rope, receptacle, cloth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trap to cok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xed intermittent door closing when dial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global brochure pres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xed granite wall not in slid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store granite wall p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ixed bug in THROW x I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ixed message if palantir vision with receiving sphere in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ixed bug in PUT WATER IN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Fixed bug in PUT WATER I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Fixed bug in THROW WATER AT ST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d STOVE to conform to MD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ixed bug in THROW x AT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Fixed bug in THROW x AT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Fixed bug in THROW LAMP at y while up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Fixed bug in BURN LEAVES while up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Fixed bug with IT following LAMP/broken LAMP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Fixed bug with IT following raised/lowered BASKE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Fixed bug with IT following inflated/deflated/holed BOA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Fixed bug with IT following intact/broken EGG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Fixed bug with IT following hot/cool BEL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Fixed TAKE WATER not from bottle, player and non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Fixed bug in GIVE WATER TO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Added ALARM, KICK unconscious tro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Added ALARM, KICK unconscious thie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Fixed PLUG x WITH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Fixed OPEN x WITH BLACK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Fixed KILL x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Removed special case processing for FILL x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probability of candles blowing out if bad luck in CAV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d CLOSE from NIRVANA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vampire bat to stop command string if 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bug about water in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PUZZLE ANTEROOM condi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bug when robot enters flipped MAGNE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SHAKE open object while up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ixed bug with IT following intact/broken EGG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bug with IT following cool/hot BEL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NC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fight demon to disengross thief if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COUNT and RUB to list of disallowed actions if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bug in lighting description if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'If you wish' reply to many mas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message if thief discards cruft from hi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bugs with IT following intact/broken BALLOO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bug with IT following hot/cool BEL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d THROW from list of allowed robo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ixed thief demon to not rob silently in li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thief demon to not steal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description of Land Of Living Dead if killed and exorcism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granite wall to GHE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d CLOSE from killed too many time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bug in list used to scatter objects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bug in SCORE for negat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bug in FWIM for multiro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bug in WEIGHT for contained objects, changed name to WEIG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OFFIN-CURE tests to RAVINE1, CRAWL1, CANY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LAUNCH to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tests in MIRRO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conditional entry to PUZZLE from ANT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CLIMBABLE to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FINDME bit to BROKEN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object processor to RECEPTACLE and CLOTH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BURNABLE to colored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SACRED t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CLIMBABLE to global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SACRED to CAGED (inside cage)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SACRED to UP A TRE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xed message about lamp being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xed messages about water evapo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dded FINDME bit to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Added CHIMNE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dded LAND to all volcano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dded LAND to RIV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dded DIGBT to SAND, GUANO, global G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