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4.00, November 20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ANSII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xxxx Cross Assembler and Linker package (V4.0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3)  contains  cross  assemblers  for  the  AVR,  PIC, 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/3000,  ez80,  z80(hd64180), GameBoy(Z80), DS8xCxxx, MPS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3xx, 6800(6802/6808), 6801(hd6303), 6804, 6805, 68HC08, 6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,  68HC12,  68HC16, 8051, 8085(8080), 6500, 1802, 7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860 series microprocessors.  Complete source code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ssembler/linker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nt State University at shop-pdp.kent.edu  by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