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2.00, August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PDOS, MS/DOS, Windows 3.x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Assembler and Linker package (V2.00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8)  contains  cross  assemblers  for   the   6800(6802/68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1(hd6303),  6804, 6805, 68HC08, 6809, 68HC11,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,  8085(8080),  z80(hd64180),  H8/3xx,   and   6500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s.   Complete source code is provided with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bler/linker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Cross  Assembler and Linker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Kent State University at shop-pdp.kent.edu  by 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 or through the web page at http://shop-pdp.kent.edu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