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8    .setdp Directive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8     P Line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    LINKER ERROR MESSAGES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INSTRUCTION SET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1     Inherent Instructions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2     Branch Instructions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3     Single Operand Instructions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4     Doub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5     Jump and Jump to Subroutine Instructions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6     Long Register Instructions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6801 REGISTER SET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INSTRUCTION SET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1     Inherent Instructions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2     Branch Instructions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4     Double Operand Instructions                  B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7     6303 Specific Instructions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INSTRUCTION SET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2     Bit Manipulation Instructions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3     Branch Instructions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4     Read-Modify-Write Instructions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5     Register\Memory Instructions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6     Jump and Jump to Subroutine Instructions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INSTRUCTION SET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     Inherent Instructions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2     Short Branch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3     Long Branch Instructions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4     Single Operand Instructions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5     Doub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6     D-register Instructions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7     Index/Stack Register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8     Jump and Jump to Subroutine Instructions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9     Register - Register Instructions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0    Condition Code Register Instructions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1    6800 Compatibility Instructions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INSTRUCTION SET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1     Inherent Instructions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2     Branch Instructions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3     Single Operand Instructions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4     Doub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5     Bit Manupulation Instructions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6     Jump and Jump to Subroutine Instructions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7     Long Register Instructions                   F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6816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6816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6816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Push/Pull Multiple Register Instructions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Short Branch Instructions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Long Branch Instructions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Bit Manipulation Instructions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Single Operand Instructions                  G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Double Operand Instructions                  G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8     Index/Stack Register Instructions            G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9     Jump and Jump to Subroutine Instructions     G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0    Condition Code Register Instructions         G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1    Multiply and Accumulate Instructions         G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8085 ASSEMBLER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8085 REGISTER SET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8085 INSTRUCTION SET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1     Inherent Instructions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2     Register/Memory/Immediate Instructions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3     Call and Return Instructions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4     Jump Instructions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5     Input/Output/Reset Instructions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6     Move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7     Other Instructions                           H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I  ASZ80 ASSEMBLER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1     .hd64 DIRECTIVE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2     Z80 REGISTER SET AND CONDITIONS                I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     Z80 INSTRUCTION SET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1     Inherent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2     Implicit Operand Instructions                I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3     Load Instruction       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4     Call/Return Instructions                     I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5     Jump and Jump to Subroutine Instructions     I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6     Bit Manipulation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7     Interrupt Mode and Reset Instructions        I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8     Input and Output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9     Register Pair Instructions                   I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10    HD64180 Specific Instructions                I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6 registers us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aslw    []                      a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            asrd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asrw    []                      as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            clrd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clrw    []                      cl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            comd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lslw    []                      l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            negd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            rold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            rord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            tsta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      adcd    []      ad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      ad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      andd    []      a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      cpd     []      c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eorb    []      eord    []      e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      ldd     []      l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      ord     []      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      sbcd    []      sb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      std     []      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      su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