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xxxx Cross Assemblers, Version 4.00, November 200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mitted by Alan R.  Baldw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nt State University, Kent, Ohi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erating System:  MS-DOS, Windows, Lin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other supporting ANSII 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urce Langauge:  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stract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ASxxxx  assemblers are a series of microprocessor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ers written in the C programming  language.   This 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 cross  assemblers  for the AVR, PIC, Rabbit 2000/3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80,  z80(hd64180),  GameBoy(Z80),  DS8xCxxx,  MPS430,  H8/3x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0(6802/6808), 6801(hd6303), 6804, 6805, 68HC08, 6809, 68HC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2, 68HC16, 8051, 8085(8080), 6500,  1802,  740,  and  61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es  microprocessors.   Each  assembler has a devic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which includes:  (1) device description, byte ord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extension  information,  (2)  a table of assembler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ves, special directives, assembler  mnemonics  and  ass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ated operation codes, (3) machine specific code fo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evice mnemonics, addressing modes, and special directiv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ssemblers have a common device independent sec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s the details of file input/output, symbol  table  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,  program/data  areas,  expression  analysis, and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ive process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assemblers  provide  the following features:  (1)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ized, formatted symbol table listings, (2) relocatabl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s, (3) global symbols for linking object modules, (4)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tional assembly directives, (5) reusable  local  symbol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6) include-file process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companion program ASLINK is a relocating linker perfor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the following functions:  (1) bind multiple  object 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 a  single  memory  image,  (2) resolve inter-modul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s,  (3)  resolve  undefined  symbols   from 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s of object modules, (4) process absolute, relative,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enated, and overlay attributes in data and program  s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)  perform  byte and word program-counter relative (pc or pc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ing calculations, (6) define absolute  symbol  values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  time, (7) define absolute area base address values a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, (8) produce Intel Hex or Motorola S  record  output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9)  produce  a  map of the linked memory image, and (10)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Sxxxx assembler listing files with the absolute linked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esses and dat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assemblers  and  linker  have  been  tested using 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JGPP,  Cygwin,  Symantec  C/C++   V6.1/V7.2,   and   VC6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DOS/Windows  3.x/9x/NT/2000/XP.  Complete source code and 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mentation for the assemblers and linker is included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.   Additionally,  test  code for each assemb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microprocessor monitors ( ASSIST05 for the 6805,  MOND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SSIST09 for the 6809, and BUFFALO 2.5 for the 6811) ar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uded as working examples of use of these assembl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