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xxxx Cross Assemblers, Version 3.10, November 20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ted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an R.  Bald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ysics D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nt Stat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nt, Ohio 442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:  MS-DOS, Windows, Lin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ther supporting K&amp;R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xxxx Cross Assembler and Linker package (V3.10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1)  contains  cross  assemblers  for   the   6800(6802/680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1(hd6303),  6804, 6805, 68HC08, 6809, 68HC11, 68HC12, 68HC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, 8085(8080), z80(hd64180), GameBoy(Z80), H8/3xx, DS80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00  series  microprocessors.  Complete source cod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assembler/linker submi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 Cross  Assembler and Linker packag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Kent State University at shop-pdp.kent.edu  by  "anonym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TP or through the web page at http://shop-pdp.kent.edu/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