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3.10, November 2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MS-DOS, Windows,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(8080),  z80(hd64180),  GameBoy(Z80),  H8/3xx,  DS8xC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00  series  microprocessors.   Each  assembler  has  a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 section  which includes:  (1) device descriptio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and file extension information, (2) a table of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 directives, special directives, assembler mnem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operation codes, (3) machine specific code  fo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ing  the  device  mnemonics,  addressing  modes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8) produce Intel Hex or Motorola S  record  outpu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produce  a  map of the linked memory image, and (10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xxxx assembler listing files with the absolute linke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and  linker have been tested using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UX, Symantec C/C++ V6.1/V7.2, DJGPP (GCC 2.8.1) and  V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MS-DOS/Windows  3.x/95/98.   Complete  source code and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entation for the assemblers and linker is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  Additionally,  test  code for each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icroprocessor monitors ( ASSIST05 for the 6805,  MON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IST09 for the 6809, and BUFFALO 2.5 for the 6811)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ed as working examples of use of these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