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.S.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ttp://shop-pdp.kent.edu/ashtml/asxxxx.ht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330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330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N T R I B U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and updates to the ASxxxx and ASLINK inter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ourworld.compuserve.com/homepages/jhartman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G.   Osborn  for his contributions to LKS19.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KIHX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sbo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y@s-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Ken  Hornstein  for  his  contribution  of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contained in LKLIBR.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 Hornst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h@cmf.nrl.navy.m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Bill McKinnon for his contributions to the AS8XC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 for the DS8XCXXX series of micro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McKi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mckinnon@conkne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3.00, April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MS-DOS, Windows 3.x/95/98, Linu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,  6805,  68HC08,  6809,  68HC11,  68HC12,   68HC16,   805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 z80(hd64180),  H8/3xx,  DS8xCxxx  and  6500 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s.  Each assembler has a device  specific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ncludes:   (1)  device description, byte order,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nformation, (2) a table of assembler  general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s,  special  directives,  assembler mnemonics and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codes, (3) machine specific code  for  proc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mnemonics, addressing modes, and special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(8) produce Intel Hex or Motorola S  record  outpu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produce  a  map of the linked memory image, and (10)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 listing files with the absolute linked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have been tested using GCC 2.7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UX, Symantec C/C++ V6.1/V7.2, DJGPP (GCC 2.8.1) and  VC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MS-DOS/Windows  3.x/95/98.   Complete  source code and 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entation for the assemblers and linker is includ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 Additionally,  test  code for each assemb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icroprocessor monitors ( ASSIST05 for the 6805,  MOND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IST09 for the 6809, and BUFFALO 2.5 for the 6811) ar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error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byte and .db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3byte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4byte or .quad Directive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0    .blkb, .blkw, .ds, .blk3, and .blk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s    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ascii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ascis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asciz Directive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ssume Directive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radix Directive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even Directive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odd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area Directive 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org Directive    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0    .globl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1    .if, .else, and .endif Directives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2    .include Directive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3    .setdp Directive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4    .16bit, .24bit, and .32bit Directives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9     24-Bit and 32-Bit Addressing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2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IHX OUTPUT FORMAT (16-BIT)   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INTEL I86 OUTPUT FORMAT (24 OR 32-BIT)            2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     MOTORLA S1-S9 OUTPUT FORMAT (16-BIT)              2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    MOTORLA S2-S8 OUTPUT FORMAT (24-BIT)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    MOTORLA S3-S7 OUTPUT FORMAT (32-BIT)              2-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08 ASSEMBLER 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HC11 REGISTER SET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HC11 INSTRUCTION SET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2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HC12 REGISTER SET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HC12 INSTRUCTION SET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Branch on Decrement, Test, or Increment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Clear and Set Instructions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Branch on Bit Clear or Set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Sing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Double Operand Instructions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Move Instructions      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D-register Instructions             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Index/Stack Register Instructions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2    Jump and Jump/Call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3    Other Special Instructions      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4    Register - Register Instructions    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5    Condition Code Register Instructions             H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6    M68HC11 Compatibility Mode Instructions          H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6816 ASSEMBLER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68HC16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68HC16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Push/Pull Multiple Register Instructions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hort Branch Instructions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Long Branch Instructions   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Bit Manipulation Instructions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Sing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Double Operand Instructions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Index/Stack Register Instructions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Jump and Jump to Subroutine Instructions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Condition Code Register Instructions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1    Multiply and Accumulate Instructions             I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H8 ASSEMBLER 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H8/3XX REGISTER SET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H8/3XX INSTRUCTION SET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Branch Instructions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Single Operand Instructions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Double Operand Instructions                      J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Mov Instructions                                 J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Bit Manipulation Instructions                    J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Extended Bit Manipulation Instructions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8     Condition Code Instructions                      J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9     Other Instructions                               J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0    Jump and Jump to Subroutine Instructions         J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8051 ASSEMBLER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ACKNOWLEDGMENT                                     K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8051 REGISTER SET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8051 INSTRUCTION SET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Move Instructions    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Single Operand Instructions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Two Operand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Call and Return Instructions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Jump Instructions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Predefined Symbols:  SFR Map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Predefined Symbols:  SFR Bit Addresses           K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Predefined Symbols:  Control Bits                K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8085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8085 REGISTER SET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8085 INSTRUCTION SET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1     Inherent Instructions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2     Register/Memory/Immediate Instructions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3     Call and Return Instructions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4     Jump Instructions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5     Input/Output/Rese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6     Move Instructions            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.7     Other Instructions                               L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M  AS8XCXXX ASSEMBLER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     ACKNOWLEDGMENTS              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     DS8XCXXX ASSEMBLER DIRECTIVES                      M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2.1     DS80C390 Addressing Mode Directive               M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3     DS8XCXXX REGISTER SET   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     DS8XCXXX INSTRUCTION SET                           M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1     Inherent Instructions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2     Move Instructions          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3     Single Operand Instructions                      M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4     Two Operand Instructions  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5     Call and Return Instructions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4.6     Jump Instructions                                M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     DS8XCXXX SPECIAL FUNCTION REGISTERS                M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1     SFR Map                                          M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2     Bit Addressable Registers:  Generic              M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3     Bit Addressable Registers:  Specific             M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5.4     Optional Symbols:  Control Bits                  M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     DS80C310 SPECIAL FUNCTION REGISTERS               M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1     SFR Map                                         M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2     Bit Addressable Registers:  Generic             M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3     Bit Addressable Registers:  Specific            M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6.4     Optional Symbols:  Control Bits                 M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     DS80C320/DS80C323 SPECIAL FUNCTION REGISTERS      M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1     SFR Map                                         M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2     Bit Addressable Registers:  Generic             M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3     Bit Addressable Registers:  Specific            M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7.4     Optional Symbols:  Control Bits                 M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     DS80C390 SPECIAL FUNCTION REGISTERS               M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1     SFR Map                                         M-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2     Bit Addressable Registers:  Generic             M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3     Bit Addressable Registers:  Specific            M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8.4     Optional Symbols:  Control Bits                 M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     DS83C520/DS87C520 SPECIAL FUNCTION REGISTERS      M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1     SFR Map                                         M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2     Bit Addressable Registers:  Generic             M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3     Bit Addressable Registers:  Specific            M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9.4     Optional Symbols:  Control Bits                 M-2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    DS83C530/DS87C530 SPECIAL FUNCTION REGISTERS      M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1    SFR Map                                         M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2    Bit Addressable Registers:  Generic             M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3    Bit Addressable Registers:  Specific            M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0.4    Optional Symbols:  Control Bits                 M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    DS83C550/DS87C550 SPECIAL FUNCTION REGISTERS      M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1    SFR Map                                         M-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2    Bit Addressable Registers:  Generic             M-3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3    Bit Addressable Registers:  Specific            M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11.4    Optional Symbols:  Control Bits                 M-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N  ASZ80 ASSEMBLER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1     .hd64 DIRECTIVE                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2     Z80 REGISTER SET AND CONDITIONS                    N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     Z80 INSTRUCTION SET                                N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     Inherent Instructions        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2     Implicit Operand Instructions                    N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3     Load Instruction        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4     Call/Return Instructions                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5     Jump and Jump to Subroutine Instructions         N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6     Bit Manipulation Instructions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7     Interrupt Mode and Reset Instructions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8     Input and Output Instructions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9     Register Pair Instructions                       N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3.10    HD64180 Specific Instructions                    N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O  AS6500 ASSEMBLER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1     ACKNOWLEDGMENT                                     O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2     6500 REGISTER SET                                  O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     6500 INSTRUCTION SET                               O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.1     Processor Specific Directives                    O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.2     65xx Core Inherent Instructions                  O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.3     65xx Core Branch Instructions                    O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.4     65xx Core Single Operand Instructions            O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.5     65xx Core Double Operand Instructions       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O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.8     65F11 and 65F12 Specific Instructions   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3.9     65C00/21 and 65C29 Specific Instructions         O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O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may  be  any  length,  however  only  the  first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r more labels are the same.  The m code is 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 assemblers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ase  sensitive,  i.e.  ABCD and abcd a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ymbols.  (The assemblers can be made case 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 using the -z command line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ion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 operators  may  be  circumvente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 all non-prefixed hexidecimal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79 characters of a symbol must be unique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 can  be  written  with  more  than   79 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 but the 80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value.   The  evalu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of  an expression includes the determination of its at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s.  A resultant expression value may be one of  three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later  in this section):  relocatable, absol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reas  will  have  a relocatable value;  si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ly, a period (.)  in  a  relocatable 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1 to 79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error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rror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 an  absolut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of the expression results  in  a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 then an 'e' error is re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line is listed in the generate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error  directive  is  useful to report configu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rrors during the assembly process.  (The .error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dentical in function to the .assume directive, just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descrip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3byt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byte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triple (3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byte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tri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3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24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3byte  directive is used to generate successive tri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inary data in the object module.  (This  directive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assemblers supporting 24-bit address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4byte or .qua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4byte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quad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quad (4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4byte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quad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qu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(4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32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4byte or .quad directive is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s of binary data in the object module.  (This  direct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vailable in assemblers supporting 32-bit address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blkb, .blkw, .ds, .blk3, and .blk4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3   N       ;reserve N tripl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4   N       ;reserve N quad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module;  the .blkw directive  reserves  word  blocks;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3  reserves  3 byte blocks(available in assembles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bit addressing);  the .blk4 reserves 4 byte blocks (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ssemblers supporting 32-bit address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ssum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sume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represents   an  absolut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of the expression results  in  a 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value then an 'e' error is re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line is listed in the generate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assume  directive  is useful to check assumption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values.  (The .assume directive is identical in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to the .error directive, just perhaps more descripti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radix to be used for  succeeding  number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79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l_&lt;area&gt;'      This is the length of the program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area names and options are never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0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1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2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directory  path,  if none is specified,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file is the directory path of the  current  file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if  the  current  source file, D:\proj\file1.asm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 a  file  specified   as   "include1"   then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proj\include1.asm i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3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4  .16bit, .24bit, and .32bit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6bit          ;specify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4bit          ;specify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2bit          ;specify 32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16bit, .24bit, and .32bit directives are specia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s for assembler configuration when default  value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(Currently only the as8xCxxx assembler can use the .16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.24bit directives in special mod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assemblers are command line oriented.  Most sy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option(s) and file(s) arguments to follow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ystems  may  request the arguments after the assemb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0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pswzf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wide listing format for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enable case sensitivity for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 Caused by a .error or .assume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z)   Divide by 0 or Modulus by 0 error:  result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ive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ssembler Radix and Address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 counter  field  displays  the 16-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bit, or 32-bit program position.  This field will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s  which  use 24-bit or 32-bit addressing use a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ed flagging mo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1st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2nd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U   3rd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V   4th  byte of unsigned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   PCR 1st  byte of relocation value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q   PCR 2n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   PCR 3r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Q   PCR 4th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r   1st  byte of relocation value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   2n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R   3rd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S   4th  byte of relocation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 outpu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sytems require the options t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may  request the arguments after the link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at a system specific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:  -[options] -[option arg]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lowed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-c         ASlink &gt;&gt; prompt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link &gt;&gt;  prompt  mode reads linker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d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-f  file   Command file mod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file mode imports linker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(extension must be  .lnk),  imported  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-f  commands  are ignored.  If the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ile to be linked, is not specified in  the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 file  then  the  path  defaults  to the .ln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-p/-n   enable/disable echoing commands to std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i/-s   Intel  Hex  (file.i--) or Motorola S (file.s-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-o/-v   Specifies      that      subsequent      li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/libraries will generate object  output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suppress  object  output.   (if option -s or -i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z      Specifies that symbol names are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-w      Specifies  that  a  wide listing format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file    File(s) to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-b  area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-g  symbol=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  or C: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  or /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 normally  relocated  (if  a  -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 of  files  linked  and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/referenced is limited by the processor  spac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ild  the area/symbol lists.  If the -u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isting files (file.lst) associated with the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o/-v  options  allow the simple creation of load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odules.  Loadable and overlay modules normally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inked  with  a  main module(s) to resolve external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/-v options can be used to enable object  outpu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able  or overlay module(s) and suppress the object co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d main module(s).  The -o/-v  options  can  be 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 to specify a single linked file, groups of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ies for object code inclusion or sup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[23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32-Bi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irst   line   of   an   object   module  contai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DQ][HL][234] format specifier  (i.e.   XH2  indicates  a 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 file  with  most significant byte first and 16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 is  the  relocation mode and object format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hoc extension modes refer to asxxxx.h or aslink.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3  1-byte(0x00)/2-byte(0x08) 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7  LSB  byte(0x00)/2nd  byte(0x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9  24-Bit and 32-Bit Addr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24-bit  or  32-bit  addressing is specifi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ine [XDQ][HL][234] then the S and T Lines hav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                      (24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nn nn nn nn nn ...           (24-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nnnn                    (32-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xx xx nn nn nn nn nn ...        (32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ultibyte  formats for byte data replace the 2-byt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6-bit data with 3-byte or 4-byte data for 24-bit or  32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spectively.  The 2nd byte format (also named MSB)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e second byte of the 2, 3, or 4-byt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2K Pag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A          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A           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512K Pag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A           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A           08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2K  Page  relocation  error  is  generated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is not within the current  2K  page  (805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S8xCxx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 512K  Page  relocation  error  is generated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 is  not  within  the  current  512K 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DS80C39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H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IHX OUTPUT FORMAT (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86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INTEL I86 OUTPUT FORMAT (24 OR 32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 data  records,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 End  of File record, or 4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gment  record.   It  consists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with the high dig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cord type first,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 MOTORLA S1-S9 OUTPUT FORMAT (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2-S8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 MOTORLA S2-S8 OUTPUT FORMAT (24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2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8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 the six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six ascii zero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3-S7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 MOTORLA S3-S7 OUTPUT FORMAT (32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3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7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of the e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4t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4t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3rd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eight ascii zero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GCC 2.7.2 with Linux, Symantec C/C++ V6.1/V7.2,  DJGPP  (G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2)  and  VC6  with  MS-DOS  and  Windows 3.x/95/98.  A Lin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, DJGPP makefile, Symantec project files, and  VC6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files  are  available  to build all the assembl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xxxx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8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8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HC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1 registers used by AS681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HC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2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HC12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2 registers used by AS68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,s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,cc  -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HC12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2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2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              memor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x,y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x-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x-     post autode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-x    n,x-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de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x      x+  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+x     ,x+     post autoincrement b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,+x    n,x+    register indexed, p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autoincrement by 1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56 &lt;= offset &lt;= -17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255   ---  9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257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,x]           d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12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bgnd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x             d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s           fdiv            i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s           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             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d            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d            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             revw            r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wai             wa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Branch on Decrement, Test, or Inc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eq    r,label         d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eq    r,label         ibne    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eq    r,label         tbne    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Clear and 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Branch on Bit Clear o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&lt;=&gt;     ld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b    []      &lt;=&gt;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&lt;=&gt;     or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b    []      &lt;=&gt;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&lt;=&gt;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    []      &lt;=&gt;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[],[]           movw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&lt;=&gt;     cmp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std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&lt;=&gt;     cmp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&lt;=&gt;     cmp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&lt;=&gt;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2  Jump and Jump/Call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[],p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3  Other Specia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cs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xd   []              emax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nd   []              eminm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bl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a    []              max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    []              minm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l     []              trap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4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sex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5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2 ASSEMBLER                                        PAGE H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2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6  M68HC11 Compatibility M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aby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tap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sy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s             xgdx            xg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68HC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HC16 registers used by AS6816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68HC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FF00 &lt;= dir &lt;= 0x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   #1,rn                   add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   #1,rn                   subs    #2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J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5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John  Hartman  for his contribution of the AS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805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8051 registers us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805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805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8051 assembler.  The following list specifies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805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.  Refer to the 805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Predefined Symbols: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2     TH2                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           RCAP2L  RCAP2H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      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   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Predefined Symbols:  SFR Bit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2CON.4 T2CON.5 T2CON.6 T2CON.7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T2CON.0 T2CON.1 T2CON.2 T2CON.3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4    P0.5    P0.6    P0.7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.0    P0.1    P0.2    P0.3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51 ASSEMBLER                                        PAGE K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Predefined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         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[  TLCK    RCLK    EXF2    TF2     ]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[  CPRL2   CT2     TR2     EXEN2   ]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 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RXD     TXD 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 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0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Indicates Resident in 8052, not 8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8XCXXX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  ACKNOWLEDG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Bill McKinnon for his contributions to the AS8XC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 McKi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mckinnon@conk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ssembler  was  derived from the AS8051 cross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ed by John Hart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L. Hart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artman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  DS8XCXXX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8XCXXX  assembler  contains  directives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FR (Special Function Registers) to be enabl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y process.  The following directives are suppor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XCXXX               ;80C32 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10               ;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20               ;Microproces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0C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3C5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87C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microprocessor  selector  directive  is  followed 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rgument then the SFR register bit values will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microprocessor selector directive is not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FR or SFR register bit values will be  defined.   This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e  SFR  to  be  defined by an external assembly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e DS8XCXXX.SFR contains the SFR and  SFR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values for all the microprocessor selector directiv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be modified to create a new SFR for other 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f a microprocessor selector directive is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 following  address  length  assembler  directi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6bit                  ;16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4bit                  ;24-Bi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32bit                  ;32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irectives specify the assembler addressing space and 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ct the output format for the .lst, .sym, and .re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ddressing space for defined microprocesso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-Bit except for the DS80C390 microprocessor which is 24-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2.1  DS80C390 Addressing Mo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90  microprocessor  supports 16-Bit and 24-Bi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s.   The  .amode  assembler  directive 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to  select  the addressing mode used by the ajmp, a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mp, and lcall instructions.  These four  instructions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and  24 bit addressing modes selected by bits AM0 and AM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ON register.  The assembler is 'informed'  about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ing mode selected by using the .amode direct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mode  2       ;mode 2 is 24-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econd  argument  is specified and its value is non-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three instruction sequence is inserted at the .amode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loading the mode bits into the ACON regis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mode  2,1     ;mode 2 is 24-bit addressing, load A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ta,#0x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ta,#0x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mov    acon,#a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3  DS8XCX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8XCXXX  cross assembler supports the 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eries of 8051-compatible devices.  These 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  retain  instruction set and object code compata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51 microprocessor.  The DS8XCXXX family  is  upd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new  peripherals  while  providing  all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of the 80C32 micro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is a list of the registers used by AS8XCXX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   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r1,r2,r3     -       8-bit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4,r5,r6,r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tr            -      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  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-       carry (bit in status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  DS8XCX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list all DS8XCXXX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XCXXX assembler.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XCXX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r0,r1,r2,r3,r4,r5,r6, or r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        indirect on register r0 or 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ptr           indirect on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dptr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+pc           indirect on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ddr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addr, bitaddr, and label may all be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.  Refer to  the  DS8XCXXX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2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data         mov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r             mov     a,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#data         mov     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a          mov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,r          mov     addr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ddr1,addr2     mov     bitadd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#data        mov     @r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,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c    a,@a+dptr       movc    a,@a+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a,@dptr         movx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x    @dptr,a         movx    @r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               clr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a               cpl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     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c               setb    bit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     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               rr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               rlc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               de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               inc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dptr            inc     @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ab              mul    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addr            push    add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4  Two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#data         add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r             add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#data         addc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    a,r             addc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#data         subb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b    a,r             subb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data         o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             o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ddr,a          o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c,bitaddr       o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#data         an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,r             an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addr,a          an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l     c,bitaddr       an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#data         xrl     a,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             xrl     a,@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ddr,a          xrl     add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c,bitaddr       xrl     c,/bit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addr          xch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h     a,@r            xchd    a,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5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ll   label           lcall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4.6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a,#data,label   cjne    a,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jne    r,#data,label   cjne    @r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r,label         djnz    ad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bitadr,label    jnb     bitad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           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           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a+dp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mp    label           sjmp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  DS8XCXXX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80C32 core Special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xCxxx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     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   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 PAGE M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5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   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XCXXX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  DS80C31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10  Special 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0C310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POR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6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           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   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1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  DS80C320/DS80C323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0C320/DS80C323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0C320 or DS80C323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      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   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7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20/DS80C323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  DS80C39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S80C390  Special  Function Register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S80C390 assembler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4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P4CNT   DPX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DPX1    C0RMS0  C0RMS1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ESP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AP      ACON    C0TMA0  C0TMA1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P5      P5CNT   C0C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C0S     C0IR    C0TE    C0RE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C0M1C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C0M2C   C0M3C   C0M4C   C0M5C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C0M6C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C0M7C   C0M8C   C0M9C   C0M10C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C0M11C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C0M12C  C0M13C  C0M14C  C0M15C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MCON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COR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MCNT0   MCNT1   MA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MB      MC      C1RMS0  C1RMS1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C1TMA0  C1TMA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C1C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C1S     C1IR    C1TE    C1RE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MXAX    C1M1C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C1M2C   C1M3C   C1M4C   C1M5C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C1M6C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C1M7C   C1M8C   C1M9C   C1M10C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C1M11C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C1M12C  C1M13C  C1M14C  C1M15C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      80      P4.0    P4.1    P4.2    P4.3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4.4    P4.5    P4.6    P4.7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T2      T2EX    RXD1    TXD1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INT2    INT3    INT4    INT5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RXD0    TXD0    INT0    INT1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T0      T1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C1IE    C0IE    CANBIE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C1IP    C0IP    CANBIP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8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ID1     ID0     TSL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OFDF    OFDE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KRY 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4CNT   0x80            SBCAN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ESP.1   ESP.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N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SA      AM1     AM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5      0x80    P5.7    P5.6    P5.5    P5.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5.3    P5.2    P5.1    P5.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5CNT   0x80    CAN1BA  CAN0BA  SP1EC   C1_IO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0_IO   P5CNT.2 P5CNT.1 P5CNT.0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C     0x80    ERIE    STIE    PDE     SIESTA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RST    AUTOB   ERCS    SWINT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S     0x80    BSS   EC96_128  WKS     RXS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XS     ER2     ER1     ER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IR    0x80    INTIN7  INTIN6  INTIN5  INTIN4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INTIN3  INTIN2  INTIN1  INTIN0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CxxC  0x80    MSRDY   ET1     ER1     INTRQ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EXTRQ   MTRQ    ROW_TIH DTUP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CT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4X_2X   ALEOFF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N    0x80    IDM1    IDM0    CMA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DCE3   PDCE2   PDCE1   PDCE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D13T1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D13T2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     0x80    IRDACK  C1BPR7  C1BPR6  C0BPR7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0BPR6  COD1    COD0    CLKOE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NT0   0x80    _LSHIFT CSE     SCB     MAS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MAS3    MAS2    MAS1    MA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NT1   0x80    MST     MOF             CL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0C39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  DS83C520/DS87C52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20/DS87C52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20 or DS87C52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ORT1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ORT1.0 PORT1.1 PORT1.2 PORT1.3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ORT1.4 PORT1.5 PORT1.6 PORT1.7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     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9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_RG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1   0x80    SB7     SB6     SB5     SB4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B3     SB2     SB1     SB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OFF   ALEOFF  DME1    DM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20/DS87C52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  DS83C530/DS87C53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30/DS87C53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30 or DS87C53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EXIF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TRIM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   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SADDR0  SADDR1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               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             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SCON1   SBUF1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MR  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CON   T2MOD   RCAP2L  RCAP2H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L2     TH2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           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                      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WDCON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    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           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        RTASS   RTAS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RTAM    RTAH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RTCC    RTCSS   RTCS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RTCM    RTCH    RTCD0   RTCD1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  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  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  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SCON1.0 SCON1.1 SCON1.2 SCON1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SCON1.4 SCON1.5 SCON1.6 SCON1.7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T2CON.0 T2CON.1 T2CON.2 T2CON.3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CON.4 T2CON.5 T2CON.6 T2CON.7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WDCON.0 WDCON.1 WDCON.2 WDCON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WDCON.4 WDCON.5 WDCON.6 WDCON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T2     PS1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RI_1    TI_1    RB8_1   TB8_1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REN_1   SM2_1   SM1_1   SMO_1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RL2   CT2     TR2     EXEN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CLK    RCLK    EXF2    TF2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D8      RWT     EWT     WTRF    WDIF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FI     EPFI    POR     SMOD_1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WDI    ERTCI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WDI    PRTCI              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C0                             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                        FE_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C8      CP_RL2  C_T2               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0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F    0x80    IE5     IE4     IE3     IE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_RG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0x80    E4K     X12_6   TRM2    _TRM2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RM1    _TRM1   TRM0    _TRM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1   0x80    SB7     SB6     SB5     SB4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B3     SB2     SB1     SB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XTOFF   ALEOFF  DME1    DM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CC    0x80    SSCE    SCE     MCE     HCE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RTCRE   RTCWE   RTCIF   RTC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30/DS87C53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  DS83C550/DS87C550 SPECIAL FUNCTION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S83C550/DS87C550 Special Function Register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.DS83C550 or DS87C550 assembler 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1  SFR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4 Byte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ORT0   SP      DPL     DPH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DPL1    DPH1    DPS     PCON     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8      TCON    TMOD    TL0     TL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H0     TH1     CKCON      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ORT1   RCON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0   SBUF0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PMR  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ORT2   SADDR0  SADDR1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8      IE      CMPL0   CMPL1   CMPL2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CPTL0   CPTL1   CPTL2   CPTL3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ORT3           ADCON1  ADCON2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ADMSB   ADLSD   WINHI   WINLO       B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8      IP      SADEN0  SADEN1     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                T2CON   T2MOD       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PORT4           ROMSIZE     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ORT5   STATUS          TA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 T2IR    CMPH0   CMPH1   CMPH2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PTH0   CPTH1   CPTH2   CPTH3       C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 PSW             PW0FG   PW1FG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W2FG   PW3FG   PWMADR           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 SCON1   SBUF1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PWM0    PWM1    PWM2    PWM3 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ACC     PW01CS  PW23CS  PW01CON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PW23CON         RLOADL  RLOADH      E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    EIE             T2SEL   CTCON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TL2     TH2     SETR    RSTR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B       PORT6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EIP                        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WDCON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P0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P1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      SCON    SBUF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P2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P3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 P4                                  C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5                                  C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PORT6                       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2  Bit Addressable Registers: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0   80      P0.7    P0.6    P0.5    P0.4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0.3    P0.2    P0.1    P0.0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TCON.0  TCON.1  TCON.2  TCON.3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CON.4  TCON.5  TCON.6  TCON.7      8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1.0    P1.1    P1.2    P1.3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1.4    P1.5    P1.6    P1.7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SCON0.0 SCON0.1 SCON0.2 SCON0.3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0.4 SCON0.5 SCON0.6 SCON0.7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  A0      P2.0    P2.1    P2.2    P2.3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2.4    P2.5    P2.6    P2.7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IE.0    IE.1    IE.2    IE.3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IE.4    IE.5    EI.6    IE.7        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3   B0      P3.0    P3.1    P3.2    P3.3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3.4    P3.5    P3.6    P3.7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IP.0    IP.1    IP.2    IP.3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IP.4    IP.5    IP.6    IP.7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P4.0    P4.1    P4.2    P4.3 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4.4    P4.5    P4.6    P4.7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T2IR.0  T2IR.1  T2IR.2  T2IR.3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T2IR.4  T2IR.5  T2IR.6  T2IR.7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SW.0   PSW.1   PSW.2   PSW.3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PSW.4   PSW.5   PSW.6   PSW.7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SCON1.0 SCON1.1 SCON1.2 SCON1.3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SCON1.4 SCON1.5 SCON1.6 SCON1.7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     E0      ACC.0   ACC.1   ACC.2   ACC.3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ACC.4   ACC.5   ACC.6   ACC.7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IE.0   EIE.1   EIE.2   EIE.3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IE.4   EIE.5   EIE.6   EIE.7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F0      B.0     B.1     B.2     B.3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B.4     B.5     B.6     B.7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EIP.0   EIP.1   EIP.2   EIP.3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EIP.4   EIP.5   EIP.6   EIP.7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0   80      PORT0.7 PORT0.6 PORT0.5 PORT0.4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PORT0.3 PORT0.2 PORT0.1 PORT0.0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1   90      PORT1.0 PORT1.1 PORT1.2 PORT1.3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PORT1.4 PORT1.5 PORT1.6 PORT1.7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SCON.0  SCON.1  SCON.2  SCON.3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SCON.4  SCON.5  SCON.6  SCON.7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2   A0      PORT2.0 PORT2.1 PORT2.2 PORT2.3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PORT2.4 PORT2.5 PORT2.6 PORT2.7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3   B0      PORT3.0 PORT3.1 PORT3.2 PORT3.3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PORT3.4 PORT3.5 PORT3.6 PORT3.7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PORT4.0 PORT4.1 PORT4.2 PORT4.3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PORT4.4 PORT4.5 PORT4.6 PORT4.7     C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3  Bit Addressable Registers:  Specif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88      IT0     IE0     IT1     IE1         8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C      TR0     TF0     TR1     TF1         8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RI_0    TI_0    RB8_0   TB8_0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_0   SM2_0   SM1_0   SMO_0       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                                    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4                   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      A8      EX0     ET0     EX1     ET1         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     ES0     ET2     ES1     EA         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                                          B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4                                         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     B8      PX0     PT0     PX1     PT1         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     PS0     PS1     PAD                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4   C0      CMSR0   CMSR1   CMSR2   CMSR3       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 CMSR4   CMSR5   CMT0    CMT1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CF0     CF1     CF2     CF3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CM0F    CM1F    CM2F       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W     D0      P       FL      OV      RS0         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 RS1     F0      AC      CY          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RI_1    TI_1    RB8_1   TB8_1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REN_1   SM2_1   SM1_1   SMO_1       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                                        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4                                          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X2     EX3     EX4     EX5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ECM0    ECM1    ECM2    ET2         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      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X2     PX3     PX4     PX5         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PCM0    PCM1    PCM2    PT2        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RI      TI      RB8     TB8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REN     SM2     SM1     SMO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 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  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0   98                                          9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C                              FE_0        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IR    C8      IE2     IE3     IE4     IE5         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                                    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1   D8                   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                         FE_1       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E     E8      EC0     EC1     EC2     EC3         E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                                          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P     F8      PC0     PC1     PC2     PC3         F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                                        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11.4  Optional Symbols:  Control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4 BITS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80    0x40    0x20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8    0x04    0x02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     0x80    ID1     ID0     TSL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SEL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_0  SMOD0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GF1     GF0     STOP    IDLE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0x80    T1GATE  T1C_T   T1M1    T1M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GATE  T0C_T   T0M1    T0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CON   0x80    WD1     WD0     T2M     T1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T0M     MD2     MD1     MD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ON 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KRDY   RGMD    RGSL    BGS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R     0x80    CD1     CD0     SWB     CTM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4X_2X   ALEOFF  DEM1    DEM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ON1  0x80   STRT_BSY EOC     CONT_SS ADEX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WCQ     WCM     ADON    WCIO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ON2  0x80    OUTCF   MUX2    MUX1    MUX0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APS3    APS2    APS1    AP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0x80    TF2     EXF2    RCLK    TCLK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EXEN2   TR2     CT2     CPRL2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MOD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OE    DCEN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5   0x80    ADC7    ADC6    ADC5    ADC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ADC3    ADC2    ADC1    ADC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SIZE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RMS2    RMS1    R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0x80    PIP     HIP     LIP     XTUP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SPTA1   SPRA1   SPTA0   SPRA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MADR  0x80    ADRS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PWE1    PWE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1CS  0x80    PW0S2   PW0S1   PW0S0   PW0EN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1S2   PW1S1   PW1S0   PW1EN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23CS  0x80    PW2S2   PW2S1   PW2S0   PW2EN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3S2   PW3S1   PW3S0   PW3EN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01CON 0x80    PW0F    PW0DC   PW0OE   PW0T_C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1F    PW1DC   PW1OE   PW1T_C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23CON 0x80    PW2F    PW2DC   PW2OE   PW2T_C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3F    PW3DC   PW3OE   PW3T_C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SEL   0x80    TF2S    TF2BS           TF2B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T2P1    T2P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CON   0x80    _CT3    CT3     _CT2    CT2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_CT1    CT1     _CT0    CT0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    0x80    TGFF1   TGFF0   CMS5    CMS4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MS3    CMS2    CMS1    CMS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R    0x80    CMTE1   CMTE0   CMR5    CMR4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CMR3    CMR2    CMR1    CMR0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6   0x80    STADC           PWMC1   PWMC0       0x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XCXXX ASSEMBLER                                     PAGE M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83C550/DS87C550 SPECIAL FUNC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PWMO3   PWMO2   PWMO1   PWMO0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CON   0x80    SMOD_1  POR     EPF1    PF1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WDIF    WTRF    EWT     RWT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0x80    SMOD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                    0x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CON   0x80                            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8                    C_T2    _RL2        0x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O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O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O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O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O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