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Reusable Symbols    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msg Directive 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error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yte, .db, and .fcb Directives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word, .dw, and .fdb Directives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3byte and .triple Directives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4byte and .quad Directive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blkb, .ds, ,rmb, and .rs Directives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blkw, .blk3, and .blk4 Directives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ascii, .str, and .fcc Directives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scis and .strs Directives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asciz and .strz Directives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assume Directive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radix Directive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even Directive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odd Directive  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0    .area Directive 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1    .bank Directive 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2    .org Directive   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3    .globl Directive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4    .local Directive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5    .equ, .gblequ, and .lclequ Directives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6    .if, .else, and .endif Directives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7    .ifdef, .else, and .endif Directives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8    .ifndef, .else, and .endif Directives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9    .include Directive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0    .define and .undefine Directives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1    .setdp Directive                                1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2    .16bit, .24bit, and .32bit Directives           1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3    .msb Directive                                  1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4    .end Directive                                  1-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3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ASXXXX VERSION 4.XX LINKING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Merge Mode Line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Bank Line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Area Line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Symbol Line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T Line             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9     R Line             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0    P Line               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1    24-Bit and 32-Bit Addressing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2    ASlink V4.xx Error Messages   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ASXXXX VERSION 3.XX LINKING         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1     Object Module Format              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2     Header Line                       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3     Module Line           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4     Area Line             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5     Symbol Line           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6     T Line                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7     R Line                                          2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8     P Line                                          2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9     24-Bit and 32-Bit Addressing                    2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10    ASlink V3.xx Error Messages                     2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IHX OUTPUT FORMAT (16-BIT)                  2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INTEL I86 OUTPUT FORMAT (24 OR 32-BIT)            2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   MOTORLA S1-S9 OUTPUT FORMAT (16-BIT)              2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  MOTORLA S2-S8 OUTPUT FORMAT (24-BIT)              2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  MOTORLA S3-S7 OUTPUT FORMAT (32-BIT)              2-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AVR ASSEMBLER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AVR ASSEMBLER NOTES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.1     Processor Specific Directive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AVR REGISTER SET     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     AVR INSTRUCTION SET  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1     AVR Arithmetic and Logical Instructions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2     AVR Bit and Bit-Test Instructions                A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3     AVR Skip on Test Instructions                    A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4     AVR Jump/Call/Return Instructions                A-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5     AVR Short Branch Instructions                    A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6     AVR Short Branch Instructions with Bit Test      A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3.7     AVR Data Transfer Instructions                   A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PIC ASSEMBLER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PIC ASSEMBLER NOTES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PROCESSOR SPECIFIC DIRECTIVES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1     .pic Directive     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2     .picnopic Directive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3     .pic12bit Directive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4     .pic14bit Directive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5     .pic16bit Directive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6     .pic20bit Directive    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7     .picfix Directive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8     .maxram Directive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9     .badram Directive          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.10    .setdmm Directive         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12-BIT OPCODE PIC           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4     14-BIT OPCODE PIC                                  B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5     16-BIT OPCODE PIC                                  B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6     20-BIT ADDRESSING PIC                              B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7     PIC OPCODES                                       B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RAB ASSEMBLER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ACKNOWLEDGMENT   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PROCESSOR SPECIFIC DIRECTIVES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.r2k Directive     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.hd64 Directive    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.z80 Directive     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3     RABBIT 2000/3000 ADDRESSING AND INSTRUCTIONS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3.1     Instruction Symbols            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3.2     Rabbit Instructions                              C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     Z80/HD64180 ADDRESSING AND INSTRUCTIONS            C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1     Inherent Instructions                            C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2     Implicit Operand Instructions                    C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3     Load Instruction                                 C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4     Call/Return Instructions                         C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5     Jump and Jump to Subroutine Instructions         C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6     Bit Manipulation Instructions                   C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7     Interrupt Mode and Reset Instructions           C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8     Input and Output Instructions                   C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9     Register Pair Instructions                      C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4.10    HD64180 Specific Instructions                   C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EZ80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ACKNOWLEDGMENT   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PROCESSOR SPECIFIC DIRECTIVES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.adl Directive 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.z80 Directive     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.msb Directive     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3     EZ80 ADDRESSING AND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3.1     Instruction Symbols         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3.2     EZ80 Instructions                                D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Z80 ASSEMBLER 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.hd64 DIRECTIVE   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Z80 REGISTER SET AND CONDITIONS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     Z80 INSTRUCTION SET   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1     Inherent Instructions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2     Implicit Operand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3     Load Instruction              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4     Call/Return Instructions      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5     Jump and Jump to Subroutine Instructions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6     Bit Manipulation Instructions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7     Interrupt Mode and Reset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8     Input and Output Instructions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9     Register Pair Instructions 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3.10    HD64180 Specific Instructions      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GB ASSEMBLER 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ACKNOWLEDGEMENT  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INTRODUCTION     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3     GAMEBOY REGISTER SET AND CONDITIONS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     GAMEBOY INSTRUCTION SET  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1     .tile Directive        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2     Potentially Controversial Mnemonic Selection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2.1     Auto-Indexing Loads      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2.2     Input and Output Operations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2.3     The 'stop' Instruction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3     Inherent Instructions  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4     Implicit Operand Instructions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5     Load Instructions               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6     Call/Return Instructions        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7     Jump Instructions               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8     Bit Manipulation Instructions   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9     Input and Output Instructions                    F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4.10    Register Pair Instructions                       F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8XCXXX ASSEMBLER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ACKNOWLEDGMENTS   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DS8XCXXX ASSEMBLER DIRECTIVES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DS80C390 Addressing Mode Directive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The .msb Directive   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3     DS8XCXXX REGISTER SET        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     DS8XCXXX INSTRUCTION SET     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1     Inherent Instructions                   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2     Move Instructions                       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3     Single Operand Instructions             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4     Two Operand Instructions                         G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5     Call and Return Instructions                     G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4.6     Jump Instructions                                G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5     DS8XCXXX SPECIAL FUNCTION REGISTERS                G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5.1     SFR Map                                          G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5.2     Bit Addressable Registers:  Generic              G-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5.3     Bit Addressable Registers:  Specific             G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5.4     Optional Symbols:  Control Bits                 G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6     DS80C310 SPECIAL FUNCTION REGISTERS               G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6.1     SFR Map                                         G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6.2     Bit Addressable Registers:  Generic             G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6.3     Bit Addressable Registers:  Specific            G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6.4     Optional Symbols:  Control Bits                 G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7     DS80C320/DS80C323 SPECIAL FUNCTION REGISTERS      G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7.1     SFR Map                                         G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7.2     Bit Addressable Registers:  Generic             G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7.3     Bit Addressable Registers:  Specific            G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7.4     Optional Symbols:  Control Bits                 G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8     DS80C390 SPECIAL FUNCTION REGISTERS               G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8.1     SFR Map                                         G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8.2     Bit Addressable Registers:  Generic             G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8.3     Bit Addressable Registers:  Specific            G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8.4     Optional Symbols:  Control Bits                 G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9     DS83C520/DS87C520 SPECIAL FUNCTION REGISTERS      G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9.1     SFR Map                                         G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9.2     Bit Addressable Registers:  Generic             G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9.3     Bit Addressable Registers:  Specific            G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9.4     Optional Symbols:  Control Bits                 G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0    DS83C530/DS87C530 SPECIAL FUNCTION REGISTERS      G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0.1    SFR Map                                         G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0.2    Bit Addressable Registers:  Generic             G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0.3    Bit Addressable Registers:  Specific            G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0.4    Optional Symbols:  Control Bits                 G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1    DS83C550/DS87C550 SPECIAL FUNCTION REGISTERS      G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1.1    SFR Map                                         G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1.2    Bit Addressable Registers:  Generic             G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1.3    Bit Addressable Registers:  Specific            G-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1.4    Optional Symbols:  Control Bits                 G-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430 ASSEMBLER 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MPS430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MPS430 ADDRESSING MODE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MPS430 Instruction Mnemonics                     H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H8 ASSEMBLER  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H8/3XX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H8/3XX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Branch Instructions  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ingle Operand Instructions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Doub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Mov Instructions           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Bit Manipulation Instructions       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Extended Bit Manipulation Instructions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Condition Code Instructions           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Other Instructions                               I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Jump and Jump to Subroutine Instructions         I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6800 ASSEMBLER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6800 REGISTER SET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6800 INSTRUCTION SET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Jump and Jump to Subroutine Instructions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Long Register Instructions                       J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680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.hd6303 DIRECTIVE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680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6801 INSTRUCTION SET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Branch Instructions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Double Operand Instructions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Jump and Jump to Subroutine Instructions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Long Register Instructions  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6303 Specific Instructions                       K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6804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6804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6804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Branch Instructions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Single Operand Instructions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and Jump to Subroutine Instructions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Bit Tes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Load Immediate data Instruction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6804 Derived Instructions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6805 ASSEMBLER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6805 REGISTER SET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6805 INSTRUCTION SET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1     Control Instructions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2     Bit Manipulation Instructions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3     Branch Instructions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4     Read-Modify-Write Instructions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5     Register\Memory Instructions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6     Jump and Jump to Subroutine Instructions         M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6808 ASSEMBLER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68HC08 REGISTER SET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68HC08 INSTRUCTION SET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1     Control Instructions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2     Bit Manipulation Instructions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3     Branch Instructions          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4     Complex Branch Instructions  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5     Read-Modify-Write Instructions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6     Register\Memory Instructions                     N-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7     Double Operand Move Instruction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8     16-Bit &lt;H:X&gt; Index Register Instructions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.9     Jump and Jump to Subroutine Instructions         N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O  AS6809 ASSEMBLER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1     6809 REGISTER SET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     6809 INSTRUCTION SET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1     Inherent Instructions          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2     Short Branch Instructions      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3     Long Branch Instructions       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4     Single Operand Instructions  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5     Double Operand Instructions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6     D-register Instructions          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7     Index/Stack Register Instructions    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8     Jump and Jump to Subroutine Instructions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9     Register - Register Instructions    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10    Condition Code Register Instructions             O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.11    6800 Compatibility Instructions                  O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P  AS6811 ASSEMBLER 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1     68HC11 REGISTER SET   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     68HC11 INSTRUCTION SET                             P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1     Inherent Instructions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2     Branch Instructions                              P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3     Single Operand Instructions                      P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4     Double Operand Instructions  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5     Bit Manupulation Instructions                    P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6     Jump and Jump to Subroutine Instructions         P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2.7     Long Register Instructions                       P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Q  AS6812 ASSEMBLER                                 Q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1     68HC12 REGISTER SET                                Q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     68HC12 INSTRUCTION SET                             Q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     Inherent Instructions                            Q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2     Short Branch Instructions                        Q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3     Long Branch Instructions                         Q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4     Branch on Decrement, Test, or Increment          Q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5     Bit Clear and Set Instructions                   Q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6     Branch on Bit Clear or Set                       Q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7     Single Operand Instructions                      Q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8     Double Operand Instructions                      Q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9     Move Instructions                                Q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0    D-register Instructions                          Q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1    Index/Stack Register Instructions                Q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Q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3    Other Special Instructions                       Q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4    Register - Register Instructions                 Q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5    Condition Code Register Instructions             Q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.2.16    M68HC11 Compatibility Mode Instructions          Q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v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R  AS6816 ASSEMBLER                                 R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1     68HC16 REGISTER SET                                R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     68HC16 INSTRUCTION SET                             R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1     Inherent Instructions                            R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2     Push/Pull Multiple Register Instructions         R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3     Short Branch Instructions                        R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4     Long Branch Instructions                         R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5     Bit Manipulation Instructions                    R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6     Single Operand Instructions                      R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7     Double Operand Instructions                      R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8     Index/Stack Register Instructions                R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9     Jump and Jump to Subroutine Instructions         R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10    Condition Code Register Instructions             R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2.11    Multiply and Accumulate Instructions             R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S  AS8051 ASSEMBLER                                 S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1     ACKNOWLEDGMENT                                     S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2     8051 REGISTER SET                                  S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     8051 INSTRUCTION SET                               S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1     Inherent Instructions                            S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2     Move Instructions                                S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3     Single Operand Instructions                      S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4     Two Operand Instructions                         S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5     Call and Return Instructions                     S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6     Jump Instructions                                S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7     Predefined Symbols:  SFR Map                     S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8     Predefined Symbols:  SFR Bit Addresses           S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.3.9     Predefined Symbols:  Control Bits                S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T  AS8085 ASSEMBLER                                 T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1     8085 REGISTER SET                                  T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     8085 INSTRUCTION SET                               T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1     Inherent Instructions                            T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2     Register/Memory/Immediate Instructions           T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3     Call and Return Instructions                     T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4     Jump Instructions                                T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5     Input/Output/Reset Instructions                  T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6     Move Instructions                                T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2.7     Other Instructions                               T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U  AS6500 ASSEMBLER                                 U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1     ACKNOWLEDGMENT                                     U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2     6500 REGISTER SET                                  U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     6500 INSTRUCTION SET                               U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1     Processor Specific Directives                    U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2     65xx Core Inherent Instructions                  U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3     65xx Core Branch Instructions                    U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4     65xx Core Single Operand Instructions            U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5     65xx Core Double Operand Instructions            U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U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3.7     65xx Core Miscellaneous X and Y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U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8     65F11 and 65F12 Specific Instructions            U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3.9     65C00/21 and 65C29 Specific Instructions         U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U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V  AS740 ASSEMBLER                                  V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1     ACKNOWLEDGMENT                                     V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2     740 REGISTER SET                                   V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     740 INSTRUCTION SET                                V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1     Inherent Instructions                            V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2     Branch Instructions                              V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3     Single Operand Instructions                      V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4     Double Operand Instructions                      V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5     Jump and Jump to Subroutine Instructions         V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6     Miscellaneous X and Y Register Instructions      V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7     Bit Instructions                                 V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.8     Other Instructions                               V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W  AS1802 ASSEMBLER                                 W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1     ACKNOWLEDGMENT                                     W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2     1802 REGISTER SET                                  W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     1802 INSTRUCTION SET                               W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1     1802 Inherent Instructions                       W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2     1802 Short Branch Instructions                   W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3     1802 Long Branch Instructions                    W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4     1802 Immediate Instructions                      W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5     1802 Register Instructions                       W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.3.6     1802 Input and Output Instructions               W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3.7     CDP1802 COSMAC Micr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Summary                                      W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X  AS61860 ASSEMBLER                                X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1     ACKNOWLEDGMENT                                     X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2     61860 REGISTER SET                                 X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3     PROCESSOR SPECIFIC DIRECTIVES                      X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     61860 INSTRUCTION SET                              X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     Load Immediate Register                          X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2     Load Accumulator                                 X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3     Store Accumulator                                X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4     Move Data                                        X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5     Exchange Data                                    X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6     Stack Operations                                 X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7     Block Move Data                                  X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8     Block Exchange Data                              X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9     Increment and Decrement                          X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0    Increment/Decrement with Load/Store              X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1    Fill                                             X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2    Addition and Subtraction                         X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3    Shift Operations                                 X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4    Boolean Operations                               X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5    Compare                                          X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6    CPU Control                                      X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7    Absolute Jumps                                   X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8    Relative Jumps                                   X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19    Calls                                            X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20    Input and output                                 X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4.21    Unknown Commands                                 X-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N D   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is FREEWARE which means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fully  copyrighted  material  that  is  distributed 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money.   Its  electronic distribution through BB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or other such means is encouraged provided no mon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in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forbidden to distribute this software should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f the remaining files, change in any way or  be 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include this software togeth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ork you MUST include it only as the original  complet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rchive in which I distribute it and not a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 uncertain,  simply  point  others   or   link  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ttp://shop-pdp.kent.edu/asxhtm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although I have done my best to ensur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otentially dangerous code  (or  accidental  virus  in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),  the  nature of programming is such that it forces 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bsolutely no warranty, express or  implied,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the software, and I bear no responsibility for wh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damages, direct or consequential, you may suffer  from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I definitely do not warrant this software for sui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purpose, either.  It is  also  possib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, the extra utilities, or the examples tha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ftware contain errors,  none  of  which  were  in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Marko Makela for his contribution of the AS6500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 dot Makela at Helsinki dot 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 at 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John Hartman for his contribution of the AS8051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and updates to the ASxxxx and ASLINK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 at compuserve dot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ce @ noicedebugger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G.   Osborn  for  his  contributions 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 at s-4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Ken Hornstein for his contribution of object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 at cmf dot nrl dot navy dot 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Bill 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for the DS8XCXXX series of micro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 at conknet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Roger Ivie for his contribution of the ASGB cros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er for the GameBo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 at cc dot usu dot 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Uwe  Steller for his contribution of the AS740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e Stel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e dot Steller at t-online dot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Shujen Chen for his contribution of the AS1802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ugen 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ry Univer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ley Park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n at tp dot devry dot 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Edgar Puehringer for his contribution of the AS618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ar Puehr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ar_pue at yahoo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Ulrich Raich and Razaq Ijoduola for their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SRAB 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ich Raich and Razaq Ijodu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-1211 Geneva-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ich dot Raich at cern dot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Patrick Head for his contribution of the ASEZ80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rick 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rick at phead dot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4.00, November 20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ANSII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cross  assemblers  for the AVR, PIC, Rabbit 2000/3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80,  z80(hd64180),  GameBoy(Z80),  DS8xCxxx,  MPS430,  H8/3x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(6802/6808), 6801(hd6303), 6804, 6805, 68HC08, 6809, 68HC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, 68HC16, 8051, 8085(8080), 6500,  1802,  740,  and  618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microprocessors.   Each  assembler has a devi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which includes:  (1) device description, byte ord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xtension  information,  (2)  a table of assemble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, special directives, assembler  mnemonics  and  a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ted operation codes, (3)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mnemonics, addressing modes, and special direc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 have  been  tested using Linu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GPP,  Cygwin,  Symantec  C/C++   V6.1/V7.2,   and   VC6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/Windows  3.x/9x/NT/2000/XP.  Complete source code and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IST09  for  the  6809, and BUFFALO 2.5 for the 6811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s working examples of use of these 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reusable symbol with special  attribute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ase  sensitive,  i.e.   ABCD and abcd are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ins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 Global equal        Direct assignment operator;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es the  symbol  as  a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:  Local equal         Direct assignment operator;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es the symbol as a local sy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ion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 operators  may  be  circumvent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 all non-prefixed hexidecimal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reusable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Reusable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usable  symbols are specially formatted symbols used as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s within a block of coding that has been delimited as a re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symbol block.  Reusable symbols are of the form n$, whe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cimal integer from 0 to 65535,  inclusive.   Examp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usable 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a reusable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reusable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the  range  of a reusable symbol block may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usable symbols provide a convenient means of generating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s for branch instructions and other  such  reference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symbol blocks.  Using reusable symbols reduces the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ility of symbols with multiple definitions appear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program.   In  addition,  the use of reusable symbols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iates entry-point labels from other labels, since re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cannot be referenced from outside their respectiv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  Thus, reusable symbols of the same name can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ymbol blocks without conflict.  Reusable symbol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symbol table space  than  normal  symbols.   Their  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 of  the  same reusable symbol within a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reusable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value.   The  eval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of  an expression includes the determination of its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s.  A resultant expression value may be one of  three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later  in this section):  relocatable, absol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reas  will  have  a relocatable value;  si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ly, a period (.)  in  a  relocatable 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ms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s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text    represents  a  delimited  string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to the console during the final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msg  directive  is  useful to report assembly stat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formation during the assembl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error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rror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error  directive  is  useful to report 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rrors during the assembly process.  (The .error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in function to the .assume directive, just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yte, .db, and .fc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cb    exp             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cb    exp1,exp2,expn  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, .db, or .fcb directives are used to generate s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ive 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word, .dw, and .f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db    exp             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db    exp1,exp2,expn  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, .dw, or .fdb directives are used to generate s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ive 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3byte and .triple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iple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triple 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iple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tr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24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3byte  or .triple directive is used to generate su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 triples of binary data in the object module.  (Thes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  are  only  available  in  assemblers  supporting  24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4byte and .qua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quad 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qu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32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4byte or .quad directive is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s of binary data in the object  module.   (These 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ly available in assemblers supporting 32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blkb, .ds, ,rmb, and .r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mb 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, .ds, .rmb, and .rs directives reserve byt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bject modul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blkw, .blk3, and .blk4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3   N       ;reserve N tripl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4   N       ;reserve N quad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blkw directive reserves word blocks;  the .blk3 re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byte  blocks(available  in   assemblers   supporting   24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);  the .blk4 reserves 4 byte blocks (available in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ers supporting 32-bit address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scii, .str, and .fc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cc  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tr  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,  .fcc, and .str directives place one binary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scis and .str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trs 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.strs directives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scis and .strs directives place one binary byte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haracter in the string into the  object  modu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asciz and .strz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trz 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.strz 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sciz and .strz directives place one binary byte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haracter in the string into the object  module. 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 all  the  character data a zero byte is inserted to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ate the 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assum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sume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assume  directive  is useful to check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values.  (The .assume directive is identical in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to the .error directive, just perhaps 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adix to be used for  succeeding  number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0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or  bank as the area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dependent  of  all  symbols,  label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PAG   non-paged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a code or data segmen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SEG    Code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SEG    Data se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 specifies the data area bank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NK    Named collection of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can be specified as either a code segment, CSE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segment, DSEG.  The CSEG and DSEG descriptors are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microprocessor  code  and  data  unit alloc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:  e.g.  the executable code  uses  an  allocation  of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or each instruction and is addressed at an increment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instruction, and the data uses an allocation of 1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element and is addressed at an increment of 1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yte.  The allocation units are defined by the archite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rticular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area  directive also provides a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this area is associated with.  All areas associa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bank  are  combined  at  link  time  into a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/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SEG,  DSEG,  and  BANK options are specifi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 as shown in the following 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_SEG   (CSEG,BANK=C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a cod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is included in bank 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_SEG   (DSEG,BANK=D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a dat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is included in bank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 default  code/data 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 program   area   is    of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REL,CON,CSE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DATA'         This  is the default optional 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 program   area   is    of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REL,CON,DSE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1  .bank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ank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 the  symbolic  name of the bank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or  area as the bank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dependent  of  all  symbols,  label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.   The name may be from 1 to 79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parameters of the bank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E    base address of b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ZE    maximum size of b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SFX    file suffix for this b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P     NOICE m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ank  directive allows an arbitrary group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ata areas to be communicated to the  linker.   The 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all optional and are describ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BASE, the  starting  address of the bank (default is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efined.  This address can be overridden by  u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 the linker -b option for the first area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.  The bank address is always specified  in  'byt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ing.  A first area which is not 'byte' add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 a processor addressed by a 'word' of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)  has  the  area  address  scaled to begin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byte'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IZE, the  maximum  length  of  the  bank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tes.  The size is always specified in terms of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SFX, the file suffix to be used by the link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nk.  The suffix may not contain embedded whit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P,  NOICE   mapping   parameter   for  this  ban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/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NK  C1  (BASE=0x0100,SIZE=0x1000,FSFX=_C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bank starts at 0x0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has a maximum size of 0x1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is to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 file with a suffix of _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must be absolute (external symbols are not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2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3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4  .loca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oca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loca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ocal  directive is provided to define symb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o the current assembly process.  Local  symbol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ed  by  the assembler option -a (make all symbols glob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fining local symbols the directive .local J is simila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: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ocal directive and the =:  construct are useful in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ng symbols and constants within a header or defini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ntains  many  symbols  specific  to the current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should not be exported into the .rel  output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ypical  usage is in the definition of SFRs (Speci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) for a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ocal  directive and =:  construct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globl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5  .equ, .gblequ, and .lclequ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1    .equ    expr    ; equivalent to sym1  =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    .gblequ expr    ; equivalent to sym2 ==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3    .lclequ expr    ; equivalent to sym3 =: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lternate  forms  of equivalence are provided fo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7  .ifde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def  sy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true condition will be processed if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m' is defined (i.e.  true) and the range of  false 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cessed  if  the  symbol  'sym'  is not defined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de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def  sym$1           ;lookup symbol sym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sym$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def  sym$2           ;lookup symbol sym$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sym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def  sym$3           ;lookup symbol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def/.else/.endif directives may be nested upto 10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8  .ifnde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def sy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true condition will be processed if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m' is not defined (i.e.  true) and the range of false 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ill  be  processed  if  the  symbol 'sym' is defined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nde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def sym$1           ;lookup symbol sym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sym$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def sym$2           ;lookup symbol sym$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sym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def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def sym$3           ;lookup symbol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sym$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ifndef/.else/.endif  directives may be nested upto 10 l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9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0  .define and .undefine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       keyword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fine      key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keyword  is  the  substitutable  string which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etter and may conta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gits and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 represents  a  delimited string that is sub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ted for the keyword.  The string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sequence  of  characters  including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define  directive specifies a user defined str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bstituted for the keyword.  The substitution string may 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 contain other keywords that are substitutable. 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resumes the parse of the line at the point the keyword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Care must be excersized to avoid any circular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.define directives, otherwise the assembler may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ecursion runaway' resulting in an 's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undefine  directive removes the keyword as a substit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string.  No error is returned if the keyword  was  not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direct page directive has a common format in all the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rs supporting a paged mode.  The .setdp directive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form  the  assembler of the current direct page reg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address within the selected area.  The normal inv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metho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responsibility  to  load  the  dp register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age segment corresponding to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2  .16bit, .24bit, and .32bit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;specify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;specify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;specify 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16bit, .24bit, and .32bit directives are specia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for assembler configuration when default  valu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(Currently only the as8xCxxx and aspic assemblers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16bit, .24bit, or .32bit directives in special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3  .msb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sb   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msb  directive is only available in selected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upport 24 or 32-bit addr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operator '&gt;' selects the upper byte (MSB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 assembler  instruction.   The  default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is  to  select bits &lt;15:8&gt; as the MSB.  The .msb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programmer to specify a particular byte as the  'MS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address space is larger than 16-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 directive   .msb n  configures the assemb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articular byte as MSB.  Given a 32-bit address of MN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(3)  is  &lt;31:24&gt;, N(2) is &lt;23:16&gt;, m(1) is &lt;15:8&gt;, and n(0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7:0&gt;) the following examples show how to  select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by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1          ;select byte 1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3):N(2):m(1):n(0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Nmn      ;byte m &lt;15:8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2          ;select byte 2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3):N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Nmn      ;byte N &lt;23:16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3          ;select byte 3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3):N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Nmn      ;byte M &lt;31:24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4  .en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any expression, including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mbol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end  directive is used to specify a code entry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linker output file.  Review  the  I86  and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formats described in the linker section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end directive without an expression is igno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Options] file1 [file2 file3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Options] file1 [file2 file3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display .define substitutions i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b     and display without .define sub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      enable NOICE debug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enable SDCC debug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disable .list/.n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z      dis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f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 Caused by a .error or .assume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or .bank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)   String Substitution / recursio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ive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sembler Radix and Address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wo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 counter  field  displays  the 16-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, or 32-bit program position.  This field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the source text.  A Source line with a .page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additional options are available for print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xt.  If the -b option is specified then the list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ontains all the .define substitutions.  If the -bb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the original source line is prin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th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s  which  use 24-bit or 32-bit addressing use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 flagging mod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1st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2n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U   3r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   4th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   PCR 1st  byte of relocation value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q   PCR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   PCR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Q   PCR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r   1st  byte of relocation value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  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R  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  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gram  area  base  address  (=0),  or   a   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Merg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LINK  is  the  companion  linker for the ASxxxx assemb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supports versions 3.xx and 4.xx of the ASxxxx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.   Object  files  from version 3 and 4 may be freely m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inking.  Note that version 3 object files contain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t of the options available in version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 Hex  (file.i--) or Motorola S (file.s-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Disable Case Sensitivity for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ne definition per line in a linker command file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ne definition per line in a linker command file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ne definition per line in a linker command file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one possible path to an object libr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 than one path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ne definition per line in a linker command file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a possible library file. 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ASXXXX VERSION 4.XX LI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Merg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 line   of   an   object 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DQ][HL][234] format specifier  (i.e.   XH2  indicates  a 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 file  with  most significant byte first and 16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Merge Mod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 nn ii 00 01 02 03 04 05 06 07 08 09 0A 0B 0C 0D 0E 0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e  structure  contains  the specification (or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of one of the assemblers' merge  modes.   Six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may  be  specified  on a single line.  Each assemb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t least one merge mode.  The merging specification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  arbitrarily defined active bits and bit positions.  Th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arrays are indexed from 0 to 31.  Index 0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0,  ...,  and  31 corresponds to bit 31 of a normal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nn is merge mod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ii is the beginning bit position of the follow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00 ...  merge mode bit el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element specifies if the normal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ger bit is active (bit &lt;7&gt; is set, 0x80) and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bit  (bits  &lt;4:0&gt;,  0  -  31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ed with this normal integer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B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 string base nn size nn map nn flags nn fsfx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  line  defines  a  bank name as 'string'.  A ban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ontaining a collection of areas.  The bank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unique linking structure seperate from other ba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can have a unique base  address  (starting  address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specification  may  be  used to signal the overfl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s' allocated space.  The Linker combines all area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bank  as  seperate from other areas.  The cod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may be output to a unique file by specifying the File  S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parameter  (fsfx).   This allows the seperation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code segments into  isolated  output  files.   The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 for  NOICE processing.  The flags indicat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have been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mat.  (xx xx and nn nn can be 2, 3, or 4 bytes a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by the .REL file head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9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s &lt;1:0&gt; specify the number of bytes to out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s &lt;2:3&gt; normal(0x00) /   MSB   (0x0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gned(0x04) / unsigned(0x08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4  normal(0x00)/page   '0' (0x1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bit 5  normal(0x00)/page 'nnn' 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X mode if both bits are set (0x3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6  normal(0x00)/PC relative(0x40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7  relocatable area(0x00)/symbol(0x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n2 is a byte index and a merge mode inde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bits &lt;3:0&gt;  are a byte index in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  preceeding) T line data (i.e.  a poin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ata to be updated by the relocation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bits &lt;7:4&gt; are an index into a selected merg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mode 0 simply specifies to  us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processing modes and merging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0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1  24-Bit and 32-Bit Add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24-bit  or  32-bit  addressing i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ne [XDQ][HL][234] then the S and T Lines hav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nn nn nn nn nn ...           (24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xx nn nn nn nn nn ...        (3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byte  formats for byte data replace the 2-byt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data with 3-byte or 4-byte data for 24-bit or 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spectively.  The 2nd byte format (also named MSB)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second byte of the 2, 3, or 4-by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2  ASlink V4.xx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during  Pass   1  any bank size (length)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Size limit exceeded in bank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BANK is the bank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 mess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Signed valu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valu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Word PCR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3-Byte PCR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4-Byte PCR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N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X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Signed Merge Bit Rang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/Overflow Merge Bit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 messages  also specify the file, module, are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within the area  of  the  code  referencing  (Refby)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4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(Defin) the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Signed valu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is defined in the same module as the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s unable to report the symbol name.  The assembler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(s) should be examined at the offset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to locate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Signed value error indicates an indexing valu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ed the maximum negative or maximum  positive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current variabl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Unsigned  value  error indicates an indexing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greater than maximum positive val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word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word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3-byte PCR error is caused by exceeding the pc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tive 3-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4-byte PCR error is caused by exceeding the pc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tive 4-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 PageN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within the Nth page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 PageX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within the extended page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 Signed Merge Bit Range error indicates an index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exceeded the maximum negative or maximum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for the current signed merge variabl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he  Unsigned/Overflow  Merge Bit Range err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dexing value was  greater  than  maximum  po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for the current unsigned merge variabl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ASXXXX VERSION 3.XX LI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 line   of   an   object 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DQ][HL][234] format specifier  (i.e.   XH2  indicates  a 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 file  with  most significant byte first and 16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4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5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 bit 3  1-byte(0x00)/2-byte(0x08)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 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2nd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9  24-Bit and 32-Bit Add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24-bit  or  32-bit  addressing i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ne [XDQ][HL][234] then the S and T Lines hav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nn nn nn nn nn ...           (24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xx nn nn nn nn nn ...        (3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byte  formats for byte data replace the 2-byt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data with 3-byte or 4-byte data for 24-bit or 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spectively.  The 2nd byte format (also named MSB)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second byte of the 2, 3, or 4-by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.10  ASlink V3.xx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512K Page re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 messages  also specify the file, module, are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within the area of the code referencing (Refby)  and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ng (Defin) the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is defined in the same module as the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s unable to report the symbol name.  The assembler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(s) should be examined at the offset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to locate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2K  Page  relocation  error  is  generated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is not within the current  2K  page  (80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8xCxxx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VERSION 3.XX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512K  Page  relocation  error  is gener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is  not  within  the  current  512K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S80C39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H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IHX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entry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86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INTEL I86 OUTPUT FORMAT (24 OR 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entry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 data  records,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 End  of File record, or 4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 record.   It  consists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with the high dig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type first,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MOTORLA S1-S9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entry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2-S8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MOTORLA S2-S8 OUTPUT FORMAT (24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2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8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 the six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six ascii zero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entry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3-S7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MOTORLA S3-S7 OUTPUT FORMAT (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3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7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of the e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eight ascii zero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entry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, DOS,and various flavors of Windows  using  GCC,  Syman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C++  V6.1/V7.2,  DJGPP,  Cygwin,  and  VC6.  A Linux make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GPP makefile, Symantec project files, Cygwin makefile, and VC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files are available to build all the assembl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dbg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lex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 files provide the device independent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ndle the details  of  file  input/output,  symbol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,  program/data areas, expression analysis, and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bank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rloc3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rloc4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lknoice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lksdcdb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lk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AV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AVR ASSEMBLER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R  series  of  processors  uses  a non unifi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:  the instruction addressing is 1 per  instruction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struction uses 2 bytes of memory.  The processor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as 1 per byte of data.  To properly address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/data spaces you, the programmer, must seperate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into seperate code and data areas.  The  data 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as 1 per byte and the code area is addressed as 1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/linker  processes the instruction c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will output 2 bytes for each instruction  wo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word  address  will  be  the  file  encode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.1  Processor Specific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rmal PC relative addressing is -2047 to +2048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PC.  For a processor with less than 4K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ace the AVR relative jump/call can access an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ddress wrap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AVR cross assembler has one (1) processor specific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r directive which tells the assembler that the AVR has  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r less of program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vr_4k   0     Normal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vr_4k   1     AVR with &lt;= 4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 processor specific directives specify the A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 ASSEMBL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2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23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23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2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44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4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44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85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C85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90S8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mega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mega6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mega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mega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Ttiny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ile, avr.sfr, contains definitions for the Spepcial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egisters for all the defined processors.  Edit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your  selection of processor and then .include th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assembl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AVR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AVR registers used by ASAV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-r31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(x = r27:r2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-       index register (y = r29:r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-       index register (z = r31:r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AVR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AVR mnemonics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.  The designation [] refers to  a  requir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AV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           destination register (0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Rs           destination register (0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register (0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#data        destination register (0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,Rs        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addr        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,b            sourc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b            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n I/O register (0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an I/O register (0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Rs            source regi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A            input regi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X            load in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-X           load indirect pre-de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X+           load indirect post-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Y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Z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,Z+Q          load indirect with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Rs            store in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,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,Rs           store indirect pre-de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Z,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+,Rs           store indirect post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+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+,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+Q,Rs          store indirect with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expr, displacement, bit position, A, and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not all instructions are available with ever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 type.  Not all addressing modes are valid with every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  refer   to   the   AVR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an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AVR Arithmetic and Logic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d,Rs           adc 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iw    Rd,#data        sub 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i    Rd,#data        sbc 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i    Rd,#data        sbiw    Rd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d,Rs           andi    Rd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d,Rs           ori     Rd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Rd,Rs           eor 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     Rd,#data        cpc 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r     Rd,#data        sbr     Rd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d              com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d              inc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d              ser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Rd,Rs           fmul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s    Rd,Rs           fmuls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su   Rd,Rs           fmulsu  Rd,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2  AVR Bit and Bit-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Rd              lsr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d              ror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d              swap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b               bclr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i     A,b             cbi     A,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Rs,b            bld     Rd,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        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                     se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        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              c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t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3  AVR Skip on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e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c    Rs,b            sbrs    Rs,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ic    A,b             sbis   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4  AVR Jump/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addr            rjmp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jmp                    eij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addr            rcall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l                   ei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5  AVR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c    label           br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q    label           br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hc    label           br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    label           bri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lo    label           brlt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mi    label           brn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pl    label           brsh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tc    label           brt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vc    label           br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AVR ASSEMBLER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6  AVR Short Branch Instructions with Bit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bc    b,label         brbs    b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7  AVR Data Transf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d,Rs           movw    Rd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Rd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[]              st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Rd,addr         sts     addr,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m     []              elp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s              pop    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Rd,A            out     A,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IC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PIC ASSEMBLER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IC  series  of  processors  uses  a non unifi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:  the instruction addressing is 1 per  instruction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struction  uses  a  word of memory varying from 12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in length.  The processor data is addressed as 1  per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ata.   To properly address the program/data spaces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, must seperate your program and  data  into 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nd  data areas.  The data area is addressed as 1 p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de area is addressed as 1 per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/linker  processes the instruction c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will output 2 bytes for each instruction  wo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word  address  will  be  the  file  encode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PIC assembler has several processor specific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 These directives specify a processor name,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 processor  family  type,  define  the  maximum ram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ram addresses that should not be  accessed,  and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 file addres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1  .pic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 uses the delimited string to defin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ymbol.  e.g:  "p12c508" produces the  symbol  __12c5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a  value  of  1.   This  symbol  can  then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def/.else/.endif constr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should  be configured by including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iar to the folowing at the beginning of your assembly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ic            "p12c508"       ; Set P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ic12bit                       ; Select P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PIC assembler will then be configured for the PI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 type "p12c508".  The .pic directive must precede the 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irective.  The PIC type directive configures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on the processor name and type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lternate  method  to configure the ASPIC assembl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ic            "p12c508"       ; Set P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clude        "piccpu.def"    ; Selects P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fine  the  special function register names, bit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constraints for  a  specific  processor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definition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clude        "p12c508.def"   ;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2  .picnopic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nop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irective deselects all processor specific mnemon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3  .pic12bit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12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rective selects the 12-bit instruction word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code values to be used during the assembl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4  .pic14bit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14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rective selects the 14-bit instruction word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code values to be used during the assembl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5  .pic16bit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16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rective selects the 16-bit instruction word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code values to be used during the assembl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6  .pic20bit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20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rective  selects 20-bit addressing and the 16-bit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word mnemonics and opcode values to be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7  .picf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icfix chip,   mnemonic,      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rective  can  be  used  to "fix" or change the o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ny pic instruction of the currently selected pic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icfix      "p12c671",      "clrw", 0x01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hange  the  "clrw"  instruction's opcode to 0x0103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pic type is "p12c67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8  .maxram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axram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value is the highest allowed ram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9  .badram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adram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adram lo: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ddress  is  a single location and lo:hi is a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hat should not be used.   Multiple  location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 may  be  specified  by  seperating  the argumen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dram         0x23, 0x28:0x2F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PIC  assembler  will  report an error for any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file address in the badram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.10  .setdmm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mm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etdmm (set Data Memory Map) directive is used to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and linker about which ram bank has been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ccess.   The PIC17Cxxx microprocessor family allows up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re) banks of 256 byte ram blocks.  The PIC18Cxxx micro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  family allows upto 16 banks of 256 byte ram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emory map value must be set on a 256 byte boundary.  e.g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tdmm      0x0F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absolute  addr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ile is within the  256  byte  page.   External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are  assumed  by  the assembler to be i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have valid offsets.  The linker  will  check  all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s  to verify that they are within the correct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12-BIT OPCODE P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-bit opcode family of PIC processor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argumen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f       register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stinatio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w), (1 -&gt;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tters w or f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bit address in an 8-bit fi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   liter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  labe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enclosed in (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erms  f, d, b, k, and label may all be express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 refer to the processor specific  technical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BIT OPCODE 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2C5X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C508,      PIC12C509,      PIC12CE5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C508A,     PIC12C509A,     PIC12CE5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CR50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  14-BIT OPCODE P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4-bit opcode family of PIC processor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argumen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f       register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stinatio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w), (1 -&gt;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tters w or f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bit address in an 8-bit fi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   liter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  labe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enclosed in (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erms  f, d, b, k, and label may all be express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 refer to the processor specific  technical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2C67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C671,      PIC12C672,      PIC12LC67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LC6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CE673,     PIC12CE674,     PIC12LCE67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2LCE6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4000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15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154,      PIC16C156,      PIC16C1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154,     PIC16CR156,     PIC16CR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5X CPU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BIT OPCODE 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4,       PICC16C54A,     PIC16C54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4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54,      PIC16CR54A,     PIC16C54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54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5,       PIC16C55A,      PIC16C5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6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56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7,       PIC16CR57A,     PIC16C57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7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8A,      PIC16CR58A,     PIC16C58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58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55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554,      PIC16C556,      PIC16C5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62X, PIC16C64X and, PIC16C66X CPU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620,      PIC16C621,      PIC16C6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642,      PIC16C6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7X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71,       PIC16C72,       PIC16CR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73A,      PIC16C74A,      PIC16C76,       PIC16C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710,      PIC16C711,      PIC16C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8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F83,       PIC16CR83,      PIC16F8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R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HV5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F627,      PIC16F6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F870,      PIC16F871,      PIC16F87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F8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F874,      PIC16F876,      PIC16F8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6C9X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6C923,      PIC16C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5  16-BIT OPCODE P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-bit opcode family of PIC processor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argumen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*)p       /       (*)p,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t,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t,(#)i,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#}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OPCODE 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f       register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stinatio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w), (1 -&gt;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tters w or f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destinatio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f and w), (1, -&gt;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tters w or f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     table byte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lower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, -&gt; upper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   table po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no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, -&gt; post incr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bit address of an 8-bit fi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      peripheral register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   liter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  labe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enclosed in (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rms  f, d, s, t, i, b, p, k,  and  label  may 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 refer to the processor specific  technical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7CXX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7C42,       PIC17C42A,      PIC17C43,       PIC17C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7C752,      PIC17C756,      PIC17C756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7C762,      PIC17C766,      PIC17CR4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7CR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6  20-BIT ADDRESSING P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20-bit  addressing  family of PIC processors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assembler argumen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(,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d(,(#)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,(#)b(,(#)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)fs,(*)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t,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t,(#)i,(*)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#}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 PAGE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-BIT ADDRESSING 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(,(#)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#)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f       register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      register fi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     register fil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ram acces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ACCESS 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, -&gt; RAM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stinatio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w), (1 -&gt;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etters w or f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lec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fast call/return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, -&gt; SLOW), (1, -&gt; F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bit address of an 8-bit fi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      TBLRD and TBLWT suffix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'*',  -&gt; no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'*+', -&gt; post-incr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'*-', -&gt; post-decr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'+*', -&gt; pre-incre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   liter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  labe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enclosed in (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rms  f, fs, fd, a, b, d, s, k, and  label 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 refer to the processor specific  technical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18CXXX CP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8C242,      PIC18C2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8C442,      PIC18C4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18C658,      PIC18C8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PAGE B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7  PIC OP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 contains all the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IC assembler.  The processors  supporting  each  mne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dicated by the code 'PIC:12:14:16:20' after each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ype.  The designation [] refers to a  required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wfc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f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f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fsz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fsnz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f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fsz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snz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r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    []              PIC:12:14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w 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f     []              PIC:12:14:--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f 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ncf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f     []              PIC:12:14:--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f 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ncf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wb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wfb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pf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lb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lr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f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sr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f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fseq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fsgt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fslt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wf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wf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    []              PIC:--:--:--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PAGE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 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fsz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f 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f 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fsc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fss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g  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lw   []              PIC:--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lw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rlw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lw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lw   []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lw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lw   []              PIC:--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lw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  []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all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 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c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n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v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c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v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z 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all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rd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wt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rd 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wt    []              PIC:--:--:16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rd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wt   []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w    []              PIC:12:14:--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wdt    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w                     PIC:--:--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                PIC:12:14:--: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  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                PIC:--:--:--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fie  []              PIC:--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[]              PIC:--:14:16: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                  PIC:12:14:16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IC ASSEMBLER                                        PAGE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s    []              PIC:12:14:--: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RAB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Ulrich Raich and Razaq Ijoduola for their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SRAB 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rich Raich and Razaq Ijoduo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-1211 Geneva-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ich Ra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ich dot Raich at cern dot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RAB  assembler is a port of the ASZ80 assembl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an process Z80, HD64180 (Z180), and Rabbit  2000/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 code.   The  following  processor  specific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specify which processor to target when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ssemble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.r2k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2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r2k  directive  enables processing of the Rabbit 2000/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nemonics.  Mnemonics not associated  with  the  Rab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/3000 processor will be flagged with an 'o' error. 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odes not supported by the Rabbit 2000/3000 will be  fl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'a' error.  A synonym of .r2k is .r3k.  The default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er mode is .r2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 enables  processing of the HD64180 (Z1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nemonics not included  in  the  Z80  instruction 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bit  2000/3000  mnemonics encountered will be flagg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error.  Addressing modes not supported by the HD64180 (Z1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with an 'a' error.  A synonym of .hd64 is .z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.z80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z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z80  directive  enables  processing  of  the  Z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.  HD64180 and Rabbit 2000/3000 specific mnemon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lagged with an 'o' error.  Addressing modes not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z80 will be flagged with an 'a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3  RABBIT 2000/300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3.1  Instruction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i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0 = bit 0, 001 = bit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bit 2, 011 = bit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bit 4, 101 = bit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bit 6, 111 = bit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Condition cod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NZ, 01 = Z, 10 = NC, 11 =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8-bit (signed) displac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in two\'s comp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word register select-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, 01 = DE, 10 = HL, 11 =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'     word register select-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', 01 = DE', 10 = HL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8-bit (signed) displacement added to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condition cod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0 = NZ, 001 = Z, 010 = NC, 011 =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LZ/NV, 101 = LO/V, 110 = P, 111 = 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the most significant bits(MSB) of a 16-bi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      16-bi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8-bit constant or the least significant bits(LS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16-bi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g    byte regist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0 = B, 001 = C, 010 = D, 011 =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H, 101 = L, 111 =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  word register select-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, 01 = DE, 10 = HL, 11 =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Restart addres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10 = 0020h, 011 = 0030h, 100 = 004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0050h, 111 = 007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an 8-bit constant to load into the X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    word regist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, 01 = DE, 10 = IX, 11 =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word regist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, 01 = DE, 10 = IY, 11 =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      word regist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 = BC, 01 = DE, 10 = HL, 11 = 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BIT 2000/300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-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-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-    overflow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V -    overflow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-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m, mn, n, and x may all be expressions.  The terms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 are not allowed to be external referen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BIT 2000/300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3.2  Rabbi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list of instructions (with explic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) are available in the  Rabbit  2000/3000  assembler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structions denoted by an asterisk (*) are additional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s not available in the HD64180 or Z80 assemble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A,n                 DEC IX                  LD A,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A,r                 DEC IY                  LD A,I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A,(HL)              DEC r                  *LD A,X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A,(IX+d)            DEC ss                  LD A,(B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A,(IY+d)            DEC (HL)                LD A,(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C HL,ss               DEC (IX+d)              LD A,(m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,n                 DEC (IY+d)             *LD dd,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,r                 DJNZ e                 *LD dd,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,(HL)                                      LD dd,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,(IX+d)            EX AF,AF                LD dd,(m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,(IY+d)            EX DE,HL                LD EIR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HL,ss               EX DE,HL               *LD HL,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X,xx               EX (SP),HL             *LD HL,I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Y,yy               EX (SP),IX             *LD HL,(HL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DD SP,d                EX (SP),IY             *LD HL,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LTD                    EXX                    *LD HL,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ND HL,DE                                       LD HL,(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ND IX,DE               INC IX                 *LD HL,(SP+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ND IY,DE               INC IY                  LD IIR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                   INC r                  *LD IX,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                   INC ss                  LD IX,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HL)                INC (HL)                LD IX,(m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IX+d)              INC (IX+d)             *LD IX,(SP+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IY+d)              INC (IY+d)             *LD IY,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IOE                     LD IY,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b,r                *IOI                     LD IY,(m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b,(HL)             *IPRES                  *LD IY,(SP+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b,(IX+d)           *IPSET 0                 LD r,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b,(IY+d)           *IPSET 1                 LD r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OL HL                *IPSET 2                 LD r,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OL IX                *IPSET 3                 LD r,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OL IY                                         LD r,(IY+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 f,mn                 LD SP,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n                 JP mn                   LD SP,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F                     JP (HL)                 LD SP,I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n                    JP (IX)                *LD XPC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                    JP (IY)                 LD (BC)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(HL)                 JR cc,e                 LD (DE)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(IX+d)               JR e                    LD (HL)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(IY+d)                                       LD (HL),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L                    *LCALL x,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BIT 2000/300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HL+d),HL           *POP IP                  SBC A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IX+d),HL            POP IX                  SBC A,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IX+d),n             POP IY                  SBC A,(H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IX+d),r             POP zz                  SBC HL,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IY+d),HL           *PUSH IP                 SBC (IX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IY+d),n             PUSH IX                 SBC (IY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IY+d),r             PUSH IY                 SC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mn),A               PUSH zz                 SET b,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mn),HL                                      SET b,(H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mn),IX              RA                      SET b,(IX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mn),IY              RES b,r                 SET b,(IY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(mn),ss              RES b,(HL)              SLA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SP+n),HL            RES b,(IX+d)            SLA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SP+n),IX            RES b,(IY+d)            SLA 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 (SP+n),IY            RET                     SLA (IY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D                     RET f                   SRA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DR                   *RETI                    SRA (H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I                    *RL DE                   SRA (IX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IR                    RL r                    SRA 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HL,(HL)             RL (HL)                 SRL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HL,(IX)             RL (IX+d)               SRL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HL,(IY)             RL (IY+d)               SRL 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HL,(mn)             RLA                     SRL 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IX,(mn)             RLC r                   SUB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IY,(mn)             RLC (HL)                SUB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HL),HL             RLC (IX+d)              SUB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IX),HL             RLC (IY+d)              SUB 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IY),HL             RLCA                    SUB 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mn),HL            *R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mn),IX            *RR HL                   X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DP (mn),IY            *RR IX                   XOR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P x,mn               *RR IY                   XOR (H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ET                    RR r                    XOR (IX+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R (HL)                 XOR 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L                     RR (IX+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R (IY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                     RRC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               RRC (H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RC (IX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 HL,DE                RRC (I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 IX,DE                R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 IY,DE                RST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H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IX+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IY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/HD6418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  Z80/HD641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pecifies the format for each Z80/HD64180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x+offset)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(ix)     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n, label, and offset,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RAB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Note that not all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re valid with every instruction, refer to the Z80/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/HD6418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 PAGE C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/HD6418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PAGE C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/HD6418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AB ASSEMBLER                                        PAGE C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/HD64180 ADDRESSING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4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SEZ80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Patrick Head for his contribution of the ASEZ80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rick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rick at phead dot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EZ80 assembler is a port of the ASZ80 assembl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an process EZ80 code in Z80 and ADL modes in an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tion  within  the  source  file.   The  following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ssembler directives specify which mode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rocess the assembler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.ad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dl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is informed by the .adl directive to assem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ode using the full 24-Bit addressing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Z80 processor.  The optional argument, n, allows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y mode to be controlled by a varaible.  A non-zero value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 ADL  mode  and  a zero value enables the Z80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ode of the assembler is Z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.z80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z80   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is informed by the .z80 directive to assem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ode using the banked 16-Bit addressing 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Z80 processor.  The optional argument, n, allows the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y mode to be controlled by a varaible.   A  non-zero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  enables  Z80 mode and a zero value enables the AD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mode of the assembler is Z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.msb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sb   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operator '&gt;' selects the upper byte (MSB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 assembler instruction.  The normal assembl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select bits &lt;15:8&gt; as the MSB.  The .msb directive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to specify a particular byte as  the  'MSB'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is larger than 16-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24-bit EZ80 address the assembler directive .msb 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the assembler to select a particular byte as MSB.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24-bit  address  of  Mmn (M is &lt;23:16&gt;, m is &lt;15:8&gt;, and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7:0&gt;) the following examples show how to  select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by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1          ;select byte 1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mn       ;byte m &lt;15:8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2          ;select byte 2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mn       ;byte M &lt;23:16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MB,A         ;place in MBASE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  EZ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1  Instruction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Bi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00 = bit 0, 001 = bit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bit 2, 011 = bit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bit 4, 101 = bit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bit 6, 111 = bit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condition code C, NC, Z, NZ, P, M, PE, P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of single bit in FLAG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'        condition code C, NC, Z, N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of single bit in FLAG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an 8-bit two's complement displace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from -128 to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Interrupt Page Addres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 or ir'  8-bit CPU register IXH(IX:[15:8]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L (IX:[7:0], IYH (IY:[15:8]), IYL (IY:[7:0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/Y       CPU register IX or 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X/Y+d)   A location in memory with address 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contents of the Index Register, 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Y, and the two's complement displacement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        Z80 Memory Mode Base Addres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n        A 24-bit immediate dat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mn)      A 24-bit value indicating a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t this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         A 16-bit immediate dat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n)       A 16-bit value indicating a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t this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8-bit immediate dat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Refresh Count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r r'    8-bit CPU register A, B, C, D, E, H,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         16 or 24-bit CPU register BC, DE, 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y        16 or 24-bit CPU register BC, DE, HL, IX, 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Stack Pointer, Can indicat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Pointer Short register (SPS)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Pointer Long register (SP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-    zero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-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-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b, d, Mmn, mn, and n may all be express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2  EZ80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list of instructions (with explic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) are available for the EZ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(HL)              DEC (HL)                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ir                DEC ir                  INI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(IX/Y+d)          DEC IX/Y                INI2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n                 DEC 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r                 DEC r                   IN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HL,rr               DEC rr                  IN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HL,SP               DEC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(HL)              DI                      IN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(IX/Y+d)          DJNZ d                  JP cc,M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n                                         JP 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r                 EI                      JP IX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HL,rr                                       JP M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HL,SP               EX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X/Y,rxy            EX DE,HL                JR cc',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X/Y,SP             EX (SP),HL              JR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 (SP),IX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HL                                        LD A,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ir                EXX                     LD A,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(IX/Y+d)                                  LD A,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n                 HALT                    LD A,(M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r                                         LD A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 n                    LD A,(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,(HL)              IM A,(n)                LD (HL),IX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, (IX/Y+d)         IN r,(BC)               LD (HL)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,r                                         LD (HL)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0 r,(n)               LD (HL),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c,Mmn                                     LD IY,(SP+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n                 INC (HL)                LD I,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 ir                  LD I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A,(HL)               INC IX/Y                LD ir,i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A,ir                 INC (IX/Y+d)            LD ir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A,(IX/Y+d)           INC r                   LD ir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A,r                  INC SP                  LD IX/Y,(H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D IX/Y,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                     IND                     LD IX/Y,M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R                    IND2                    LD IX/Y,(M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2R                   LD (IX/Y+d),IX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                                            LD (IX/Y+d)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R                    INDM                    LD (IX/Y+d)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MR                   LD (IX/Y+d),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                                    LD MB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R                    LD (Mmn)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A                     INDRX                   LD (Mmn),IX/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(Mmn),rr             OTDR                    RL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(Mmn),SP             OTD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A                                          R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(HL)               OTI2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ir                                         RLC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(IX/Y+d)           OTIM                    RLC 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n                  OTIMR                   RLC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,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r,(HL)              OTIR                    RL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r,(IX/Y+d)          OT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r,Mmn                                       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rr,(Mmn)             OUT (BC)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(rr),A               OUT (C),r               RR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P,HL                OUT (n),A               RR 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P,IX/Y                                      RR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P,Mmn               OU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P,(Mmn)             OUTD2                   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D                     OUTI                    RRC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DR                    OUTI2                   RRC (IX/Y+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L (IX+d)               RRC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                     RL (IY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                   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A IX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IX/Y,IX+d           PEA IY+d                R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IX/Y,IY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rr,IX+d             POP AF                  RSM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rr,IY+d             POP IX/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rr                  R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T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T SP                  PUSH AF                 SBC A,(H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SH IX/Y               SBC A,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                PUSH rr                 SBC A,(IX/Y+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BC A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                RES b,(IX/Y+d)          SBC A,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 b,r                 SBC HL,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,(HL)                                       SBC HL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,ir                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,(IX/Y+d)           RET cc                  S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,r                  RETI                    SET b,(H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 b,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D2R                   RETN                    SET b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DM                    RL (HL)                 SLA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DMR                   RL (IX/Y+d)             SLA (IX/Y+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Z80 ASSEMBLER                                        PAGE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80 ADDRESSING 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 r                   STMIX                   TSTI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P                     SUB A,(HL)              XOR A,(H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 A,ir                XOR A,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 (HL)                SUB A,(IX/Y+d)          XOR A,(IX/Y+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 (IX/Y+d)            SUB A,n                 XOR A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A r                   SUB A,r                 XOR A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L (HL)                TST A,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L (IX/Y+d)            TST A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L r                   TST A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cumulator  'A' argument is optional in all of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ing i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A,...               CP A,...                SUB A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...               OR A,...                TST A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,...               SBC A,...               XOR A,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list specifies the format for each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n, label, and offse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addressing mode arg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GB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ACKNOWLED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Roger Ivie for his contribution of the ASGB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er Iv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ie at cc dot usu dot 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ameboy uses an 8-bit processor which is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8080.  It is usually described as a modified Z80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closely understood as an enhanced 8080;  it has the 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et and many, but not all, enhanced  Z80 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 this is not accurate, for the Gameboy also l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 8080 instructions (most annoyingly  SHLD  and  LH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GB is based on ASZ80 and therefore uses the Z80 mnemonic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  GAMEBOY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- 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- af, bc, de, 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- pc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-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- zero bi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  GAMEBOY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Gameboy mnemno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GB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G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 or 16-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data, dir, and ext may all be expression. 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is not allowed to be an exte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Although official information is not, as  far  a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publically available for the Gameboy processor, many un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ial sources are available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1  .ti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.tile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 a  string of ascii character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' ', '.', '+', '*', '0', '1', '2', and  '3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string   must   be  a  multiple  of 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 represent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 not match, the .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boy displays information on the screen using a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ble character set (referred to as  "tiles"  among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.   The ASGB cross assembler has a processor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  to  aid  in  the  creation  of  the 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character is created from an 8x8 grid of pixel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of which is composed of two bits.  The .tile directiv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s  a single string argument which is proces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values  corresponding  to  the  lines  of  pixel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e  string  argument  must  be  some multiple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, and be one of these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' or '0' - for the pixel value 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' or '1' - for the pixel value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or '2' - for the pixel valu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or '3' - for the pixel valu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tile directive processes each 8-character group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rgument to create the two-byte  value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line of pixels.  The example in the popular extant li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 could be done using ASGB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 7C 7C                 1         .tile " *****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2 00 C6                 2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4 C6 00                 3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6 00 FE                 4         .tile "+++++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8 C6 C6                 5         .tile "**   **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A 00 C6                 6         .tile "++   ++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C C6 00                 7         .tile "..   ..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E 00 00                 8         .tile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, using the synonym character set,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0 7C 7C                10         .tile "033333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2 00 C6                11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4 C6 00                12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6 00 FE                13         .tile "22222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8 C6 C6                14         .tile "3300033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A 00 C6                15         .tile "220002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C C6 00                16         .tile "110001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E 00 00                17         .tile "00000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.tile is perfectly willing to assemble multipl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haracter at once (as long as it is given complete row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xels), it could even be done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 *****  ++   ++ ..   .. +++++++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le "**   ** ++   ++ ..   ..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2  Potentially Controversial Mnemonic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Gameboy processor is based on the Z80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features which are not present in the Z80.  The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set  is  not  sufficient  to describe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;  mnemonics must be created for the  new 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nemonics ASGB uses are not the same as those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lly-available Gameboy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2.1  Auto-Indexing Load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provides instructions to load or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indirectly via HL and then subsequently  increm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HL.  ASGB uses the mnemonic 'ldd' for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crement HL and 'ldi' for the instructions  which  in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HL.   Because the Gameboy lacks the Z80's block mov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 are not otherwise needed by ASG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2.2  Input and Output Oper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ameboy  replaces the Z80's separate addres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with a mechanism similar to the zero page addressing of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s  such  as  the  6800  or 6502.  All I/O regis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reside in the address range between 0xff00  and  0xff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ameboy adds special instructions to load and store th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or from and into this page of memory.  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nalogous to the Z80's in and out instructions and ASGB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s the 'in' and 'out' mnemonics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out (n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c) 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ASGB's  perspective,  the  RAM  available from 0xff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0xffff is composed of unused I/O locations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-page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2.3  The 'stop' Instruction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blically-available  documentation  for  the  Gameb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'stop' instruction as the two-byte instruction 10  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freely-available Gameboy assemblers assembl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ner.  As far as I can tell, the only rationale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  corresponding Z80 instruction ('djnz label')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byte instruction.  ASGB assembles 'stop' as the one-byt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3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a            s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i           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4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,[]        ad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,[]        ad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,[]        and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a,[]         cp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,[]        de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,[]        in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,[]         o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a,[]         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a,[]        rl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a,[]         rr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a,[]        rr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,[]        sbc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a,[]        sl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a,[]        sra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a,[]        srl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,[]        sub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a,[]        xor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5  Loa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rg,[]        ld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bc),a       ld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de),a       ld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a    ld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(label),sp   ld rp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sp,hl        ld hl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a,(hl)      ldd (hl)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a,(hl)      ldi (hl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6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,label    ret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C,label   ret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Z,label    ret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Z,label   ret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abel     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7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C,label      jp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Z,label      jp N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(hl)         jp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C,label      jr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Z,label      jr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8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GB ASSEMBLER                                          PAGE F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BOY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9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,(n)        in a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n),a       out (c)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4.10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hl,rp       add hl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rp         pop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8XCXXX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ACKNOWLEDG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Bill  McKinnon  for  his  contribution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XCXXX 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 at conknet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ssembler was derived from the AS8051 cro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ed by John Hart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 at compuserve dot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ce at noicedebugger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DS8XCXXX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8XCXXX  assembler contains directives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FR (Special Function Registers) to be enabl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cess.  The following directives are suppo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XCXXX               ;80C32 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10               ;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0               ;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microprocessor  selector  directive  is  followed 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gument then the SFR register bit valu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microprocessor  selector  directive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SFR or SFR register bit values will  be  defin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llows the SFR to be defined by an external assembly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DS8XCXXX.SFR contains the SFR and  SF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values for all the microprocessor selector direct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modified to create a new SFR for other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if a microprocessor selector directive is not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hen the following address length assembler direct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        ;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        ;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        ;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irectives specify the assembler addressing space and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ct the output format for the .lst, .sym, and .re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addressing space for defined microprocess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-Bit except for the DS80C390 microprocessor which is 24-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DS80C390 Addressing Mo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S80C390 microprocessor supports 16-Bit and 24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s.   The  .amode  assembler  directive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o  select  the addressing mode used by the ajmp, a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mp, and lcall instructions.  These four  instructions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and  24 bit addressing modes selected by bits AM0 and AM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ON register.  The assembler is 'informed'  about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 mode selected by using the .amode dir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       ;mode 2 is 24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econd  argument  is specified and its value is non-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three instruction sequence is inserted at the .amode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loading the mode bits into the ACON regis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,1     ;mode 2 is 24-bit addressing, load A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acon,#a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The .msb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.msb directive is available in the ASEZ80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  operator  '&gt;'  selects the upper byte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cluded in an assembler instruction.  The  default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 mode is to select bits &lt;15:8&gt; as the MSB.  The .msb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llows the programmer to specify a particular byt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SB' when the address space is larger than 16-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 directive   .msb n  configures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articular byte as MSB.  Given a 24-bit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n  (N(2)  is  &lt;23:16&gt;,  m(1) is &lt;15:8&gt;, and n(0) is &lt;7:0&gt;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examples show how to select a particular addres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1          ;select byte 1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3):N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Nmn      ;byte m &lt;15:8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sb 2          ;select byte 2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&lt;M(3):N(2):m(1):n(0)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A,&gt;MNmn      ;byte N &lt;23:16&gt; ==&gt;&gt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3  DS8XCX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8XCXXX  cross assembler supports the 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eries of 8051-compatible devices.  These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  retain  instruction set and object code compata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51 microprocessor.  The DS8XCXXX family  is  upd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new  peripherals  while  providing  all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 the 80C32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s a list of the registers used by AS8XCXX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  DS8XCX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s list all DS8XCXXX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XCXXX assembler.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Refer to  the  DS8XCXXX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4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5  DS8XCXXX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0C32 core Special Function Registers are select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.DS8xCxxx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5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5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G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5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5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6  DS80C31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S80C310 Special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1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6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6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6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POR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6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           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7  DS80C320/DS80C323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S80C320/DS80C323   Special  Function  Regis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using the .DS80C320 or DS80C323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7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7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7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7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8  DS80C39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S80C390 Special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9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8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4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P4CNT   DPX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DPX1    C0RMS0  C0RMS1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ESP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AP      ACON    C0TMA0  C0TMA1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P5      P5CNT   C0C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C0S     C0IR    C0TE    C0RE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C0M1C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0M2C   C0M3C   C0M4C   C0M5C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C0M6C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C0M7C   C0M8C   C0M9C   C0M10C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C0M11C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C0M12C  C0M13C  C0M14C  C0M15C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MCON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COR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MCNT0   MCNT1   MA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MB      MC      C1RMS0  C1RMS1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C1TMA0  C1TMA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C1C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C1S     C1IR    C1TE    C1RE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MXAX    C1M1C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C1M2C   C1M3C   C1M4C   C1M5C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C1M6C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C1M7C   C1M8C   C1M9C   C1M10C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C1M11C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C1M12C  C1M13C  C1M14C  C1M15C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8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      80      P4.0    P4.1    P4.2    P4.3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4.4    P4.5    P4.6    P4.7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8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T2      T2EX    RXD1    TXD1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INT2    INT3    INT4    INT5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RXD0    TXD0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T0      T1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C1IE    C0IE    CANBIE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C1IP    C0IP    CANBIP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8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OFDF    OFDE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Y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CNT   0x80            SBCAN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ESP.1   ESP.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SA      AM1     AM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      0x80    P5.7    P5.6    P5.5    P5.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5.3    P5.2    P5.1    P5.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CNT   0x80    CAN1BA  CAN0BA  SP1EC   C1_IO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_IO   P5CNT.2 P5CNT.1 P5CNT.0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     0x80    ERIE    STIE    PDE     SIESTA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RST    AUTOB   ERCS    SWINT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S     0x80    BSS   EC96_128  WKS     RXS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XS     ER2     ER1     ER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IR    0x80    INTIN7  INTIN6  INTIN5  INTIN4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INTIN3  INTIN2  INTIN1  INTIN0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xxC  0x80    MSRDY   ET1     ER1     INTRQ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TRQ   MTRQ    ROW_TIH DTUP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    0x80    IDM1    IDM0    CMA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DCE3   PDCE2   PDCE1   PDCE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D13T1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D13T2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     0x80    IRDACK  C1BPR7  C1BPR6  C0BPR7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BPR6  COD1    COD0    CLKOE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0   0x80    _LSHIFT CSE     SCB     MAS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MAS3    MAS2    MAS1    MA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1   0x80    MST     MOF             CL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9  DS83C520/DS87C52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S83C520/DS87C520   Special  Function  Regis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using the .DS83C520 or DS87C52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9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9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9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9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0  DS83C530/DS87C53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S83C530/DS87C530   Special  Function  Regis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using the .DS83C530 or DS87C53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0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TRIM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RTASS   RTAS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RTAM    RTAH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RTCC    RTCSS   RTCS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RTCM    RTCH    RTCD0   RTCD1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0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0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ERTCI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PRTCI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0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0x80    E4K     X12_6   TRM2    _TRM2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RM1    _TRM1   TRM0    _TRM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CC    0x80    SSCE    SCE     MCE     HCE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RTCRE   RTCWE   RTCIF   RTC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1  DS83C550/DS87C55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DS83C550/DS87C550   Special  Function  Regis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using the .DS83C550 or DS87C55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1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ORT0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RCO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PMR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ORT2   SADDR0  SADDR1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CMPL0   CMPL1   CMPL2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PTL0   CPTL1   CPTL2   CPTL3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ORT3           ADCON1  ADCON2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ADMSB   ADLSD   WINHI   WINLO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T2CON   T2MOD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ORT4        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5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IR    CMPH0   CMPH1   CMPH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PTH0   CPTH1   CPTH2   CPTH3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PW0FG   PW1FG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W2FG   PW3FG   PWMADR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SCON1   SBUF1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WM0    PWM1    PWM2    PWM3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PW01CS  PW23CS  PW01CON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PW23CON         RLOADL  RLOADH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T2SEL   CTCON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TL2     TH2     SETR    RSTR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PORT6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WDCON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4                                  C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5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PORT6                     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1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4.0    P4.1    P4.2    P4.3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4.4    P4.5    P4.6    P4.7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T2IR.0  T2IR.1  T2IR.2  T2IR.3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IR.4  T2IR.5  T2IR.6  T2IR.7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SCON1.0 SCON1.1 SCON1.2 SCON1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SCON1.4 SCON1.5 SCON1.6 SCON1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ORT0.7 PORT0.6 PORT0.5 PORT0.4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ORT0.3 PORT0.2 PORT0.1 PORT0.0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ORT2.0 PORT2.1 PORT2.2 PORT2.3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ORT2.4 PORT2.5 PORT2.6 PORT2.7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ORT3.0 PORT3.1 PORT3.2 PORT3.3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ORT3.4 PORT3.5 PORT3.6 PORT3.7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ORT4.0 PORT4.1 PORT4.2 PORT4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4.4 PORT4.5 PORT4.6 PORT4.7     C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1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S1     PAD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CMSR0   CMSR1   CMSR2   CMSR3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CMSR4   CMSR5   CMT0    CMT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CF0     CF1     CF2     CF3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M0F    CM1F    CM2F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RI_1    TI_1    RB8_1   TB8_1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REN_1   SM2_1   SM1_1   SMO_1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CM0    ECM1    ECM2    ET2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CM0    PCM1    PCM2    PT2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IE2     IE3     IE4     IE5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FE_1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C0     EC1     EC2     EC3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C0     PC1     PC2     PC3         F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1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DY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DEM1    DE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1  0x80   STRT_BSY EOC     CONT_SS ADEX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CQ     WCM     ADON    WCIO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2  0x80    OUTCF   MUX2    MUX1    MUX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PS3    APS2    APS1    AP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TF2     EXF2    RCLK    TCLK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EN2   TR2     CT2     CPRL2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5   0x80    ADC7    ADC6    ADC5    ADC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DC3    ADC2    ADC1    ADC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MADR  0x80    ADRS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PWE1    PW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S  0x80    PW0S2   PW0S1   PW0S0   PW0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S2   PW1S1   PW1S0   PW1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S  0x80    PW2S2   PW2S1   PW2S0   PW2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S2   PW3S1   PW3S0   PW3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ON 0x80    PW0F    PW0DC   PW0OE   PW0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F    PW1DC   PW1OE   PW1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ON 0x80    PW2F    PW2DC   PW2OE   PW2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F    PW3DC   PW3OE   PW3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SEL   0x80    TF2S    TF2BS           TF2B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P1    T2P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ON   0x80    _CT3    CT3     _CT2    CT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_CT1    CT1     _CT0    CT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    0x80    TGFF1   TGFF0   CMS5    CMS4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S3    CMS2    CMS1    C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R    0x80    CMTE1   CMTE0   CMR5    CMR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R3    CMR2    CMR1    CMR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6   0x80    STADC           PWMC1   PWMC0       0x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G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MO3   PWMO2   PWMO1   PWMO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0x80    SMOD_1  POR     EPF1    PF1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DIF    WTRF    EWT     RWT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C_T2    _RL2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43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MPS43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MPS430 registers used by AS43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een 16-bit registers provide adddress,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/   r0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/   r1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  /   r2      -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1 /   r2      -       constant generato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2 /   r3      -       constant generat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4      -       working register r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5      -       working register r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4     -       working register r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5     -       working register r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43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43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MPS430 ADDRESSING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pecifies the format for each address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AS43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/Destination Operand Addressing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/Ad   Addressing Mode Syntax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----- 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/0    Register mode   Rn      Register contents are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    Indexed mode    X(Rn)   (Rn + X) points to the oper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 is stored in 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    Symbolic mode   ADDR    (PC + X) points to the oper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 is stored in the next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ed mode X(PC)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    Absolute mode   &amp;ADDR   The wor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,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solut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-    Indirect        @Rn     Rn is used a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mode          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-    Indirect        @Rn+    Rn is used a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increment           operand. Rn is in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-    Immediate mode  #N      The wor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 constant N.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crement mode @PC+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ADDR, X and N may all be expressions.  Note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ddressing modes are valid with every instruction,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PS430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43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430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MPS430 Instruction Mnemon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lists all MPS430 family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430 assembler.  The designations src and dst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source and/or destination addressing mode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C[.W];ADC.B  dst        dst + C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[.W];ADD.B  src,dst    src + dst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[.W];ADDC.B           src,dst src + dst + C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[.W];AND.B  src,dst    src .and. dst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[.W];BIC.B src,dst     .not.src .and. dst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[.W];BIS.B src,dst     src .or. dst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[.W];BIT.B src,dst     src .and.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 dst                Branch to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ANCH dst            Branch to 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st              PC+2 -&gt; stack, dst -&gt;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R[.W];CLR.B dst     Clear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RC                  Clear carr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RN                  Clear negat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RZ                  Clear zero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[.W];CMP.B src,dst     dst - 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DC[.W];DADC.B dst       dst + C -&gt; dst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D[.W];DADD.B src,dst   src + dst + C -&gt; dst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C[.W];DEC.B dst     dst - 1 -&gt;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CD[.W];DECD.B dst   dst - 2 -&gt;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NT                  Disabl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INT                  Enabl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[.W];INC.B dst     dst + 1 -&gt;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D[.W];INCD.B dst   dst + 2 -&gt;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[.W];INV.B dst     Inver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/JHS Label          Jump to Label if Carry-bi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/JZ Label          Jump to Label if Zero-bi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E Label             Jump to Label if (N .XOR. V)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 Label              Jump to Label if (N .XOR. V)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abel             Jump to Label un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 Label              Jump to Label if Negative-bi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C/JLO Label         Jump to Label if Carry-bit is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/JNZ Label         Jump to Label if Zero-bit is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[.W];MOV.B src,dst     src -&gt;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P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43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430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[.W];POP.B dst     Item from stack, SP+2 -&gt;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[.W];PUSH.B src   SP - 2 -&gt; SP, src -&gt; @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            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S -&gt; SR, SP + 2 -&gt;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S -&gt; PC, SP + 2 -&gt; S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S -&gt; PC, SP + 2 -&gt;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LA[.W];RLA.B dst     Rotate left arithm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LC[.W];RLC.B dst     Rotate left through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A[.W];RRA.B dst     MSB -&gt; MSB . ....LSB -&gt;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C[.W];RRC.B dst     C -&gt; MSB . ......LSB -&gt;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BC[.W];SBC.B dst     Subtract carry from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C                  Set carr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N                  Set negat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Z                  Set zero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[.W];SUB.B src,dst     dst + .not.src + 1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[.W];SUBC.B src,dst   dst + .not.src + C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B[.W];SBB.B src,dst     dst + .not.src + C -&gt; 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PB dst              swap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T dst               Bit7 -&gt; Bit8 ........ Bi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T[.W];TST.B dst     Tes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[.W];XOR.B src,dst     src .xor. dst -&gt;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sterisk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ed (*) instructions are emul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replaced with core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H8/3xx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H8 assembler.  The designation [] refers to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 list  all  6800/6802/6808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AS6800 assembler.  The designation  [] 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quired  addressing  mode  argument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format  for  each  addressing  mode  sup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 list all 6801/6303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1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68HC08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8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O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O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O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68HC11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1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P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P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P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P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68HC12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12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Q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68HC16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16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R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John Hartman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 at compuserve dot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ce at noicedebugger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S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 list all 8080/8085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8085 assembler.  The following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T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T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Marko Makela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 dot Makela at Helsinki dot 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 at 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additions  and modifications were made to 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U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U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6500 cross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U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U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U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ddressing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74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Uwe  Steller  for his contribution of the AS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e Stel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e dot Steller at t-online dot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struction  syntax  of  this cross assembler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brackets [] to denote addressing in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2  74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740 registers used by AS74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  74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tables list all 74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74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74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,*zp       immediate data to zer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ccumulator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740 ASSEMBLER                                         PAGE V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zp             zero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amp;lt;= dir &amp;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zp,x           zero page x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zp,y           zero page y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zp,x]         indirect x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amp;lt;= offset &amp;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2 bytes a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(offset + (x or y)) mod 25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zp],y         indirect y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2 byte value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            absolute addressing (2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,x           absolute x addressing (2 byte + 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,y           absolute y addressing (2 byte +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bs]           indirect addressing (2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special        low order byte of address 0xFF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#,*zp        bit set/clear zero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#,A          bit set/clear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#,*zp,label  branch on bit set/clear in zero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#,A,label    branch on bit set/clear in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ata, zp, abs, BIT , special, and label may all b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740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740 ASSEMBLER                                         PAGE V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t        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p                     p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                s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        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s                     ty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740 ASSEMBLER                                         PAGE V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6 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7  Bi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c     BIT#,[],label           bbs     BIT#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b     BIT#,[]                 seb     BIT#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3.8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[]                      mu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     #imm,[]                 com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        rrf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180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Shujen  Chen for his contribution of the AS18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ujen 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ry Univer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ley Park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n at tp dot devry dot 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2  180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1802 registers used by AS180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-r15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-       register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register 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-       register 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-       register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r    -       register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  180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tables list all 180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180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180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           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exp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1802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1  1802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        add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             idl             i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        ldxa            ls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ie            lskp            ls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nq            lsnz            ls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z             mark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req             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hl            rshr            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           sdb             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             shlc            s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c            skp             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             stxd  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2  1802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      label           b2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      label           b4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f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     label           b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1     label           bn2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3     label           bn4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     label           bn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z     label           bp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q      label           br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z      label           nb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3  1802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df    label           lbnf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q    label           lbnz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q     label           lbr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z     label           nlb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4  1802 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i    #data    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     #data           l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     #data           sdb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i     #data           smb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     #data    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5  1802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              ghi     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     Rn              inc     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Rn              ldn     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i     Rn              plo     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     Rn              sex     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    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6  1802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ex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3.7  CDP1802 COSMAC Microprocessor Instruction Set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RCA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1     88888      000      22222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11    8     8    0   0    2     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1    8     8   0   0 0        2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1     88888    0  0  0     222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1    8     8   0 0   0    2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1    8     8    0   0    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111    88888      000     222222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DP1802 COSMAC Microprocessor Instruction Set Summar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Written by     Jonathan Bowe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rogramming Research Grou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Oxford University Computing Laborator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8-11 Keble Roa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Oxford OX1 3QD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England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Tel +44-865-27384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reated        August 198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pdated        April 1985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ssue          1.3                Copyright (C) J.P.Bowen 198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CDP1802 COSMAC Microprocessor Pinou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_________    _________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\__/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--&gt; CLOCK |_|1                   40|_| Vdd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____  _|                      |_  ____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--&gt; WAIT |_|2                   39|_| XTAL --&gt;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_____  _|                      |_  _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--&gt; CLEAR |_|3                   38|_| DMA IN &lt;--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____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&lt;-- Q |_|4                   37|_| DMA OUT &lt;--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______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&lt;-- SC1 |_|5                   36|_| INTERRUPT &lt;-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&lt;-- SC0 |_|6                   35|_| MWR &lt;--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___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&lt;-- MRD |_|7                   34|_| TPA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7 |_|8                   33|_| TPB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6 |_|9                   32|_| MA7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5 |_|10       1802       31|_| MA6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4 |_|11                  30|_| MA5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3 |_|12                  29|_| MA4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2 |_|13                  28|_| MA3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1 |_|14                  27|_| MA2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lt;--&gt; BUS 0 |_|15                  26|_| MA1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Vcc |_|16                  25|_| MA0 --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-- N2 |_|17                  24|_| EF1 &lt;--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-- N1 |_|18                  23|_| EF2 &lt;--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-- N0 |_|19                  22|_| EF3 &lt;--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_|                      |_  ___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Vss |_|20                  21|_| EF4 &lt;--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|______________________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nem. |Op|F|Description                 |Not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+-+----------------------------+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C   |74|*|Add with Carry              |{DF,D}=mx+D+DF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CI i|7C|*|Add with Carry Immediate    |{DF,D}=mp+D+DF,p=p+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   |F4|*|Add                         |{DF,D}=mx+D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I  i|FC|*|Add Immediate               |{DF,D}=mp+D,p=p+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ND   |F2|*|Logical AND                 |D={mx}&amp;D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NI  i|FA|*|Logical AND Immediate       |D={mp}&amp;D,p=p+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1   a|34|-|Branch if EF1               |If EF1=1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2   a|35|-|Branch if EF2               |If EF2=1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3   a|36|-|Branch if EF3               |If EF3=1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4   a|37|-|Branch if EF4               |If EF4=1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DF  a|33|-|Branch if DF                |If DF=1 BR else NB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GE  a|33|-|Branch if Greater or Equal  |See BDF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L   a|38|-|Branch if Less              |See BNF BR else NB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M   a|38|-|Branch if Minus             |See BNF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1  a|3C|-|Branch if Not EF1           |If EF1=0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2  a|3D|-|Branch if Not EF2           |If EF2=0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3  a|3E|-|Branch if Not EF3           |If EF3=0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4  a|3F|-|Branch if Not EF4           |If EF4=0 BR else 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F  a|38|-|Branch if Not DF            |If DF=0 BR else NB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Q  a|39|-|Branch if Not Q             |If Q=0 BR else NB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NZ  a|3A|-|Branch if D Not Zero        |If D=1 BR else NB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PZ  a|33|-|Branch if Positive or Zero  |See BDF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Q   a|31|-|Branch if Q                 |If Q=1 BR else NB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R   a|30|-|Branch                      |pl=mp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Z   a|32|-|Branch if D Zero            |If D=0 BR else NB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C  r|2N|-|Decrement register N        |n=n-1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   |71|-|Disable                     |{X,P}=mx,x=x+1,IE=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HI  r|9N|-|Get High register N         |D=nh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LO  r|8N|-|Get Low register N          |D=nl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DL   |00|-|Idle (wait for DMA or int.) |Bus=m0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NC  r|1N|-|Increment register N        |n=n+1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NP  d|6N|-|Input (N=d+8=9-F)           |mx=Bus,D=Bus,Nlines=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RX   |60|-|Increment register X        |x=x+1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DF a|C3|-|Long Branch if DF           |If DF=1 LBR else LNB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NF a|C8|-|Long Branch if Not DF       |If DF=0 LBR else LNBR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NQ a|C9|-|Long Branch if Not Q        |If Q=0 LBR else L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NZ a|CA|-|Long Branch if D Not Zero   |If D=1 LBR else L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Q  a|C1|-|Long Branch if Q            |If Q=1 LBR else L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R  a|C0|-|Long Branch                 |p=mp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BZ  a|C2|-|Long Branch if D Zero       |If D=0 LBR else LNB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DA  r|4N|-|Load advance                |D=mn,n=n+1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DI  i|F8|-|Load Immediate              |D=mp,p=p+1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DN  r|0N|-|Load via N (except N=0)     |D=mn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DX   |F0|-|Load via X                  |D=mx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DXA  |72|-|Load via X and Advance      |D=mx,x=x+1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DF  |CF|-|Long Skip if DF             |If DF=1 LSKP else NOP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nem. |Op|F|Description                 |Not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+-+----------------------------+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IE  |CC|-|Long Skip if IE             |If IE=1 LSKP else NOP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KP  |C8|-|Long Skip                   |See NLBR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NF  |C7|-|Long Skip if Not DF         |If DF=0 LSKP else NOP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NQ  |C5|-|Long Skip if Not Q          |If Q=0 LSKP else NO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NZ  |C6|-|Long Skip if D Not Zero     |If D=1 LSKP else NO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Q   |CD|-|Long Skip if Q              |If Q=1 LSKP else NO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SZ   |CE|-|Long Skip if D Zero         |If D=0 LSKP else NO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RK  |79|-|Push X,P to stack  (T={X,P})|m2={X,P},X=P,r2=r2-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BR   |38|-|No short Branch (see SKP)   |p=p+1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LBR a|C8|-|No Long Branch (see LSKP)   |p=p+2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OP   |C4|-|No Operation                |Continu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R    |F1|*|Logical OR                  |D={mx}vD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RI  i|F9|*|Logical OR Immediate        |D={mp}vD,p=p+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UT  d|6N|-|Output (N=d=1-7)            |Bus=mx,x=x+1,Nlines=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LO  r|AN|-|Put Low register N          |nl=D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HI  r|BN|-|Put High register N         |nh=D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Q   |7A|-|Reset Q                     |Q=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T   |70|-|Return                      |{X,P}=mx,x=x+1,IE=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SHL  |7E|*|Ring Shift Left             |See SHL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SHR  |76|*|Ring Shift Right            |See SHR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AV   |78|-|Save                        |mx=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DB   |75|*|Subtract D with Borrow      |{DF,D}=mx-D-DF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DBI i|7D|*|Subtract D with Borrow Imm. |{DF,D}=mp-D-DF,p=p+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D    |F5|*|Subtract D                  |{DF,D}=mx-D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DI  i|FD|*|Subtract D Immediate        |{DF,D}=mp-D,p=p+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P  r|DN|-|Set P                       |P=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Q   |7B|-|Set Q                       |Q=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X  r|EN|-|Set X                       |X=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L   |FE|*|Shift Left                  |{DF,D}={DF,D,0}&lt;-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LC  |7E|*|Shift Left with Carry       |{DF,D}={DF,D}&lt;-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R   |F6|*|Shift Right                 |{D,DF}=-&gt;{0,D,DF}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RC  |76|*|Shift Right with Carry      |{D,DF}=-&gt;{D,DF}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KP   |38|-|Short Skip                  |See NB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MB   |77|*|Subtract Memory with Borrow |{DF,D}=D-mx-{~DF}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MBI i|7F|*|Subtract Mem with Borrow Imm|{DF,D}=D-mp-~DF,p=p+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M    |F7|*|Subtract Memory             |{DF,D}=D-mx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MI  i|FF|*|Subtract Memory Immediate   |{DF,D}=D-mp,p=p+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TR  r|5N|-|Store via N                 |mn=D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TXD  |73|-|Store via X and Decrement   |mx=D,x=x-1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OR   |F3|*|Logical Exclusive OR        |D={mx}.D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RI  i|FB|*|Logical Exclusive OR Imm.   |D={mp}.D,p=p+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|-|Interrupt action            |T={X,P},P=1,X=2,IE=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+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??| |8-bit hexadecimal opcod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?N| |Opcode with register/device in low 4/3 bi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|-|DF flag unaffect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|*|DF flag affect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rguments  |                     Not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n        |Register addressing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x        |Register-indirect addressing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p        |Immediate address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( )      |Stack addressing (implied addressing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         |Data register (accumulator, 8-bit)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F        |Data Flag (ALU carry, 1-bit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         |High-order instruction digit (4-bit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E        |Interrupt Enable (1-bit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         |Low-order instruction digit (4-bit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        |Designates Program Counter register (4-bit)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         |Output flip-flop (1-bit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         |1 of 16 scratchpad Registers(16-bit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         |Holds old {X,P} after interrupt (X high, 8-bit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         |Designates Data Pointer register (4-bit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n        |Memory byte addressed by R(N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p        |Memory byte addressed by R(P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x        |Memory byte addressed by R(X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?        |Memory byte addressed by R(?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         |Short form for R(N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h        |High-order byte of R(N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l        |Low-order byte of R(N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        |Short form for R(P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        |Low-order byte of R(P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?        |Short form for R(?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         |Short form for R(X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(N)      |Register specified by 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(P)      |Current program counte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(X)      |Current data pointe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(?)      |Specific register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1802 ASSEMBLER                                        PAGE W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rguments  |                     Not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         |Address expressi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         |Device number (1-7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         |Immediate express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         |Expression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         |Register (hex digit or an R followed by hex digit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+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         |Arithmetic additio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         |Arithmetic subtrac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*         |Arithmetic multiplica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         |Arithmetic divisio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&amp;         |Logical AND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~         |Logical NO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         |Logical inclusive O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         |Logical exclusive O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&lt;-        |Rotate lef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&gt;        |Rotate righ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{ }       |Combination of oper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?         |Hexadecimal digit (0-F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&gt;       |Input pin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&lt;--       |Output pin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&lt;--&gt;      |Input/output pi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186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  Edgar  Puehringer  for  his contrib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1860 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ar Peuhr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ar_pue at yahoo dot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2  6186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61860  from  Sharp has 96 bytes of internal RAM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registers and hardware stack.  The last  four  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 RAM  are  special  purpose registers (I/O, ti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).  Here is a list of the 61860 regis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     Address         Commo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, j    0, 1            Length of b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, b    2, 3            Accumulator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, xh  4, 5            Pointer for rea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, yh  6, 7            Pointer for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 n   8 - 0x0b        General purpose (counters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0x0c - 0x5b   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      0x5c            Inpo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      0x5d            Inpor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      0x5e            Outport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   0x5f       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86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arts  of  the  61860 are the 16 bit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) and 16 bit data pointer (dp).  The ALU has a carry flag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zero  flag  (z).   There is an internal register 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accessed with machine instructions.  It is fill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or j when executing block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 there  are  three 7 bit registers p, q, and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used to address the  internal  RAM  (r  is  the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, p and q are used for block opera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3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61860 cross assembler has two (2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are used for the etc mnemonic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kind of a built-in switch/case statement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efault        A 16 bit address (same as .d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ase           One byte followed by a 16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how this should be used (cut from a 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2B 7A 05 02 18         614         PTC     0x05,   CONT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2F 69                  615         D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30 4C 01 25            616         .CASE   0x4C,   SLO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33 4D 01 2F            617         .CASE   0x4D,   SMERG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236 51 01 D2            618         .CASE   0x51,   QUITI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39 53 00 CD            619         .CASE   0x53,   LLIS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3C 56 01 D5            620         .CASE   0x56,   VE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3F 01 D1               621         .DEFAULT        CON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  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s list all 6186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1860 assembler.  Most of the mnemonics ar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 into  8  bit  machine instructions with no argume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- or two-byte argument.  There are some exceptions for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        2 bit instruction, 6 bi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            3 bit instruction, 13 bi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c *)          1 byte instruction, 3 byt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c *)          1 byte instruction, n bytes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) Not mentioned in the CPU specification from Sha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  Load Immediate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I n           (n --&gt; 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J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A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P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Q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D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DL n          (DL is the low byte of D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              (One byte version of L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           (Same as LIA 0, but only on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(synonym for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2  Load Accu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P             (P -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             ((P) -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((DP) --&gt;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3  Store Accu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             (A --&gt; 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        (A --&gt; (D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4  Mov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DM            ((P) --&gt; (D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MD            ((DP) --&gt; (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5  Exchang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B            (A &lt;--&gt;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            (A &lt;--&gt; (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6  Stack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        (R - 1 --&gt; R, A --&gt; (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        ((R) --&gt; A, R + 1 --&gt; 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          (0 --&gt; (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7  Block Mov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W             ((Q) --&gt; (P)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B             ((Q) --&gt; (P), J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WD            ((DP) --&gt; (P)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BD            ((DP) --&gt; (P), J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          ((B,A) --&gt; (P), I+1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s CPU ROM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8  Block Exchang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W             ((Q) &lt;--&gt; (P)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B             ((Q) &lt;--&gt; (P), J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WD            ((DP) &lt;--&gt; (P)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BD            ((DP) &lt;--&gt; (P), J+1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9  Increment and De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P            (P + 1 --&gt; 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              (X + 1 --&gt; X, X --&gt; D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M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N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N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) Not mentioned in the CPU specification from Sh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0  Increment/Decrement with Load/St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L             (Same as IX plus LD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S             (Same as IY plus ST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1  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M            (A --&gt; (P)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D            (A --&gt; (DP), I+1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2  Addition and Subtra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IA n          (A + n -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IA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IM n          ((P) + n --&gt; (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IM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 n           ((P) + A --&gt; (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M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M n          ((P) + A --&gt; (P), with car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B             (like ADM, but 16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N             (like ADM, BCD addition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W             ((P) + (Q) --&gt; (P), BCD, I+1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3  Shift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W             (shift I+1 bytes in (P) 4 bits r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              (shift A 1 bit, with car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P             (exchange low and high nibble of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4  Boolean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A n          (A &amp; n -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A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M n          ((P) &amp; n --&gt; (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M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D n          ((DP) &amp; n --&gt; (D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D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MA            ((P) &amp; A --&gt; (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5  Comp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A n          (A - n --&gt; c,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M n          ((P) - n --&gt; c,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MA            ((P) - A --&gt; c,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IA n          (A &amp; n --&gt;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IM n          ((P) &amp; n --&gt;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ID n          ((DP) &amp; n --&gt;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IP            ((P) &amp; A --&g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6  CPU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              (Set car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W            (no 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n          (wait 6+n cyc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J           (wait 5+4*I cyc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             (synonym for WAIT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7  Absolute Ju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Z nm          (on z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NZ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C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NC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C/DTC         (see 'Processor Specific Directives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J/DTJ         (synonym for PTD/DT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CAL/DTLRA     (synonym for PTC/DT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1/CASE2     (synonym for PTC/DT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/JST        (synonym for PTC/D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8  Relative Ju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erations  handle a jump relative to PC forw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ith  a  maximum  distance  of  255  byte. 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s 16 bit addresses to to 8 bit relative adresse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ddress is to far away, an error will be generate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relative jumps need 1 byte less than absolute jum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Z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NZP nm        (jump relative non zero plus dire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C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NCP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M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ZM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NZM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CM nm         (jump relative on carry minus dire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NCM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nm         (decrements (R) and makes a JRN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19  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nm          (nm must be &lt;= 0x1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byte less code than CA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20  Input and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             (IA -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F            (A --&gt; 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C            (control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n          (timers, pins &amp; n --&g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1860 ASSEMBLER                                       PAGE X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86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4.21  Unknown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         ((PC+1) -&gt;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           ((PC+1) -&gt; (P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            (??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