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Ken  Hornstein  for  his  contribution  of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contained in LKLIBR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Horn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h@cmf.nrl.navy.m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ill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for the DS8XCXXX series of micro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@conk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Roger Ivie for his contribution of the ASGB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for the GameBo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er Iv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ie@cc.us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3.10, November 2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GameBoy(Z80),  H8/3xx,  DS8xCx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 series  microprocessors.   Each  assembler  has  a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section  which includes:  (1) device description,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and file extension information, (2) a table of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directives, special directives, assembler mnemon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operation codes, (3) machine specific code  fo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  the  device  mnemonics,  addressing  modes, an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have been tested using GCC 2.7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UX, Symantec C/C++ V6.1/V7.2, DJGPP (GCC 2.8.1) and  VC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S-DOS/Windows  3.x/95/98.   Complete  source code and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entation for the assemblers and linker is includ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 Additionally,  test  code for each assemb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icroprocessor monitors ( ASSIST05 for the 6805,  MOND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IST09  for  the  6809, and BUFFALO 2.5 for the 6811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s working examples of use of these 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error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byte and .db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3byte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4byte or .quad Directive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0    .blkb, .blkw, .ds, .blk3, and .blk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s    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ascii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ascis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asciz Directive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ssume Directive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radix Directive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even Directive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odd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area Directive 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org Directive    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0    .globl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1    .if, .else, and .endif Directives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2    .include Directive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3    .setdp Directive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4    .16bit, .24bit, and .32bit Directives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9     24-Bit and 32-Bit Addressing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IHX OUTPUT FORMAT (16-BIT)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INTEL I86 OUTPUT FORMAT (24 OR 32-BIT)            2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   MOTORLA S1-S9 OUTPUT FORMAT (16-BIT)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    MOTORLA S2-S8 OUTPUT FORMAT (24-BIT)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    MOTORLA S3-S7 OUTPUT FORMAT (32-BIT)              2-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8XCXXX ASSEMBLER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ACKNOWLEDGMENTS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DS8XCXXX ASSEMBLER DIRECTIVES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1     DS80C390 Addressing Mode Directive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DS8XCXXX REGISTER SET  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     DS8XCXXX INSTRUCTION SET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1     Inherent Instructions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2     Move Instructions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3     Single Operand Instructions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4     Two Operand Instructions  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5     Call and Return Instructions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6     Jump Instructions         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     DS8XCXXX SPECIAL FUNCTION REGISTERS                M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1     SFR Map                                          M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2     Bit Addressable Registers:  Generic              M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3     Bit Addressable Registers:  Specific             M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4     Optional Symbols:  Control Bits                  M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     DS80C310 SPECIAL FUNCTION REGISTERS               M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1     SFR Map                                         M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2     Bit Addressable Registers:  Generic             M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3     Bit Addressable Registers:  Specific            M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4     Optional Symbols:  Control Bits                 M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     DS80C320/DS80C323 SPECIAL FUNCTION REGISTERS      M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1     SFR Map                                         M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2     Bit Addressable Registers:  Generic             M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3     Bit Addressable Registers:  Specific            M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4     Optional Symbols:  Control Bits                 M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     DS80C390 SPECIAL FUNCTION REGISTERS               M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1     SFR Map                                         M-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2     Bit Addressable Registers:  Generic             M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3     Bit Addressable Registers:  Specific            M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4     Optional Symbols:  Control Bits                 M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     DS83C520/DS87C520 SPECIAL FUNCTION REGISTERS      M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1     SFR Map                                         M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2     Bit Addressable Registers:  Generic             M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3     Bit Addressable Registers:  Specific            M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4     Optional Symbols:  Control Bits                 M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    DS83C530/DS87C530 SPECIAL FUNCTION REGISTERS      M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1    SFR Map                                         M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2    Bit Addressable Registers:  Generic             M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3    Bit Addressable Registers:  Specific            M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4    Optional Symbols:  Control Bits                 M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    DS83C550/DS87C550 SPECIAL FUNCTION REGISTERS      M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1    SFR Map                                         M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2    Bit Addressable Registers:  Generic             M-3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3    Bit Addressable Registers:  Specific            M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4    Optional Symbols:  Control Bits                 M-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Z80 ASSEMBLER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.hd64 DIRECTIVE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Z80 REGISTER SET AND CONDITIONS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Z80 INSTRUCTION SET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Inherent Instructions        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Implicit Operand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Load Instruction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Call/Return Instructions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Jump and Jump to Subroutine Instructions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6     Bit Manipulation Instructions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7     Interrupt Mode and Reset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Input and Output Instructions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Register Pair Instructions   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0    HD64180 Specific Instructions                    N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O  ASGB ASSEMBLER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1     ACKNOWLEDGEMENT 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     INTRODUCTION    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     GAMEBOY REGISTER SET AND CONDITIONS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     GAMEBOY INSTRUCTION SET                            O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1     .tile Directive                                  O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     Potentially Controversial Mnemonic Selection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.1     Auto-Indexing Loads        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.2     Input and Output Operations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.3     The 'stop' Instruction     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3     Inherent Instructions        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4     Implicit Operand Instructions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5     Load Instructions            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6     Call/Return Instructions     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7     Jump Instructions            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8     Bit Manipulation Instructions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9     Input and Output Instructions                    O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10    Register Pair Instructions                       O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P  AS6500 ASSEMBLER    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1     ACKNOWLEDGMENT        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     6500 REGISTER SET                                  P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     6500 INSTRUCTION SET                               P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1     Processor Specific Directives  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2     65xx Core Inherent Instructions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3     65xx Core Branch Instructions  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4     65xx Core Single Operand Instructions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5     65xx Core Double Operand Instructions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8     65F11 and 65F12 Specific Instructions            P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9     65C00/21 and 65C29 Specific Instructions         P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P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ion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 operators  may  be  circumvent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 all non-prefixed hexidecimal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value.   The  eval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of  an expression includes the determination of its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s.  A resultant expression value may be one of  three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later  in this section):  relocatable, absol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reas  will  have  a relocatable value;  si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ly, a period (.)  in  a  relocatable 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error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rror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error  directive  is  useful to report 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rrors during the assembly process.  (The .error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dentical in function to the .assume directive, just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3byt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triple 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tri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24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3byte  directive is used to generate successive tri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nary data in the object module.  (This  directive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assemblers supporting 24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4byte or .qua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quad 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qu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32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4byte or .quad directive is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s of binary data in the object module.  (This  direct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vailable in assemblers supporting 32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blkb, .blkw, .ds, .blk3, and .blk4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3   N       ;reserve N tripl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4   N       ;reserve N quad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module;  the .blkw directive  reserves  word  blocks;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3  reserves  3 byte blocks(available in assembles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 addressing);  the .blk4 reserves 4 byte blocks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ssemblers supporting 32-bit address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ssum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sume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assume  directive  is useful to check assump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values.  (The .assume directive is identical in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to the .error directive, just perhaps 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adix to be used for  succeeding  number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_&lt;area&gt;'      This is the length of the progra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0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1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2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3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4  .16bit, .24bit, and .32bit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;specify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;specify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;specify 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16bit, .24bit, and .32bit directives are specia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 for assembler configuration when default  valu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(Currently only the as8xCxxx assembler can use the .16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.24bit directives in special mod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 Caused by a .error or .assume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ive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sembler Radix and Address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 counter  field  displays  the 16-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, or 32-bit program position.  This field will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s  which  use 24-bit or 32-bit addressing use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 flagging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1st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2n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U   3r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   4th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   PCR 1st  byte of relocation value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q   PCR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   PCR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Q   PCR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r   1st  byte of relocation value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  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R  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  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 outpu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 Hex  (file.i--) or Motorola S (file.s-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o/-v   Specifies      that      subsequent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libraries will generate object 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suppress  object  output.   (if option -s or -i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b  area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g  symbol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 normally  relocated  (if  a  -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 of  files  linked  and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/referenced is limited by the processor  spac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area/symbol lists.  If the -u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isting files (file.lst) associated with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o/-v  options  allow the simple creation of load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odules.  Loadable and overlay modules normally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nked  with  a  main module(s) to resolve external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/-v options can be used to enable object  out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ble  or overlay module(s) and suppress the object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main module(s).  The -o/-v  options  can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to specify a single linked file, groups of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for object code inclusion or sup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rst   line   of   an   object   module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DQ][HL][234] format specifier  (i.e.   XH2  indicates  a 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 file  with  most significant byte first and 16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2nd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9  24-Bit and 32-Bit Addr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24-bit  or  32-bit  addressing is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ne [XDQ][HL][234] then the S and T Lines hav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nn nn nn nn nn ...           (24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xx nn nn nn nn nn ...        (3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byte  formats for byte data replace the 2-byt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-bit data with 3-byte or 4-byte data for 24-bit or  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spectively.  The 2nd byte format (also named MSB)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second byte of the 2, 3, or 4-byt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A          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A           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51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A           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A           08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2K  Page  relocation  error  is  generated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is not within the current  2K  page  (805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8xCxx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512K  Page  relocation  error  is generat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 is  not  within  the  current  512K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S80C39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H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IHX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86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INTEL I86 OUTPUT FORMAT (24 OR 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 data  records,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 End  of File record, or 4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 record.   It  consists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with the high dig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type first,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 MOTORLA S1-S9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2-S8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MOTORLA S2-S8 OUTPUT FORMAT (24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2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8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 the six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six ascii zero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3-S7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 MOTORLA S3-S7 OUTPUT FORMAT (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3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7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of the e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eight ascii zero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GCC 2.7.2 with Linux, Symantec C/C++ V6.1/V7.2,  DJGPP  (G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2)  and  VC6  with  MS-DOS  and  Windows 3.x/95/98.  A Lin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, DJGPP makefile, Symantec project files, and  VC6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files  are  available  to build all the assembl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8XCXXX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ACKNOWLEDG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ill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@conk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ssembler  was  derived from the AS8051 cro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ed by John Hart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DS8XCXXX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8XCXXX  assembler  contains  directives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FR (Special Function Registers) to be enabl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cess.  The following directives are suppor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XCXXX               ;80C32 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10               ;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0               ;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microprocessor  selector  directive  is  followed 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gument then the SFR register bit valu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microprocessor selector directive is not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FR or SFR register bit values will be  defined.   This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 SFR  to  be  defined by an external assembly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 DS8XCXXX.SFR contains the SFR and  SF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values for all the microprocessor selector direct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be modified to create a new SFR for other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a microprocessor selector directive i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following  address  length  assembler  direct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        ;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        ;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        ;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irectives specify the assembler addressing space and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ct the output format for the .lst, .sym, and .re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ddressing space for defined microprocesso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-Bit except for the DS80C390 microprocessor which is 24-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1  DS80C390 Addressing Mo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90  microprocessor  supports 16-Bit and 24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s.   The  .amode  assembler  directive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o  select  the addressing mode used by the ajmp, a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mp, and lcall instructions.  These four  instructions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and  24 bit addressing modes selected by bits AM0 and AM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ON register.  The assembler is 'informed'  about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 mode selected by using the .amode direc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       ;mode 2 is 24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econd  argument  is specified and its value is non-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three instruction sequence is inserted at the .amode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loading the mode bits into the ACON regis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,1     ;mode 2 is 24-bit addressing, load A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acon,#a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DS8XCX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8XCXXX  cross assembler supports the 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eries of 8051-compatible devices.  These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  retain  instruction set and object code compata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51 microprocessor.  The DS8XCXXX family  is  upd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new  peripherals  while  providing  all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of the 80C32 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list of the registers us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  DS8XCX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list all DS8XCXXX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XCXXX assembler.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Refer to  the  DS8XCXXX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  DS8XCXXX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80C32 core Special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xCxxx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  DS80C31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10  Special 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1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POR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           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  DS80C320/DS80C323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0C320/DS80C323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0C320 or DS80C323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  DS80C39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90  Special 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9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4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P4CNT   DPX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DPX1    C0RMS0  C0RMS1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ESP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AP      ACON    C0TMA0  C0TMA1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P5      P5CNT   C0C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C0S     C0IR    C0TE    C0RE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C0M1C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0M2C   C0M3C   C0M4C   C0M5C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C0M6C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C0M7C   C0M8C   C0M9C   C0M10C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C0M11C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C0M12C  C0M13C  C0M14C  C0M15C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MCON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COR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MCNT0   MCNT1   MA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MB      MC      C1RMS0  C1RMS1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C1TMA0  C1TMA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C1C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C1S     C1IR    C1TE    C1RE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MXAX    C1M1C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C1M2C   C1M3C   C1M4C   C1M5C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C1M6C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C1M7C   C1M8C   C1M9C   C1M10C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C1M11C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C1M12C  C1M13C  C1M14C  C1M15C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      80      P4.0    P4.1    P4.2    P4.3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4.4    P4.5    P4.6    P4.7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T2      T2EX    RXD1    TXD1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INT2    INT3    INT4    INT5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RXD0    TXD0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T0      T1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C1IE    C0IE    CANBIE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C1IP    C0IP    CANBIP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OFDF    OFDE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Y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CNT   0x80            SBCAN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ESP.1   ESP.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SA      AM1     AM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      0x80    P5.7    P5.6    P5.5    P5.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5.3    P5.2    P5.1    P5.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CNT   0x80    CAN1BA  CAN0BA  SP1EC   C1_IO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_IO   P5CNT.2 P5CNT.1 P5CNT.0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     0x80    ERIE    STIE    PDE     SIESTA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RST    AUTOB   ERCS    SWINT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S     0x80    BSS   EC96_128  WKS     RXS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XS     ER2     ER1     ER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IR    0x80    INTIN7  INTIN6  INTIN5  INTIN4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INTIN3  INTIN2  INTIN1  INTIN0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xxC  0x80    MSRDY   ET1     ER1     INTRQ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TRQ   MTRQ    ROW_TIH DTUP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    0x80    IDM1    IDM0    CMA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DCE3   PDCE2   PDCE1   PDCE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D13T1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D13T2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     0x80    IRDACK  C1BPR7  C1BPR6  C0BPR7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BPR6  COD1    COD0    CLKOE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0   0x80    _LSHIFT CSE     SCB     MAS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MAS3    MAS2    MAS1    MA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1   0x80    MST     MOF             CL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  DS83C520/DS87C52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20/DS87C52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20 or DS87C52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  DS83C530/DS87C53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30/DS87C53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30 or DS87C53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TRIM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RTASS   RTAS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RTAM    RTAH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RTCC    RTCSS   RTCS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RTCM    RTCH    RTCD0   RTCD1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ERTCI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PRTCI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0x80    E4K     X12_6   TRM2    _TRM2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RM1    _TRM1   TRM0    _TRM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CC    0x80    SSCE    SCE     MCE     HCE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RTCRE   RTCWE   RTCIF   RTC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  DS83C550/DS87C55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50/DS87C55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50 or DS87C55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ORT0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RCON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PMR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ORT2   SADDR0  SADDR1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CMPL0   CMPL1   CMPL2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PTL0   CPTL1   CPTL2   CPTL3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ORT3           ADCON1  ADCON2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ADMSB   ADLSD   WINHI   WINLO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T2CON   T2MOD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ORT4        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5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IR    CMPH0   CMPH1   CMPH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PTH0   CPTH1   CPTH2   CPTH3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PW0FG   PW1FG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W2FG   PW3FG   PWMADR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SCON1   SBUF1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WM0    PWM1    PWM2    PWM3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PW01CS  PW23CS  PW01CON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PW23CON         RLOADL  RLOADH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T2SEL   CTCON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TL2     TH2     SETR    RSTR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PORT6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WDCON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4                                  C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5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PORT6                     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4.0    P4.1    P4.2    P4.3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4.4    P4.5    P4.6    P4.7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T2IR.0  T2IR.1  T2IR.2  T2IR.3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IR.4  T2IR.5  T2IR.6  T2IR.7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SCON1.0 SCON1.1 SCON1.2 SCON1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SCON1.4 SCON1.5 SCON1.6 SCON1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ORT0.7 PORT0.6 PORT0.5 PORT0.4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ORT0.3 PORT0.2 PORT0.1 PORT0.0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ORT2.0 PORT2.1 PORT2.2 PORT2.3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ORT2.4 PORT2.5 PORT2.6 PORT2.7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ORT3.0 PORT3.1 PORT3.2 PORT3.3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ORT3.4 PORT3.5 PORT3.6 PORT3.7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ORT4.0 PORT4.1 PORT4.2 PORT4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4.4 PORT4.5 PORT4.6 PORT4.7     C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S1     PAD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CMSR0   CMSR1   CMSR2   CMSR3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CMSR4   CMSR5   CMT0    CMT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CF0     CF1     CF2     CF3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M0F    CM1F    CM2F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RI_1    TI_1    RB8_1   TB8_1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REN_1   SM2_1   SM1_1   SMO_1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CM0    ECM1    ECM2    ET2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CM0    PCM1    PCM2    PT2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IE2     IE3     IE4     IE5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FE_1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C0     EC1     EC2     EC3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C0     PC1     PC2     PC3         F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DY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DEM1    DE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1  0x80   STRT_BSY EOC     CONT_SS ADEX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CQ     WCM     ADON    WCIO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2  0x80    OUTCF   MUX2    MUX1    MUX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PS3    APS2    APS1    AP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TF2     EXF2    RCLK    TCLK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EN2   TR2     CT2     CPRL2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5   0x80    ADC7    ADC6    ADC5    ADC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DC3    ADC2    ADC1    ADC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MADR  0x80    ADRS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PWE1    PW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S  0x80    PW0S2   PW0S1   PW0S0   PW0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S2   PW1S1   PW1S0   PW1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S  0x80    PW2S2   PW2S1   PW2S0   PW2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S2   PW3S1   PW3S0   PW3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ON 0x80    PW0F    PW0DC   PW0OE   PW0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F    PW1DC   PW1OE   PW1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ON 0x80    PW2F    PW2DC   PW2OE   PW2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F    PW3DC   PW3OE   PW3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SEL   0x80    TF2S    TF2BS           TF2B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P1    T2P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ON   0x80    _CT3    CT3     _CT2    CT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_CT1    CT1     _CT0    CT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    0x80    TGFF1   TGFF0   CMS5    CMS4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S3    CMS2    CMS1    C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R    0x80    CMTE1   CMTE0   CMR5    CMR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R3    CMR2    CMR1    CMR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6   0x80    STADC           PWMC1   PWMC0       0x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MO3   PWMO2   PWMO1   PWMO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0x80    SMOD_1  POR     EPF1    PF1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DIF    WTRF    EWT     RWT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C_T2    _RL2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GB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1  ACKNOWLED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Roger Ivie for his contribution of the ASGB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er Iv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ie@cc.u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ameboy uses an 8-bit processor which is close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8080.  It is usually described as a modified Z80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closely understood as an enhanced 8080;  it has the 8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et and many, but not all, enhanced  Z80 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even  this is not accurate, for the Gameboy also l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 8080 instructions (most annoyingly  SHLD  and  LH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GB is based on ASZ80 and therefore uses the Z80 mnemonic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  GAMEBOY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- 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- af, bc, de, 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- pc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- zero bit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  GAMEBOY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Gameboy mnemno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GB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G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 or 16-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data, dir, and ext may all be expression. 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is not allowed to be an external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Although official information is not, as  far  as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publically available for the Gameboy processor, many un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ial sources are available on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1  .ti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.tile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is  a  string of ascii character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' ', '.', '+', '*', '0', '1', '2', and  '3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string   must   be  a  multiple  of 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 represent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 not match, the .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boy displays information on the screen using a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ble character set (referred to as  "tiles"  among  Gameb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).   The ASGB cross assembler has a processor-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  to  aid  in  the  creation  of  the 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character is created from an 8x8 grid of pixel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of which is composed of two bits.  The .tile directiv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s  a single string argument which is proces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values  corresponding  to  the  lines  of  pixel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e  string  argument  must  be  some multiple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, and be one of these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' or '0' - for the pixel value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' or '1' - for the pixel value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or '2' - for the pixel valu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or '3' - for the pixel valu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le directive processes each 8-character group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rgument to create the two-byte  value  correspon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line of pixels.  The example in the popular extant li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 could be done using ASGB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 7C 7C                 1         .tile " *****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2 00 C6                 2         .tile "++   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4 C6 00                 3         .tile "..   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6 00 FE                 4         .tile "+++++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8 C6 C6                 5         .tile "**   **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A 00 C6                 6         .tile "++   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C C6 00                 7         .tile "..   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E 00 00                 8         .tile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, using the synonym character set,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0 7C 7C                10         .tile "033333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2 00 C6                11         .tile "22000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4 C6 00                12         .tile "110001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6 00 FE                13         .tile "22222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8 C6 C6                14         .tile "3300033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A 00 C6                15         .tile "22000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C C6 00                16         .tile "110001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E 00 00                17         .tile "00000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.tile is perfectly willing to assemble multipl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haracter at once (as long as it is given complete row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xels), it could even be done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le " *****  ++   ++ ..   .. +++++++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le "**   ** ++   ++ ..   ..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  Potentially Controversial Mnemonic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Gameboy processor is based on the Z80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ome features which are not present in the Z80.  The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set  is  not  sufficient  to describe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;  mnemonics must be created for the  new 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nemonics ASGB uses are not the same as those 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lly-available Gameboy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.1  Auto-Indexing Load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ameboy provides instructions to load or store th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or indirectly via HL and then subsequently  increm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HL.  ASGB uses the mnemonic 'ldd' for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crement HL and 'ldi' for the instructions  which  in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 HL.   Because the Gameboy lacks the Z80's block mov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 are not otherwise needed by ASG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a,(hl)      ldd (hl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a,(hl)      ldi (hl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.2  Input and Output Opera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ameboy  replaces the Z80's separate address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with a mechanism similar to the zero page addressing of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s  such  as  the  6800  or 6502.  All I/O regis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reside in the address range between 0xff00  and  0xff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ameboy adds special instructions to load and store th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or from and into this page of memory.   Th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nalogous to the Z80's in and out instructions and ASGB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s the 'in' and 'out' mnemonics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n)        out (n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c)        out (c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ASGB's  perspective,  the  RAM  available from 0xff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0xffff is composed of unused I/O locations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-page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.3  The 'stop' Instruction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blically-available  documentation  for  the  Gameb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'stop' instruction as the two-byte instruction 10  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freely-available Gameboy assemblers assembl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ner.  As far as I can tell, the only rationale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  corresponding Z80 instruction ('djnz label')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byte instruction.  ASGB assembles 'stop' as the one-byt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3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a            s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i           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4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,[]        ad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[]        add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,[]        and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a,[]         cp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,[]        de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,[]        in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,[]         or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a,[]         rl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a,[]        rl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a,[]         rr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a,[]        rr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,[]        sb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a,[]        sla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a,[]        sra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a,[]        srl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,[]        sub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a,[]        xor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5  Loa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rg,[]        ld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bc),a       ld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de),a       ld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label),a    ld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label),sp   ld rp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sp,hl        ld hl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a,(hl)      ldd (hl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a,(hl)      ldi (hl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6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,label    ret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C,label   ret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Z,label    ret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Z,label   ret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abel     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7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C,label      jp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Z,label      jp N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(hl)         jp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C,label      jr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Z,label      jr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8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9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n)        in a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n),a       out (c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10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hl,rp       add hl,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s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rp         pop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Marko Makela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additions  and modifications were made to 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6500 cross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ddressing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