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Z80 ASSEMBLER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.hd64 DIRECTIVE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Z80 REGISTER SET AND CONDITIONS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Z80 INSTRUCTION SET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Inherent Instructions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Implicit Operand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Load Instruction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Call/Return Instructions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Jump and Jump to Subroutine Instructions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6     Bit Manipulation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7     Interrupt Mode and Reset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Input and Output Instructions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Register Pair Instructions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0    HD64180 Specific Instructions                    M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6500 ASSEMBLER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ACKNOWLEDGMENT 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6500 REGISTER SET  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6500 INSTRUCTION SET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Processor Specific Directive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65xx Core Inherent Instructions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65xx Core Branch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65xx Core Single Operand Instructions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65xx Core Double Operand Instructions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65F11 and 65F12 Specific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65C00/21 and 65C29 Specific Instructions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N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Ken  Hornstein  for  his  contribution  o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@cmf.nrl.navy.m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2.20, July 19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and RT-11, GCC 2.7.2 with LINUX, Symantec  C/C++  V6.1/V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JGPP  (GCC 2.8.1) with MS-DOS/Windows 3.x/95/98.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 normally  relocated  (if  a  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 of  files  linked  a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/referenced is limited by the processor  spac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area/symbol lists.  If the -u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isting files (file.lst) associated with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MSB  byte(0x80) 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GCC  2.7.2 with Linux, Symantec C/C++ V6.1/V7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JGPP (GCC 2.8.2) with MS-DOS and Windows 3.x/95/9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re an executable image for a  particular  assemble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makefile and DJGPP makefile are available to buil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s and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