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xxxx Cross Assemblers, Version 1, March 198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mitted by Alan R.  Baldw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nt State University, Kent, Oh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ng System:  TSX+, RT-11, MS/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other supporting K&amp;R 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rce Langauge:  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stract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ASxxxx  assemblers are a series of microprocessor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rs written in the C programming  language.   This 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cross assemblers for the 6800(6802/6808), 6801(hd630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, 6805, 6809, 6811, 8085(8080), and  z80(hd64180)  micro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ssors.   Each  assembler  has  a device specific se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:  (1) device description, byte order, and  file 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  information,  (2) a table of assembler general direc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directives, assembler mnemonics and associate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,  (3)  machine  specific  code  for  processing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nemonics, addressing modes, and special directiv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ssemblers have a common device independent se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s the details of file input/output, symbol  table 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,  program/data  areas,  expression  analysis, and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ive process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assemblers  provide  the following features:  (1)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ized, formatted symbol table listings, (2) relocatabl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s, (3) global symbols for linking object modules, (4)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ional assembly directives, (5) reusable  local  symbol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6) include-file process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companion program ASLINK is a relocating linker per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the following functions:  (1) bind multiple  object 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 a  single  memory  image,  (2) resolve inter-modul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, (3) process absolute,  relative,  concatenat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  attributes  in  data  and program sections, (4)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and word program-counter relative (pc  or  pcr) 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s,  (5)  define  absolute symbol values at link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define absolute area base address values at link  time, 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 Intel Hex or Motorola S19 output file, and (8)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p of the linked memory im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assemblers  and  linker  have  been tested using DECU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SX+ and RT-11, and with TurboC V1.5 under  MS/DOS. 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te  source  code  and  documentation  for  the assemb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er is included with the  distribution.   Additionally,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for  each  assembler and several microprocessor monitors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ST05 for the 6805, MONDEB and ASSIST09  for  the  6809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ALO  2.5  for  the 6811) are included as working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of these assembl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