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You Always Wanted To Know About MA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ere Afraid To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V02A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Brant Che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: 23-Jun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NT, the MAGtape INTerchange program, allows users to exchang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es  between  magnetic  tape  and  the system disk.  It perform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s on the data  based  on  answers  to  questions  i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N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GINT runs, it will attempt to  assign  the  magtape  (MM0: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job to assure control of the drive later in the process.  If th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fails, MAGIN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Magtape drive is unavailable -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it.  If the tape drive is  successfully  assigned,  MAGI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the  user dialogue.  The user dialogue consists of a series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ES or NO questions, which tell MAGINT how to operate.  Defaults,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RETURN  key  is  typed,  appear in most questions.  Defaults to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in angle brackets ( '&lt;' and '&gt;'). For example, "&lt;Y&gt;" appea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indicates that a RETURN key defaults to a "YES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question of the user dialog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this be a disk to tape transfer?  &lt;Y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is question with a Y  (or  RETURN  to  use  the  YES  default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at  you  will be reading files from the disk and writ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An N (or NO) response indicates that MAGINT is to read files off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m to another medium, usuall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your response to the first question, MAGINT will ask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response to the first question was Y o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to EBCDIC conversion on transfer?  &lt;Y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response was N or 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BCDIC to ASCII conversion on transfer?  &lt;Y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questions refer to whether  or  not  the  indicated  code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erformed.  The default for both questions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rve null characters?  &lt;N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 to this question if null (CHR$(0%)) characters  appear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  to  be preserved rather than discarded as would normally be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ansferring BASIC-PLUS  programs  or  files  containing  &lt;LF&gt;&lt;CR&gt;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 question should be answered Y. NO is the default, assum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URN, indicating that null characters are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nulls  is  more  time-consuming  and  need  only  be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such as when processing BASIC-PLUS programs containing NO EXT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inu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ask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length?  &lt;80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the desired or set size of each record.  The default is 80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nch  card  size)  records.   The next question determines how many of the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cords will make up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on, the record length entered by the user will be referred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blocking factor for tape (1-20)  &lt;20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question, enter the number of RL-byte records  per  magtape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20, or 1600 bytes per block.  For this query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utput to tape, you may pick a number from 1 to 20. On  input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that tape's blocking factor and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enter the incorrect blocking factor for an input ta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ered is SMALLER than the correct blocking factor, later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NT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ing factor of &lt;n&gt;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message appears, the user will be asked to enter a new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ocking  factor,  which  must be GREATER than the value print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 the  new  blocking  factor  is  correct,  MAGINT  will  beg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that if the value entered for the blocking factor on an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the actual value, there will be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utput, MAGINT takes each line of the  input  file,  performs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 on  them (such as EBCDIC to ASCII or tab to space convers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m into RL-byte records suitable for  punching  out  on  to  car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 factor here determines how many records will be output with each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the mag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put, MAGINT takes RL-byte records and converts them into norm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riting  them  to the output file.  Here, the blocking fac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and how many RL-byte records will be sliced out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blem to be aware of when  using  MAGINT  is  that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At  present,  both on disk to tape and tape to disk transf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record length (80) and blocking factor  (20),  MAGINT  h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 to the 16K memory maximum.  The user must realize that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 and/or  the  blocking  factor  may  result  in  '?Maximum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' errors.  To compensate, if for example the user wishes to us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100 bytes, the blocking factor must be decreased to make up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 It  becomes  a  matter  of  trial-and-error  for the us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alance of record length and blocking factor in order for MAGI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the user dialogue splits up.  MAGINT asks two differ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estions  depending  on  whether the tape is to be read from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questions will be describ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Tape Processing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tabs to spaces?  &lt;Y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version of tab (CHR$(9%)) characters to an equal number  of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, type Y or RETURN.  An N or NO disables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above query only appears when the record length is less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'flag' records?  &lt;Y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records are single RL-byte records consisting of user  specified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headers  followed  by file names identifying following record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lag record as belonging to the named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 FILE=MAG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DER FILE=" is the user specified header and "MAGINT.TXT" ident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records  up  to the next flag record (the next appearance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EADER FILE=" in it) as belonging to MAGINT.TXT.  Flag records are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bel  for  files  on  tape.   A  tape  written with flag records has no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ing files;  another flag record signals the end  of  o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tart  of  the next.  It is, therefore very important that fla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be UNIQUE;  an identical appearance of the header in the  data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lag record and errors will most likel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flag record labelled tapes is that on input from ta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can  obtain  'directories'  of  the  files named on the tape, and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articular files from these for transfer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GINT is designed to format tapes so that files written to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 for being punched out on to cards, flag records provide a simp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ying a batch of cards with a particula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GINT will write 'flag' records, it will ask  the  user  for  th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eader.  The flag record header can be from 1 to 60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The default header is 'MAGINT TRANSFER FILE='. As previously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make  sure  that whatever flag header you pick is unique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prevents any misinterpretations of data during input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ntered, this header should be recorded so that it can be  ent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later if the tape will be read back to the system.  Be aw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ag record consists of a filename appended to a header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header is 'TEST=' and the file is 'ABCDEF.BAS', the complete fla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'TEST=ABCDEF.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GINT will not be writing 'flag' records, files will be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s blocks of unlabelled data separated by E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ed NO to the  "Write  'flag'  records?"  query,  or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a valid flag record header, MAGINT will enter the tape moun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To Disk Processing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GINT is doing input from the tape, the  user  dialogue  will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sede existing output files?  &lt;N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question, answer Y or YES if you desire pre-existin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  as  a particular file on tape to be superseded when MAGIN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ile to the disk.  NO means that MAGINT will APPEND data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e-existing  file  if  a  file  of  the same name exists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enables the recovery function of  MAGINT  that  handles  flag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the tape have 'flag' records?  &lt;Y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RETURN if the tape does, else type N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N to the above question, MAGIN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pe is completely unlab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hat file should the data be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, enter a filename which MAGINT is to write the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OF to.  Upon doing so, MAGINT proceeds to the tape moun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old MAGINT that the tape has 'flag' records, it  will  ask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keyword(s) of the header.  The default is "FILE="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default header on output ("MAGINT TRANSFER FILE="). 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he unique character(s) or word(s) which the filename o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s.  For example, since '=' is a unique character  in  MAG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der, a '=' could be entered here as a keyword.  However, since MA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each record for an appearance of the keyword, it must be UNIQU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keyword,  i.e.   if  a  '='  appears  in the text of the data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flag record header keyword, any occurrance of a '='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ader  will  be  interpreted  as  a flag header keyword and error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 result.   Therefore,  single  character  keywords  are  especially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 In  fact,  if  'FILE=' appears in the text and the MAGI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as used, the user could possibly specify more than 'FILE=' as a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pecifying 'TRANSFER FILE=' would more likely guarantee that MA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only flag records as flag records, since 'TRANSFER FILE=' is  a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 string and most likely will not be found within the text.  For safe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, it is recommended that unusual strings be used for headers and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e entered as a keyword for the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keyword has been entered, the dialogue continu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ey output file PPN specifications?  &lt;N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RETURN to this query causes incoming PPN specs on flag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 off.   Data  is output to a file of the same name but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.  Should a file of  the  same  name  pre-exist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(or the specified account if Y is answered to this question),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st.  As a precaution, MAGINT opens all output  files  MODE  2%  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to append data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NT writes all filenames to a header with their PPN  included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written  to  tape  by MAGINT can be associated with the ac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ere read.  A privileged user can take advantage of this func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 Y  to the above question and allowing MAGINT to write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from whence they came.  Also, if  the  user  creates  his  own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by punching cards and using them instead of MAGINT's flag record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into appropria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to be ask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/query between files?  &lt;N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provided as an adjunct to  the  "Obey  PPN  specs" 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 a  "Y" to this question causes MAGINT, on detecting a flag reco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current filename and request a new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name is ABCDEF.BAS.  New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, the user can hit RETURN, in which case the curren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tained  as  the output filename (in this example, which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ccount). If a new account, new name, or both, is desired, en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the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query between each file on a long tape could be time-consu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is question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question of this section of the user dialog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output extension  &lt;.MAG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the extension to be used should none appear in an incoming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ile  specification.   This  extension  is  only  applied to fla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ppearing without extensions;  filenames  entered  explicit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(for  example,  in  answer to a filename query)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.MAG to assure that data is not appended to existing files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G  is an unusual extension.  To be sure that this protection mechanism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no files be given extensions of .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the user dialogue section is complete.   MAGINT  ent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mounting section,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Tape Mounting Sec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Moun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tape mounting section, MAGINT  check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magtape drive.  If it detects that a tape is mounted, MAGINT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tape presently mounted the one you wish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or 'Y' answers YES, 'N' or 'NO' respond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ape is not mounted, or the user responds NO to  the  above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NT asks the user to mount the tape to be used.  MAGINT will then sta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is typed on the keyboard after a tape is mounted.  When mountin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for disk to tape processing, the write enable ring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.  If the tape is an input tape, the ring can be in or out.   If  MA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writing  to  the tape and it detects that the write enable 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it will inform the user of the error  and  stall  until  the  ta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ounted  with  the  ring  in.  In all such cases where MAGINT stalls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mounting, a RETURN restart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ape  is  successfully  mounted,  processing  continue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MAGINT will be writing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Mounting For Output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GINT will be writing to the tape, the program will pri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       Present Setting              New Set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first by DENSITY (under Parameter), the current  setting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under 'New Setting?'. At the question mark, enter a new setting (800 or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SITY, O[dd] or E[ven] for PARITY) followed by a RETURN if a  chan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is desired, or else hit RETURN to keep the pres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repeated for PARITY  also.   When  this  is  finished,  MA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ettings to the system and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The tape is now mounted and on-lin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eds to the disk to tape process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Mounting For Input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put tapes, MAGINT simply prints an informative  message  te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current settings of the tap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The tape is now mounted and on-lin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MAGINT enters the tape to disk process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Tap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NT begins disk to tape processing by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rompt, the user may enter a string of RSTS/E fil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commas (',') or semi-colons (';'). File specification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of any kind, both wild PPNs  and  wild  filenames  and/or 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the  file  specifications  just  like  you  would for $DIRECT;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ishes to continue inputting filespecs  on  the  next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use  the  /M  ('/MORE')  switch.   MAGINT will print "More&gt; "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await more filespec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rom: MAIL.TXT;[*,11]*.BAS;[*,*]*.CTL,$*.TXT/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&gt; [215,*]A?BCD?.*;[2,27]*.RNO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indicates a RETURN.  The /M switch  can  be  used  as  many  ti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all the desire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input filespecs have been entered, MAGINT prints a  head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all its processing and goes to work.  When finished, MAGINT print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work and returns to the 'Input from:'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NT cannot transfer executable or compiled files to magnetic  tap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NT detects an input file is an executable image,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&lt;filename&gt; is an  executable image - unable to transfer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NT checks the protection code of each file to see if the 64  (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s  set.   If  it is, the above message is printed.  Make sure al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system have the 64 bit set in the protection code to prevent MA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iling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NT cannot transfer compiled files because it must use  the  INPU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Plus  statement,  rather  than  the GET statement, to retrieve data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necessary to MAGINT's operation  and  do  not  work  proper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To Dis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put tape has 'flag' records, MAGINT begins tape to dis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you like a directory of the tape?  &lt;N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desires a list of all files on the tape, a Y should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requests a directory of the tape, MAGINT proceeds to  l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ape on the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provide the  user  with  handy  listings  of  the  fil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magnetic  tape.   However, a directory also allows the us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ness of the flag record header keyword that was entered  i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section.  If any data other than a valid RSTS/E filenam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uring a directory, it is a sure bet that a line of the text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a  flag  record, i.e. the flag record header keywor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nough.  To remedy this problem, simply enter a more unique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re-test through another directory.  If that is not possib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cover the data.  This method, for it to work,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/query"  option be answered Y and the "Supersede existing output files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n N or a RETURN.  The method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Begin transferring files until a query  is  printed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printed  seems  to  be invalid or an ?Illegal file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When either of these two things happens, MAGINT will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When asked for a new filename to replace an invalid filenam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filename  printed  indicates  that  a   text   record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interpreted  as  a  'flag'  record),  type  'CONTINUE'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NT to re-open the last file opened and continue  writing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file.   The  "Supersede"  query  must be answered N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previously writt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INUE  command  provides  a  neat  recovery  method  in  cas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text  records.   Nevertheless, it is a time-consuming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voided by specifying absolutely unique flag record  header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rectory is not requested,  or  the  directory  is  complete,  MA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files:  &lt;All&gt;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rompt, the user must enter either a RETURN to default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pe, or enter the particular files he wishes to transfer to disk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A DIRECTORY.  For example, a '$' must not be substitu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[1,2]'  appearing in a filename specification because MAGINT will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.  When entering more than one filespec, separate the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mmas  or  semicolons.   Also,  the  '/M'  switch,  to 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on the next physical line, is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names are entered, MAGINT prints a header for  a  log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go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GINT is processing an unlabelled tape (no 'flag' records  on  it)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write data on tape up to an EOF to the file specified in the user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However, if MAGINT reaches the end  of  the  first  file  and 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follows it, it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hat file should further data be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then enter a file specification to which the next file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GINT finishes its processing, the program will  return  to  the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directory?"  prompt if the tape has flag records, otherwise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y beginning of the user dialogu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Volum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GINT encounters the physical end of tape (PEOT) during a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block  is written to the tape, a logical end of tape (LEOT or tap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, the tape rewound and closed, and the following messag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ape reached - please mount a new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NT then waits for the user to dismount the current volume and  mou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pe.  To continue, the user shoul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new tape is mounted, MAGINT continues  processing  where  it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 with  the following exception:  if the tapes should be labeled with '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 new flag record is written containing the same filename a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transfer was interrupted.  To put the whole file together on tap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simply mount the new volume and output the first file to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  as  the one which was interrupted.  Note that the "Superse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answered NO for this procedure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NT's multi-volume  handling  routine  allows  a  single  disk  to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span several tap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MAGINT  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trol characters are useful regarding  MAGINT  operation.   A 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a  fast exit from MAGINT, closing all open files and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This allows the program to be re-started by a simple  RUN  or  RU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ASIC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TRL/Z, typed at any prompt, causes a fast  exit  from  MAGINT,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MEMORY.   The program, to be re-started, must be called again with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"?Maximum memory exceeded"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NT has to create a buffer for magtape I/O. The size of this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the user's responses to the 'Record length' and 'Blocking fa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  If the combination of record length and  blocking  factor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hat  is too big, MAGINT will abort.  The only way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 alter  the  record  length  and/or  the  blocking  factor  to  achie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d MAGINT.DOC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