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instructions of how to use the 3277 display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(from a remote PDP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1 CMISC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nection established to C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xxx,xxx</w:t>
        <w:tab/>
        <w:tab/>
        <w:t xml:space="preserve">  ac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 ______</w:t>
        <w:tab/>
        <w:t xml:space="preserve">  password for C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amp;DE3277</w:t>
        <w:tab/>
        <w:tab/>
        <w:t>or install C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?  /VT100</w:t>
        <w:tab/>
        <w:tab/>
        <w:t>/VT100 if you are on a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3277 will appear and you may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terminal as an IBM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will beep when ready for nex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 out the L1 light if on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, the unit must have been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BM host system operat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ew substitute keys are  []  f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 key or  esc,tab,=  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sc,-,tab,= for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F keys are on the right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type them in as    [PFxx]  or [PA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esc,x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arrow keys for other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/C is IBM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\ (backslash) is typed in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CRT entry, the rest of the entry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the name of an indirect command fil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IBM host.  The facility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quently used multiple entry sequen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ON's or going throug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o back to DEC type   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on a remote PDP11   then type control/p,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ally, BY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5-Jun-79  .d.a.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