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: The name of this organization sh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lub of South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: The purpose of this organization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produce  an  awareness  and a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 High  Instructional  computer  To 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trips and to enhance this learning, and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welfare of this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: Membership in this organization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 to all regularly enrolled students ta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four and one-half credits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emster and doing passing work in th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: Membership in this organization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imited by race, creed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ic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icers and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: The officers of the Computer Club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, Vice President, Secretary/Treas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: The officers shall be elected once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A: These  annual  election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B: The separate offices must  be 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individually.   Electic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one by  means  of  a  written  bal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didates for offices will be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ior  members,  elected   during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n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C: The election of  officers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the third Friday in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D:  In  the  event  any  Computer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er  is unable to serve, a new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 appointed   by   the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ers and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ties of the Offi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1:  The  president  shall  preside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etings  of  the  Computer Club, appoin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ttees, cast the deciding vote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tie,  and  act  as  executive  offic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: The vice president shall serve as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Computer  Club  meetings in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,  plus  organize   and   supervise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lub membership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: The secretary shall keep the  min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 the attendance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4: The treasurer shall perform the 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ties  of the office, keeping accurat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ransactions and paying bills of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: Regular Computer Club  meetings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d  on  every  Friday  of  each mont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: Special meetings can be called at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the  major officer of the Computer Club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b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: Amendments to the  Constitution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 A   written   proposal   sha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mitted to the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A period of two  weeks  must 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 the day of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day of voting.  Du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   the   proposal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ussed twice, once on the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ation and on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A two-thirds vote  of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ub   will  b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ing of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 The  passed   amendment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mitted    in   writing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cipal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: The amendment goes into effect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-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t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1:  The  president  with  the  hel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rs shall appoint the following commit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d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 Commi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A: When the standing committe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  are  appointed,  the offic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Club shall serve as adviso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commi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B: When the need arises, sub-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each  committee shall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Club membership.   Sec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be  made  by  the  chairpers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: The Executive Committee shall 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three  Computer  Club  officers;  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iding), vice president,  secretary/treas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ic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: The removal of any  Computer  Club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 be left up to the school administ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Club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tcl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: The order of business shall b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etion of the president and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-Law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: To amend the  By-Laws  require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as an amendment to the Constit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majority of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