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I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NT is run to initialize and pre-extend all fil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this  Drill and Practice CAI package.  The system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r should run this program after an  instructor's  accoun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llocated;   typically  this account is [n,1]. 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ystem manager should be logged into  a  privi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or  the  instructor's account.  The program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LIB:TS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OR'S ACCOUNT ([PROJ,PROG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nager responds with the assigned account number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the brackets and comma.  The program then solic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FILE NAM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becomes the prefix for all question  files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3 characters.  The program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CHAP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pters should be entered.  Then 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QUESTIONS IN EACH CHAP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sked.  Foresight should be used in answering  the  pri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If the user desires to add additional chapter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maximum number of questions per chapter,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have to be written.  The system allow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questions p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reated in account [n,1]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nnn.FIL            (one file for each 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AN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st' is the test file name  code  specified  earli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n' is the chapter number.  The files are assumed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ice other than the system disk.  (This device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programs in the variable LDN$.  If the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disk system or all disks are in the public 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$  should be set to "SY:" or null.) All fi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ion code of &lt;60&gt;.  It is assumed that these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by a priviledged program or by the instructo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ccount where th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