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DIRECTORY OF THE TAPE AS SENT TO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OR ANY PROBLEMS DEVELOP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ROGRAM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JAMES KRU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 OF ACADEM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BU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BURY, VERMONT 05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(802)388-7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.Ext  Size   Prot  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.DOC     3  &lt;155&gt; 30-Aug-77  MT: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10.INS    10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10.BAS    15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HP.BAS    1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KE.BAS     5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YM.FIL     6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10.DOC    73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10.RNO    6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DEM.BAS    11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BAS     3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.DOC    2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.BAS    18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DAT     1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NIZ.BAS     6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BAS    1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TXT     1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AN.BAS    36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AN.TXT     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.BAS    23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.BAS     6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OD.BAS     2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.BAS    33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.BAS    25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BAS    17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.BAS    23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BAS     8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 .PIC    28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 .BAS    32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 .DOC     6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BAS     9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.BAS    31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T  .BAS    2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.RNO    39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.DOC    44  &lt;155&gt; 30-Aug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