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MAG  - Version 6B03.28     25-Mar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AG is a program designed to enable the copying of magta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compatible with that used by the RT11 P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files from a tape which was created by PIP unde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them in block mode to the RSTS system. Simila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files from RSTS in block mode and put them o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is made to read the data in the fil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s is similar to that used by the RSTS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ptions are different.  There are sever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:&lt;mt:a.fil</w:t>
        <w:tab/>
        <w:tab/>
        <w:t>- transfer a file from tap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:&lt;sy:a.fil</w:t>
        <w:tab/>
        <w:tab/>
        <w:t>-transfe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:&lt;a.fil</w:t>
        <w:tab/>
        <w:tab/>
        <w:t xml:space="preserve">   tap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:a.fil&lt;mt:a.fil</w:t>
        <w:tab/>
        <w:t>- transfer a file from tape to a dis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:a.fil</w:t>
        <w:tab/>
        <w:tab/>
        <w:t>-print a file from tap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the cases except one a device must appear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'&lt;' (or the optional '=').  If the str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cceptable to RTMAG the error 'ILLEGAL INPUT STRING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t the console.  The program will als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wild cards instead of full file nam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command string.  In the case of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rom tape the program will search from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ape to the end.  If the search fails,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 the tape and search it once more  in entrie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error "CAN'T FIND FILE". In the case of a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tape will be rewound before the search and the 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only once.  These defaults can be ove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RW:no' or '/RW' swithc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transfer zero length files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cross accoun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lp</w:t>
        <w:tab/>
        <w:t>- print the help file 'RTMAG.DOC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ZE</w:t>
        <w:tab/>
        <w:t>- zero the tape. The question 'Are you sure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be answered will '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P</w:t>
        <w:tab/>
        <w:t>- do not print the list of fi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ferred when doing a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</w:t>
        <w:tab/>
        <w:t>- Inspect. request verif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ferr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W</w:t>
        <w:tab/>
        <w:t>- rewind the tape (may be used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oth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W:NO</w:t>
        <w:tab/>
        <w:t>- do not rewind the tape ( with wild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</w:t>
        <w:tab/>
        <w:t>- do a directory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examples of the u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$RT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AG - VERSION V6B0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T:/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MT: ON 25-Mar-77 AT 01:2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TAP.LOG           7        25-Ma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 .LOG           80       25-Ma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 .LOG           22       25-Ma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.LOG           3        25-Ma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.FIL           1        25-Ma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FILES FOUND WITH  113  TOTAL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T:/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ZERO TAPE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ZERO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T:A.FIL&lt;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T:/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MT: ON 25-Mar-77 AT 01:28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.FIL           3        25-Ma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FILES FOUND WITH  3  TOTAL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T:&lt;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T:&lt;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TAP.LOG(1,17)      TEST1.LOG(1,17)       MM.LOG(1,17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LOG(1,17)        TEMP.LOG(1,17)(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T:&lt;*.LOG/NOP                                  (NOP=NO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T:&lt;T?????.LOG/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.LOG(1,17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LOG(1,17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.LOG(1,17)(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T:/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MT: ON 25-Mar-77 AT 01:3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1 .LOG           80       25-Ma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FILES FOUND WITH  80  TOTAL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P:&lt;MT:/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T:&lt;TEST.BAS/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ZERO TAPE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ZERO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T:TEST1.BAS&lt;TES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:&lt;MT: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BAS TEST1.B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:&lt;MT:*.BAS/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BAS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.BAS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T: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:&lt;MT:*.BAS/RW: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:&lt;MT:*.BAS/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BAS TEST1.BAS XLATBL.BAS ADDRE1.BAS WATCH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:&lt;MT:*.BAS/RW/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BAS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.BAS? 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BL.BAS?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1.BAS?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.BAS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