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SCAL ACCOUNTING -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OOL DISTRICT NO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0 JOHN ADAM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AHO FALLS, IDAHO  8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5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SCAL ACCOUNTING PACKAGE DEVELOPED BY IDAHO FALLS  SCHOOL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DISTRIBUTED  ON  TWO  DECTAPES.   ONE  DECTAPE CONTAINS TH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CTAPE 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SCAL DOCUMENTATION DECTAP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C.DOC - GENERAL DESCRIPTION OF FISCA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G.DOC - ACCOUNTS PAYABLE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PROG.DOC - GENERAL LEDGER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FILE.DOC - ACCOUNTS PAYABLE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FILE.DOC - GENERAL LEDGER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.DOC - C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CT.DOC - LISTING OF PROGRAM NAM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YSTEM PROGRAM 'PIP' TO DUMP THESE DOCUMENTATION  FILES  ONTO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ONTO THE LINE PRIN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$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- INSTALL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P:&lt;DT0: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UMPS  THE  FILE  ON THE LINE PRINTER.  CHANGE LP: TO KB: AND IT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SCAL ACCOUNTING PROGRAMS CAN BE RUN FROM DECTAPE TO  AVIOD  T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VALUABLE  DISK  SPACE.  MOUNT THE PROGRAMS' DECTAPE ON THE DESIR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ON THE DESIRED ACCOUNT; ACCOUNTS PAYABLE ACCOUNT [2,2] OR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[2,4].  TO RUN A PROGRAM TYPE THE FOLLOWING AT A TERMI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T0: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RETRIEVED FROM THE DECTAPE, COMPILED, AND THEN EXECUTED.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0: TO DTN: IF THE TAPE IS ON  DRIVE  N.   SEE  THE  PROGRAM  DESCRI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REGARDING EACH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SCA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SCAL  ACCOUNTING  PACKAGE  IMPLEMENTED BY THE IDAHO FALLS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FULLY ACCRUED AND  ENCUMBERED  SYSTEM  OF  ACCOUNTING.   THE  FI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CONSISTS  OF  TWO  SUBPACKAGES,  ACCOUNTS  PAYABLE  AND 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  THE ACCOUNTS PAYABLE PACKAGE INCLUDES THE  NORMAL  ACCOUNTS 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S WELL AS SEVERAL OTHER NON-ACCOUNTS PAYABLE FUNCTIONS, BUT FOR 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BETTER NAME WE REFER TO THE PACKAGE AS THE ACCOUNTS PAYABLE (A/P)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LEDGER  PACKAGE (G.L.) INCLUDES THE PRINTING OF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FORMS OF BUDGET AND EXPENDITU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SCAL PACKAGE IS FOR THE MOST  PART  A  CONVERSION  OF  A  SIMI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DEVELOPED  FOR  AN  IBM  1401.   IT  IS THEREFORE CARD INPUT ORI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S THE ONLY USE OF CARDS;  THE  INPUT  PROGRAMS  COULD  EASIL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FOR  TERMINAL INPUT.  ALL SORTING AND DATA MANIPULATION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OUTPUT IS EITHER TO THE DISKS OR  THE  LINE  PRINTER.   THE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THE CARDS IS A KEYPUNCH AND A PUNCHED CARD READER FOR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WRITTEN IN THE 'RSTS' V4A-12 BASIC PLU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SYSTEM CONFIGURATION IS A PDP-11 WITH 28K OF MEMOR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RSTS'  V4A-12  SOFTWARE.   ONE  TERMINAL (PREFERABLY TWO)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ACTION.  A PUNCHED CARD READER AND LINE PRINTER  AR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.   IN  THE  IDAHO  FALLS  SCHOOL  SYSTEM, THE PROGRAMS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PE: HOWEVER, THE PROGRAMS COULD  BE  STORED  AND  RETRIEVED  FROM  DISK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TAPE.   THE  PACKAGE USES 3 RK11 DISK DRIVES; HOWEVER, MODIFICA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EVERAL OF THE PROGRAMS AND PROCEDURES CHANGED  TO  ELIMINATE  THE 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NE  OF THE DRIVES.  THE USER WOULD PROBABLY HAVE TO KEEP ABOUT 1000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FREE  ON  THE  SYSTEM  DISK  IN  ORDER  TO  ACCOMPLISH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ONE  DISK  DRIVE  IS USED FOR THE SYSTEM DISK AND THE OTHER ONE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) FOR PRIVATE DATA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CKAGE CAN BE  USED  IN  CONJUNCTION  WITH  THE  A/P  AND  G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AT  PACKAGE  IS  A  PAYROLL  PACKAGE  BASED  ON  THE SAM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.  THE ENTIRE SYSTEM IS BASED ON DOUBLE ENTRY  BOOKKEEPING.   THE  A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.L. PACKAGE, HOWEVER, STAND ALONE WITHOUT THE PAYRO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CCOUNTING  SYSTEM  IS  BASED ON A 16 DIGIT GENERAL LED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ACCOUNT  NUMBER  CONTAINS  IN  A  MORE  CONCISE  FORM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RECOMMENDED   BY   THE  FEDERAL  HANDBOOK  II  FOR  SCHOOL  FI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.    THE   ACCOUNT   NUMBER   HAS   THE   FOLLOWING    APPEARANC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XX-X-XXXX-XXXX.XX.  A DESCRIPTION OF THE INDIVIDUAL POSI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-  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-   FU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-    FISCAL  YEAR(LAST  DIGIT OF LAST YEAR OF FISCAL YEAR. IE.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73-74 FISCAL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 -  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.XX -   REVENUE, EXPENSE, OR REAL ACCOUNT CODE  (REFERRED  TO 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UDGET CATEGORY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BE 210-01-4-1135-0260.10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-   IDAHO FALLS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-   GENERAL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 PERTAINS TO FISCAL YEAR 73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5 -   DRAMA, DEBATE,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0.10 -   TRAVEL RELATED TO INSTRUCTION (MILAGE ALLOW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AS PART OF THE DOCUMENTATION OF THESE PACKAGES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UNT CODES AND THEIR DESCRIPTIONS  PRESENTLY  USED  BY  THE  IDAHO  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 DISTRICT.   FOR  COMPLETE  COMPATIBILTY  IT IS IMPORT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 FOR THE LAST 6 DIGITS OF THE ACCOUNT  CODE,  AS  THOSE 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AN  EXTREMELY  IMPORTANT  ROLE  IN  THE  FORMAT  OF THE GENERAL LEDG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PENDITURE REPORTS.  REVENUE ACCOUNT  NUMBERS  SHOULD  BE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.00,   EXPENDITURE  ACCOUNTS  BETWEEN  0100.00  AND  1499.99,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ND INVENTORY ACCOUNTS BETWEEN 1500.00 AND 1999.99, AND  REAL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2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SCAL  PACKAGE  IS RUN FROM TWO SEPARATE COMPUTER ACCOUNTS.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A/P PACKAGE AND THE OTHER FOR THE G.L. PACKAGE.   SINC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GRAMS  IN  ONE  PACKAGE  STORE AND RETRIEVE INFORM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'S FILES THE RECOMMENDED PROCEDURE  IS  TO  USE  THE  FOLLOW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 TO AVOID PROGRAM CHANGES.  ACCOUNT [2,2] SHOULD BE ASSIGNED TO THE A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[2,4] TO THE G.L. PACKAGE, AND IF THE PAYROLL PACKAGE IS USED,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6]  SHOULD  BE  ASSIGNED  TO  IT.  THEREFORE PROGRAMS PERTAIN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UST BE RUN UNDER THE COMPUTER ACCOUN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S PAYABLE PROCEDURE IS FOLLOWED TWICE A MONTH.  ALL BILL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 AND  HANDWRITTEN  CHECKS  PROCESSED  AFTER A CUTOFF AROUND THE 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A CUTOFF AROUND THE 30TH OF THE MONTH.   FOR  EACH  OF  THESE  CU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FOUR  BASIC  INPUTS;  INVOICES, HANDWRITTEN CHECKS, PURCHASE OR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GENERAL  JOURNALS.   EACH  OF  THE  FOUR  TRANSACTIONS  ARE  PUNCHED  O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RD LAYOUT AND ENTERED INTO THEIR RESPECTIV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UP OF INVOICES OR PURCHASE ORDERS, ETC. ARE BATCH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 RESPONSIBLE FOR THE PARTICULAR TRANSACTION TYPE RUNS ADDING MACHINE 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AMOUNTS,  FUND CODES, AND BUDGET CATEGORY CODES.  THE TAP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OF TRANSACTIONS, ARE SENT TO THE COMPUTER CENTER TO  BE  KEYPUN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AN  ITEM IS KEYPUNCHED THAT TRANSACTION IS STAMPED WITH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HAS BEEN KEYPUNCHED.  THE RESULTING BATCH OF CARDS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APPROPRIATE BATCHING PROGRAM.  ONLY ONE TYPE OF TRANSACTION CAN B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TCH OF CARDS.  THE BATCH LISTING IS PRINTED ON THE  LINE  PRINTER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TOTALS AS ARE ON THE ADDING MACHINE TAPES.  THE TOTAL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RE COMPUTED FROM THE CARDS AND MUST MATCH THE ADDING MACHINE  TOT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DON'T A CORRECTIVE MEASURE MUST BE TAKEN.  IF THE ERROR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DING MACHINE TAPES THE BATCH IS OK;  HOWEVER, IF THE ERROR  IS  ON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ARDS  IT MUST BE REPUNCHED AND REENTERED USING THE SAM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ALLED 'BATCHING' AND WILL BE REFERRED TO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RANSACTION  ONE  CARD  MUST  BE  PUNCHED  PER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NUMBER.   NEGATIVE AMOUNTS ARE PUNCHED BY USING THE 'X' OR CREDIT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DIGIT OF THE AMOUNT.  EACH  BATCH  OF  TRANSACTIONS  IS 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 NUMBER  WHICH IS ALSO PUNCHED ON THE CARD.  A GOOD WAY OF ASSIGNING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TO MAKE THE FIRST TWO DIGITS THE MONTH NUMBER AND THE  LAST  TW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BATCH NUMBER THIS BATCH IS OF THIS MONTH.  FOR EXAMPLE, THE THIRD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IN THE MONTH OF JUNE WOULD BE NUMBERED 0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URCHASE ORDER IS PUNCHED ON A CARD AND A BATCH  ENTER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USING  THE ABOVE DESCRIBED BATCHING PROCESS.  THE AUDIT FLAG IS ALWAYS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NCHING A NEW PURCHASE ORDER CARD.  THE A/P SYSTEM HANDLES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PURCHASE ORDER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S  ARE  BROKEN  INTO  TWO  SUBGROUPS,  THOSE INVOICE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ND THOSE NOT PERTAINING TO A PURCHASE ORDER.  THE CARD  P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.O.  INVOICES  CONTAINS  THE  NUMBER  OF  THE  P.O.  IT  IS  TO  CANCE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.  ONLY THE FUND NUMBER OF THE G.L. CODE NEEDS TO BE  PUNC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 BECAUSE  WHEN  THE  INVOICE  IS  MATCHED  WITH  THE  P.O. THE G.L. C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P.O. ENTRY  AND  PLACED  IN  THE  INVOICE  ENTRY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CANCELS OR COMPLETES THE P.O. A 'D' IS PUNCHED IN CARD COLUMN 31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.O. TO BE CANCELLED INDEPENDENT OF THE  INVOICE'S  EFFEC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SHOULDN'T  COMPLETE  THE  P.O.(THAT  IS A PARTIAL PAYMENT ON A P.O.)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UNENCUMBER MUST BE PUNCHED IN  THE  APPROPRIATE  CARD  COLUM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HE AMOUNT OUTSTANDING ON THE P.O. BY THAT AMOUNT.  IF THE UNENCU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GREATER THAN THE P.O. AMOUNT THE P.O. IS AUTOMATICALLY  CANCELLED,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SHOULD  BE  TAKEN  TO  AVOID  THIS  IF  THE  USER DOESN'T WANT THE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  WHENEVER ACTIVITY OCCURS ON A P.O., SUCH AS A PARTIAL  PAY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 FLAG  IS  INCREASED  BY  ONE.   THIS  IS  THE NUMBER THAT TRAILS THE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T THEN COUNTS THE NUMBER OF PARTIAL PAYMENTS MADE ON A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S THAT DO NOT PERTAIN TO SERVICES RENDERED AS A RESULT OF A  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PUNCHED  ACCORDING TO THEIR CARD FORMAT WITH A P.O. NUMBER OF '99999'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.L. CODE MUST BE PUNCHED INTO THE CARD, AND NO 'D'  IN  COLUMN  31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  AMOUNT  IS  NECESSARY.   THE  A/P SYSTEM HANDLES UP TO 600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ER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JOURNALS(G.J.) PREFORM CORRECTIVE FUNCTIONS FOR THE A/P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D  FORMAT  HAS THE SAME BASIC STRUCTURE AS AN INVOICE CARD;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IS REPLACED BY A G.J. NUMBER.  CARD COLUMNS 64-65  MUST  BE  'G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THREE DIGIT NUMBER WHICH IS USUALLY THE NUMBER OF THE B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.  FOR EXAMPLE, THE 10TH BATCH OF G.J.S  DURING  A  FISCAL  YEAR 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G.J.  NUMBER OF GJ010 WHEREAS THE BATCH NUMBER MAY BE 0601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HANDLE 50 G.J.S PER CUTOFF.  FOLLOWING IS A TABLE EXPL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A G.J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REASE  A  P.O. AMOUNT       -       PUNCH A '5' IN CARD COLUMN 80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OUNT  OF  INCREASE  AS  A  CREDIT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UMNS  32-39  WITH  THE  P.O.  #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UMNS 69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REASE OR CANCEL A P.O.    -       PUNCH A '5' IN CARD  COLUMN  80,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 DECREASE  OR P.O. AMOUNT AS A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OLUMNS 32-39,  AND  THE  P.O.  #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UMNS 69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INSTATE  A P.O.             -       '4' IN COLUMN 80, AMOUNT AS A DEB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UMNS  40-47,  AND  THE  P.O.   #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UMNS 69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DUCE  PAYMENT  TO VENDOR     -       '5' IN COLUMN 80, AMOUNT AS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UMNS 40-47,  P.O.  #  OR  '99999'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UMNS  69-73,  AND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NDOR NUMBER IN  COLUMNS  8-13  RE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YMENT TO A VENDOR IF PAY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DE DUE TO INVOICES  OR  SET  UP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IT  ACCOUNT  IF OVERPAY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A PRI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CREASE PAYMENT TO VENDOR   -       '5' IN COLUMN 80, AMOUNT AS A  DEBI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UMNS  40-47,  P.O.  #  OR '99999'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UMNS  69-73,  AND   THE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NDOR NUMBER IN COLUMNS 8-13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MOUNT PAID A  VENDOR  IN  CASE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OUGH PAYMENT WAS MAD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NAL  INPUT FOR THE BI-MONTHLY A/P PROCEDURE IS HANDWRITTE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WHEN A CHECK IS HANDWRITTEN BY A CLERK  SEVERAL  INPUT  CARD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D.   A CARD IS ALWAYS PUNCHED WITH THE AMOUNT OF THE CHECK AS A CRED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.L. ACCOUNT NUMBER BEING THAT OF THE BANK ACCOUNT ON WHICH THE  MONEY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DRAWN.   FOR  EXAMPLE,  000-01-0-0000-2010.20  IS THE G.L. CODE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GENERAL FUND.  THE  LAST  6  DIGITS  OF  THE  BANK  ACCOUNT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RTANT  TO  THE  PROPER  FUNCTIONING  OF  SEVERAL  PROGRAMS. 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SET UP IN  THE  PROGRAMS  AS  DESCRIBED  I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CUMENTATIONS.   A CARD OR CARDS MUST BE PUNCHED FOR THE DEBIT HAL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WRITTEN CHECK.  A CARD IS PUNCHED FOR EACH DISTINCT G.L. COD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CHARGABLE  TO  THAT  CODE.   THESE  ENTRIES  COULD BE MADE UP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S AND CREDITS, BUT THE TOTAL MUST BE A DEBIT AND EQUAL  TO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.   CARD  COLUMN  80  PROVIDES  AN OPTION FOR HANDWRITTEN CHECKS.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INTED CHECKS AND HANDWRITTEN CHECKS  EXCEPT  THOSE  HANDWRITTEN 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TERFUND  TRANSFERS  ARE  WRITTEN  ON  THE  GENERAL  FUND'S BANK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RITTEN ON OTHER BANK ACCOUNTS  FOR  OTHER  FUNDS 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ES  FROM  ONE  FUND  TO ANOTHER AND CHECKS WRITTEN TO PERFORM 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REQUIRE SCHOOL BOARD INSPECTION OR APPROVAL.  AN EXAMPLE 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O  THE  EMPLOYEES'  CREDIT UNION FOR THE AMOUNT WITHHELD FROM EMPLOYE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URING PAYROLL.  IF THE CHECK DOES NOT REQUIRE BOARD APPROVAL  A  '7'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 IN  CARD  COLUMN 80 OTHERWISE A '6'.  THE '7' CAUSES THE ENTRIES NO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BILL LIST WHEREAS THE '6' CAUSES IT TO BE PRINTED ON THE 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LL THE P.O.S, INVOICES AND G.J.S ARE BATCHED THE SYSTEM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NENCUMBER AND  EXPENDITURE  REPORT.   HOWEVER  BEFORE  RUN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THE  NEW  G.L.  ACCOUNT  MUST BE SET UP AND FILES TRANSFERRED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DISK  USING 'NEWGLD' AND NEW FUNDS ADDED  USING  'MTNFND'.  THIS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THE   INVOICES  WITH P.O.S IF THEY EXIST AND ILLUSTRATES THE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 HAVE  ON  THE  P.O.S;  THAT  IS  UNENCUMBERING  A  CERTAIN  AMOUNT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 A  P.O.  ALL '99999' INVOICES ARE LISTED BY VENDOR NUMB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 A FILE OF DETAIL GENERAL LEDGER TRANSACTIONS (GLFILE.EXP)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TO  BE MERGED WITH THE GENERAL LEDGER'S BALANCE FORWARDS TO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TRANSACTIONS.  THIS REPORT MAKES ENTRIES INTO THAT  FILE. 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UTOFF  OF  THE  MONTH  ENTRIES  ARE  MADE  TO THE GENERAL FUND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ACCOUNT (000-01-0-0000-2230.00).  ONE CREDIT  ENTRY  IS  MADE  PER 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NG  THE  TOTAL EXPENDITURES.  DURING THE SECOND HALF OF THE MONTH'S 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 ARE  ALSO  MADE  ALONG  WITH  A  CREDIT  ENTRY  TO  ENCUMB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 OF  EACH FUND (000-XX-0-0000-2250.00) EQUALING THE AMOUNT OF P.O.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IN THAT FUND.  THE ACCOUNTS  PAYABLE ACCOUNT ENTRIES ARE  OFFSET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BIT  ENTRY  MADE  WHEN  THE  CHECKS ARE PRINTED WHEREAS THE P.O.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REDIT ENTRIES TO ENCUMBERENCE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ALSO SERVES AS AN EDITING TOOL.  ERROR MESSAGES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REPORT  AND  CORRECTIVE  MEASURES  MUST  BE  TAKEN 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.  THE REPORT IS RERUN UNTIL I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RUN  AN  ACCOUNTS  PAYABLE  REGISTER.   THIS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  THE  AMOUNTS PAYABLE TO VENDORS.  IT SHOULD BE CHECKED FOR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UMBERS AND RERUN UNTIL IT IS FREE OF ERRORS.  IF AN INVOICE  IS 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UPDATING OF THE A/P REGISTER THE UNENCUMBER &amp; EXPENDITURE RE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 TO REENTER CORRECTED G.L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INTING THE CHECKS THE VENDOR BOOK MUST BE  UPDATED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 'ISTVBK' TO INSERT THE NECESSARY VENDORS UNTIL THE BOOK IS UP-TO- DATE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SO PROVIDED TO PRINT THE BOOK.  A CLERK  IS  ASSIGNED  THE  JOB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 THE  VENDOR  BOOK  UPDATED.   THAT  PERSON INSERTS AND DELETES VEND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 THE BOOK THE VENDOR NAME AND ADDRESS OR CROSSING HIS  NAME 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  MUST  ALSO  ASSIGN  A  SIX  DIGIT VENDOR NUMBER WITH LEADING ZEROS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THE ASSIGNMENT SHOULD BE MADE TO  PRESERVE  ALPHABETICAL  OR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WHERE  AN INSERTION OR DELETION OCCURS SHOULD BE PAPER CLIPPED.  A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OOK IS SENT TO THE COMPUTER CENTER AND THE OPERATOR DELETE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 THE  VENDORS; STAMPING EACH ENTRY IN THE BOOK AS IT IS DON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CLIP.  THE STAMP INDICATES THAT THE VENDOR WAS ENTER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/P REGISTER IS CORRECT AND THE VENDOR FILE UPDATED THE 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PRINTED.   THE  SYSTEM  HANDLES  DEBIT ACCOUNTS AND RETAINS A FILE OF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O CARRY FORWARD INTO ENSUING MONTHS.  AFTER THE  CHECKS  ARE  PRI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ENTRIES  ARE MADE TO THE G.L. DETAIL FILE.  A DEBIT TO THE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A CREDIT TO  THE  BANK  ACCOUNT  (000-01-0-0000-2010.20)  EQUA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AMOUNT   OF  THE  CHECKS.   AGAIN  ALL  CHECKS ARE WRITTEN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'S BANK ACCOUNT SO ITS BANK ACCOUNT IS THE ONLY ONE AFFECTED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PRINTING  OF  THE  CHECKS AN ENTRY IS MADE TO A FILE (CHK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ED TO PRODUCE A CHECK REGISTER LATER FOR BANK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ECKS HAVE BEEN PRINTED AND ALL  HANDWRITTEN  CHECKS  B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ILL  LIST IS READY TO RUN.  IT IS USED FOR BOARD INSPECTION AND APPRO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LIST RECAPS BY FUND ALL OF THE AMOUNTS PAID TO EACH VENDOR.   THE 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PROGRAM  ALSO  MAKES  ENTRIES  TO THE G.L.  THEY ARE ENTRIES FOR INTER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ONE ENTRY IS  MADE  TO  THE  GENERAL  FUNDS  INTERFUND 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(000-01-0-0000-2080.01)  EQUALING THE TOTAL AMOUNT DRAWN ON OTHER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AID BY THE GENERAL  FUND.   FOR  ALL  OTHER  FUNDS  AN  ENTRY  I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UND  PAYABLES  (000-XX-0-0000-2235.00)  EQUALING THE AMOUNT PAY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D BY THIS FUND.  HANDWRITTEN  CHECKS  ARE  WRITTEN  TO  REMOVE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BOVE STEPS HAVE BEEN TAKEN, A PROGRAM TRANSFERS TH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WRITTEN CHECKS TO THE G.L.  DETAIL  FILE  FOR  THE  FIRS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 CUTOFF.   ALL  TRANSACTIONS ARE TRANSFERRED AFTER THE SECOND CUT OF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.  AT THE SECOND CUT OFF A BANK RECONCILIATION CHECK REGISTER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KES ENTRIES TO THE BANK ACCOUNTS OF THE VARIOUS FUNDS ON WHICH 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HAVE DRAWN MONEY.  ALSO AN AGE ANALYSIS OF P.O.'S REPORT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OTHER TRANSACTIONS ARE BATCHED BEFORE  RUNN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VBT2'  WHICH  TRANSFERS THEM TO THE G.L. FILE AND PLACES THEM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Y ARE CASH  RECEIPTS,  BANK  DEPOSITS,  JOURNAL  VOUCHERS,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INVOICES, AND BUDGET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RECEI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NEY IS RECEIVED BY THE SCHOOL DISTRICT A CASH RECEIP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RDS MAY BE PUNCHED AS A RESULT OF A  CASH  RECEIPT.   ONE  CARD 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  TO  THE  PETTY CASH ACCOUNT (000-XX-0-0000-2010.10) OF THE FU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IS RECEIVED. USUALLY THE CREDIT ENTRY GOES TO A REVENUE CODE  BUT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REDUCE  AN  AMOUNT  FOR AN EXPENSE CODE.  THE CREDIT ENTRY C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RDS, EACH TO  A DISTIN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NEY IS TO BE RECEIPTED INTO THE  BANK  A  BANK  DEPOSIT  SLIP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WO  CARDS ARE PUNCHED FOR EACH BANK DEPOSIT.  THE CREDIT GOES TO P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THE DEBIT TO THE BANK ACCOUNT.  IF BANK DEPOSITS ARE MADE FOR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 AS  MONIES  RECEIVED  FOR A GIVEN PERIOD, THE PETTY CASH AC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O ZERO; OTHERWISE MONEY WAS RECEIVED THAT WASN'T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CT MAY WANT TO ISSUE ACCOUNTS RECEIVABLE INVOICES  TO 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ING  THE  DISTRICT  MONEY.  IF THESE ARE ISSUED USUALLY AT LEAST TWO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FOR EACH INVOICE.  THE CREDIT ENTRY GOES TO REVENUES  OR  EXPENSE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 THE  DEBIT  ENTRY  GOES TO A RECEIVABLE CODE (XXX-XX-X-XXXX-2080.0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PON RECEIVING THE MONEY THE  CASH  RECEIPT'S  CREDIT  ENTRY  CLEARS 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ENTRY MADE BY THE ACCOUNTS RECEIVABL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VOU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RNAL  VOUCHERS  ARE  ENTRIES MADE TO THE G.L.  TO TRANSFER MONI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IOR  ERRORS.   FOR   EXAMPLE,  MONIES  NEED  TO  BE  TRANSFERRED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TO EXPENSE ACCOUNTS WHEN THE ITEMS ARE TAKEN FROM  INVENTORY.  THE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 A J.V. MAY INVOLVE SEVERAL CARDS.  THE CREDIT ENTRY MAY  BE  TO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SUMABLE  SUPPLIES  AND  SEVERAL  DEBIT  ENTRIES  MAY  BE MAD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.  ANOTHER USE FOR THE J.V. WOULD BE IF A CHECK  WERE  VO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J.V.  WOULD  CREDIT  THE  EXPENSE  ACCOUNT THE CHECK ORIGINALLY DEBI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 THE BANK ACCOUNT.  J.V. NUMBERS ARE ASSIGNED TO J.V.S IN THE  SAME 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.J. NUMBERS ARE ASSIGNED TO G.J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TYPE OF TRANSACTION IS BUDGET MODIFICATION.  THEY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UDGET FIGURES OR TRANSFER BUDGET FIGURES FROM ONE ACCOUNT TO ANOTH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SER  BUDGETS  FOR  REVENUES  THOSE FIGURES SHOULD BE ENTERED AS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TRANSACTIONS ARE PUT TOGETHER  IN  RESPECTIVE  BAT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D,  AND  BATCHED AS DESCRIBED ABOVE USING THE A/P ACCOUNT [2,2]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ING IS COMPLETED AT THE END OF THE MONTH 'MOVBT2' IS RUN  TO  TRANSFER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TO  THE  G.L. DETAIL FILE, THUS COMPLETING THE A/P PROCEDURE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KEY FILES ARE KEPT TO HELP IN DESCRIBING GENERAL LEDGER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THESE  FILES CONTAIN THE CODE AND A DESCRIPTION FOR THAT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O DESCRIBE THE FUND, LOCATION, PROGRAM, AND BUDGET CATEGORY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.    AFTER  HAVING  SET UP THE G.L. DISK FOR THE MONTH'S ACTIVIT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GLD', THESE FILES SHOULD BE UPDATED IF NECESSARY.  PROGRAMS AR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WO  INPUTS TO THE GENERAL LEDGER PACKAGE ARE THE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P PACKAGE AND FROM THE PAYROLL PACKAGE.  WHEN THESE TWO PROCEDUR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UP  THROUGH  THE  TRANSFERRING  OF  THIS  DATA TO THE G.L.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FILE.EXP) THE GENERAL LEDGER IS SORTED AND PRINTED.   AFTER  IT  IS  PRI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REPORTS CAN BE PRINTED AS DESCRIBED BY THE FLOWCHART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 RECAP INFORMATION FROM THE G.L. IS TRANSFERRED  TO  A  Y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DISK.   THIS  PROVIDES  A MEANS WHEREBY A YEAR-END COMPILED G.L.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NTAINING ALL DETAIL FOR THE FISCAL YEAR.  ALSO THE SCHOOL DISTRIC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TO  PUBLISH  IN  A  LOCAL  NEWSPAPER  A  LIST OF EXPENDITURES BY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CATEGORIES TO ALL VENDORS.  PROVISION IS  MADE  ON  THE  YEARLY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PRODUCE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SPECIAL  STEPS  MUST  BE  TAKEN AT THE END OF A FISCAL YE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SMOOTH  TRANSITION.   AFTER  THE  JUNE  G.L.  PROCEDUR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 THE  JULY DISK SHOULD BE SET UP USING THE NORMAL PROCED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NUE AND EXPENSE ACCOUNT BALANCE FORWARDS ARE ZEROED USING 'ZEROBF'.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'S  DISK  RUN  'REVEXP'  TO  OBTAIN  THE  DIFFERENCE  BETWEEN  REVENUE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FOR EACH FUND.  THE DIFFERENCE IS MADE  AS  AN  ADJUST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SURPLUS ACCOUNT (000-XX-0000-3510.00) OF THE RESPECTIVE FUNDS BY A J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OF JULY.  THIS THEN BALANCES THE JULY G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ONTAINING JUNE'S G.L. IS THEN USED FOR THE AUDIT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J.V.'S  MAY  BE  REQUIRED  TO  COMPLETE  THE AUDIT AND CLOSE OUT THE FI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'S BOOKS.  SEVERAL RUNS OF THE JUNE G.L. MAY BE NECESSARY WITH NEW J.V.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THIS  THE USER SHOULD BACKUP THE A/P BATCH FILES INV, PKC, GJ, YEL, BD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K, CSH, AND JV. THEN SET THEIR SCALARS TO ZERO.  THE  USER  MUST  ALSO 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LFILE.EXP'  AND SET ITS SCALAR TO ZERO. FIRST RUN 'UNEXRT' FOLLOWED BY 'APRE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CUMBERENCE OUTSTANDING ENTRIES TO THE G.L. FILE.  THESE 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NVOICES  IN  INV.   NEXT,  THE USER CAN NOW BATCH UP TO 1000 J.V.'S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VBT2' TO TRANSFER THEM TO THE G.L. FILE.  THE P.O.S ARE ALSO 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 THE  DEBIT  HALF OF THE ENCUMBERANCES OUTSTANDING ENTRIES IN THE G.L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USING THE PAYROLL PACKAGE AND WANTS TO GET THE OUTSTANDING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 IN  THE  G.L.,  THE  FOLLOWING  STEPS  MUST BE FOLLOWED. 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'S PAYROLL DISK THE USER SHOULD BACK UP THE PAYROLL RECAP FILE AND  SET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(INTEGER  VARIABLE)  TO  ZERO.   THEN RUN 'PRTPRO' AND 'MOVRC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ACCOUNT.  THIS MOVES THE OUTSTANDING CONTRACT  BALANCES  TO  THE  G.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THE  G.L.  IS READY FOR SORTING AND PRINTING.  AFTER RUNN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REPORT OR PLACING A 'CLOSE 1%:STOP' AT LINE 17 AND EXECUTING  I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7,  THE  G.L.  IS READY FOR ANOTHER RUNBY FOLLOWING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'GLFILE.EXP' FILE IS BE MOVED TO THE YEAR'S  SUMMARY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'MGLYSM' FOR EACH RUN, THEN MERGED INTO THE 'GLFILE.GLR' FILE ON 'GLYSU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'STMGEP'. WHEN THE BOOKS  ARE  CLOSED  SOME  FINAL  ADJUST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 HAVE  TO  BE  MADE TO NEXT YEAR'S GENERAL LEDGER.  THIS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AFTER THE FISCAL YEAR.  THESE ADJUSTMENTS  WOULD  BE  TO 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LUS AND  VARIOUS OTHER ACCOUNTS AND BE MADE USING A J.V.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ELT THAT FROM THE FLOWCHART, DESCRIPTION OF EACH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AMPLE REPORTS, FILE LAYOUTS, CARD  LAYOUTS,  AND  PROGRAM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IS AVAILABLE TO RUN THE FISCAL PACKAG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FILE  LAYOUT ILLUSTRATES THE DIMENSION OF THAT FILE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THE FILE IS SET UP BY  THE PROGRAMS TO HANDLE.  IF A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NEEDS  ONE  OR  SOME  OF  THE  FILES  TO  BE LARGER HE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STATEMENTS IN THE PROGRAMS THAT ACCESS  THOSE  FILES  TO  HANDLE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  THERE  IS AMPLE WORKING ROOM ON THE DISK WITH THE FILE STRUCTUR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; HOWEVER, SOME COULD BE INCREASED A LITTLE AND NOT AFFECT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.   IF  YOU GET A 'NO ROOM FOR USER ON DEVICE' ERROR YOU HAVE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UST CUT YOUR FILE STRUCTURES BACK.  BY PLACING  THE  INTEG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EACH  FILE RATHER THAN AT THE END, THE FILES USE ON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DISK SPACE AS IS NEEDED; HOWEVER, THE FILES  NO  LONGER  OCCUPY 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N  THE DISK WHEN INCREASED.  MOST OF THE FILES ARE REFERENCED AS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AS MOST OF THIS PACKAGE WAS WRITTEN WITHOUT THE USE OF  A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I/O FILE PROCESSING WAS YET TO BE IMPLEMENTED.  A PROGRAMMER COUL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EXAMINATION CHANGE CERTAIN  ROUTINES  TO  MAKE  THE  PROGRAMS  RUN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  CHANGING  THE FILE PROCESSING TO RECORD I/O WOULD GREATLY IN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