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ING.BAS is a program designed to match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on two files; the males on MALE.D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males on FEMALE.DAT.  These two files are buil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N.BAS.  The programs are written in BASIC-PLU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STS/E operating system.  The results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.B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N.BAS is the program which builds the MA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EMALE.DAT files to be used by DATING.B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sks for responses to the questionair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l.  It will first ask for the number of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questionaire.  It will then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ales, females, or both.  An example of a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luded with this documentation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to 'ENTER THE PERSON'S NAME?'. Then 'ENT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QUESTION NO. 1?' (example--12&lt;cr&gt;), ect.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 the number of questions you said we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on the questionaire (max. 30).  The program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'THAT IS ALL THE RESPONSES I NEED FROM (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'  'THANK YOU VERY MUCH' and then ask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's name.  To end the program, enter space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ING.B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ING.BAS is the program which actually does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eople.  It can handle up to 100 males and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males with up to 30 question answers for each pers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ell you at what percent each person matches 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match for each person.  To do this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E.DAT file, the FEMALE.DAT file, and the NOM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ich is built by the DATING.BAS program) and also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I%) which is defined in the program.  You mus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how many questions on the questionaire,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he output to be printed, if you want all or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match, (if all matches at what percen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match), and lastly if you want to compare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emales or vice versa.  If you replied that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match, the program will print the number of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akes to find the best match for each pers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rison is done by a percentage of answers mat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people divided by the number of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aire.  When the program is finished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ONE' and then go to a 'Ready' st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