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THE FREQUENCY PACKAGE, PIP ALL PROGRAMS TO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TENTION OF SOURCE PROG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LL PROGRAMS AND MAK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LINE 5 - CHANGE "CSU:" TO THE DEVICE: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ERE THE COMPILED VERSION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LINE 40 - CHANGE THE DEFINITION OF "LIB$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VICE:ACCOUNT NUMBER WHERE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ERSION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LL PROGRAMS WITH &lt;40&gt; PROTECTION CODE I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MAY BE KEPT IN THE SAME ACCOUNT OR A DIFFER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PILED VERSIONS.  IT IS NECESSARY TO COMPILE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INTEGRITY DURING 'CHA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