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QUENCY PACKAG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ntral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mond,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,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of programs is designed to allow the user to input  dat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format and receive one or two way frequency tables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allow up to 32767 respondents.  A maximum of  100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s)  per respondent is allowed.  The only constra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responses must be in the range of zero to one hundred (0  to  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pabiliti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Input data from either cards o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Edit previously 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Create a new data file which is a subset of the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Invert the order of responses to any or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5) Produce a one or two frequency tab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Compute a score from the frequenc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Output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se programs is by typing  "RUN  LIB:FREQ".   Options 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a user may perform any of the above functions.  The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a file using one of the input options  before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data was gathered on IBM  Test  Scoring  Answer  Sheet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exists to capture this data and translate it into a form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requency Package.   Please  see  the  Academic  Coordinat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r no computer experience is required to 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access to the programs, one must first have an accoun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Timesharing System with adequate disk storage allowed. 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torage is dependent on the amount of data  to  be  inpu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of input.  Consult with Computer Center personnel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gging on to the system, type "RUN LIB:FREQ."  The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 with a list of options "Help, Enter Data, Edit, Select, I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Output, Score, Finis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:  provides information concerning the usage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:  allows the user to input data.  Data may  be  input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 terminal  or  from  cards.   A file may be created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file updated (add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:   provides  the  capability  to  change,  delete   or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:  provides the capability to select a subset based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 number  or on the response to 1 to 10 variables.  A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t:  allows the user to reverse the response order for  an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:  provides the capability to  generate  (a)  1  or  2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tab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:  allows the user to create an ASCII fil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:  produces a score from the frequenc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:  ends the program and queues any  print  gener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suboptions may be solicited  by  the  individual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 The  main  options  may  be executed in any order wit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that input routines must be execu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 orders of execution which may be more  efficient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 but  the  user  is not constrained to these orders. 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will be discussed with each sub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same file, or last permutation of that  file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input file for all subsequent operations.  For examp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is input in the card input  option,  that  file  is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the  user specifies a different filename for further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created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ertain points  the  user  may  choose  to  change  the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This change is allowed whenever a new option is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"INVERT"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may be from either cards or the terminal.  Up to 100  ite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processed  at  once.   Responses for each item may range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.  A unique id of 1-9 numbers is required for each respo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assumed to be numeric.  It  is  checked  for  validity  d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 against  upper  and  lower bounds.  Invalid data (i.e. 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 the  specified  ranges)  is  rejected;   however,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s.   This  check may also be used to initially reduc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known  parameter  from  a  large  response  group  (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ing only those respondents over age 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ay either  be  initialized  or  updated  (added  to). 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 with  cards  may be updated either from cards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.  A file initialized from the terminal may  be  updat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cards must be entered into an ASCII disk file. 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processed  by  the card program.  To create the initi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 the cards along with the desired filename  to  the 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or.   The  cards  will  then  be  entered  in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under the requested filename with a ".CRD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id field is always the first field on a card.   The  i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y  as  many  columns as desired on the card, but only 9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output file.  The id may start in any column,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prior  to  that  column  will  be  processed.  The i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.  A non-numeric id will cause termination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ultiple cards per subject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ill be asked to inp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put filename and extension (filename under which ca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utput filename (filename for  results  of  this 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file will automatically have a ".FRQ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tarting column and field length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Upper and lower bounds for each item (maximum and minim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ill be asked to inp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utput filename (filename for results,  will  have  a  ".FR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length of the i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Upper and lower bounds for each respons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esponse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s for each subject may  be  edited  before  the  rec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number of respondents and a minimal number of item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able  to terminal input.  A common usage might b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k of the data via cards, thus initializing the  file.  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then  be  done  via the terminal for special cases and/or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o be used (a ".FRQ" extension  is  assumed)  must  fir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.   Then  the  user  selects  the suboption of "Change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or Exit." Typing a Control/C (Ctrl/C) at any point  will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the  option  statement;  however, the last alteration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llows the user to select a particular  record  by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d of that record.  Once the desired record is foun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pecify a particular item on the record to be  changed  o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 all  the items for the record.  The item number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are displayed.  Pressing the RETURN key &lt;CR&gt; will re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alue.  Any other response will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o a nonresponse, enter "NR".  All input is  check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ity  as  the  changes  are made.  Data outside th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for a given item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llows the user to totally eliminate records from th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 is by id number.  Up to 50 records may be delet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When deleting is done, a new file is created with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;   the  old  file  is  renamed with the same name and a ".B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 The  new  file  becomes  the  default  file  for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most efficient to delete all desired records  at  once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ntire file is accessed each time a record or group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llows the user to print all records  or  a  specific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lection  is  by  id number).  The user may optionally 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o the terminal he/she is using.  Raw values are printed;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R"  indicates  a nonresponse to a particular item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pr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returns the user to the frequency option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ach suboption is completed (except Exit), the user  is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the EDIT suboption selection query.  Ctrl/C at any poin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e Edit option selection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 option allows the user to select a subset of data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ile.  Often, for example, a user may want to divide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males and females, and then obtain frequencies on the 2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.   Similarily,  the  user  may obtain n-way frequency t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a subset and using the 2-way frequency  analysis. 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 select  specific  id numbers or may select a specific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Numb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asked to enter a new output  file  name  (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remains  unchanged), and then must enter the id numb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ill be asked to enter a new output file name. 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select  up  to  10  different  items.  He/she is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(item) to select on and the response to retain.  A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dded  to  the  subset  only  if  it meets all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ay create more than one subset file before return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rogram.  If the user types a Ctrl/C in this routine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ly created file will be deleted as  it's  integrity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d.   The  new  file(s) created by the SELECT option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sion ".FR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vert option allows the user to reverse the order of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 or  all questions.  For example, if the responses rang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, a 4 will become a 1, a 3 will become a 2, a 2 will become a 3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 will become a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as designed to allow a user with  a  scale  of 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 example,  an  attitudinal  scale  with  responses  rang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ngly disagree to neutral to strongly agree) to invert  the 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s  most helpful in achieving consistency between ques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analysis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s asked to enter a new output file name (the extensio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".FRQ";  the original file remains unchanged) and then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of inverting all items or selected items.  For selected 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tem  number  or a range of numbers may be enter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'6' will invert variable 6;  typing '9-13' will invert items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 13,  inclusive.  A 0 is entered when all items to inver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inversion finishes, the user is given the option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le for further analysis or continuing with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types a Ctrl/C in this routine, the partially created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deleted as its integrity 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quency option allows the user  to  generate  1  way  or  2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 tables.  Before this option may be used, the data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ntered by using the "ENT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a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able is automatically generated for all respondents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.   The  user is requested to input a title for the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tle will appear at the top of each page.  The user i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to have the mean and standard deviation prin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.   (Users  are  cautioned  that  the  mean  and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ation may not always be meaning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quency table will show  the  minimum  and  maximum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for each item, the number of respondents and nonrespo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 item,  and  the  number  responding  in  each  valid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.   A  percentage based on the actual number of respo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Wa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2-way frequency table option  is  selected,  the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 to enter 2 variables:  a row variable and a colum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variables form the horizontal and vertical  entri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variate   frequency   table.   Both  variables  must  have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s to be entered into the table.  In addition, the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ked to enter a heading or title for the 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consists of the  two  way  table,  marginal  tot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al percentages.  The user may optionally print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s  (i.e.   the  percentage  obtained  by   divi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ies   by   the  marginal  totals).   The  total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spondent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produce n-way frequency tables  by  using  the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to  select  an  item or items, and then selecting the 2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option allows the user to output an ASCII file from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  The  data  may then serve as input to another program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MDP package).  The file is in card image format and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ultiple)  80 column records.  The default extension for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DAT".  The layout is:  (starting in column 1) Id  number  (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 length  is 9);  a 1 digit 'card' code;  'n' 3 digit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3.0), where 'n' is less than or equal to 23.  A maximum of 5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oduced if all 100 ite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re option allows  the  user  to  calculate  a  scor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 data.   The  score  is  formed  by  accumulating  a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s (i.e.  non-responses and omitted variables are ex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ay specify variables to  exclude  from  the  tabulation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 variable  number  or  a  range of numbers may be ente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yping '6' will eliminate variable 6;   typing  '30-35'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 variables 30 through 35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possible score is  printed.   The  mean  score,  vari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 deviation, maximum, and minimum are printed.  The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printed with the respondent's identification  number;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non-responses for each respondent 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provision for storing the calculated scores  in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(".FRQ")  format  as  it  is possible that the calculate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fall out of the range allowed by  this  program.   Howev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s may be saved in an ASCII file (print compatible) for in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s such as BMDP, etc.  The format  of  this  file  is 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 in  column  1  (variable;   maximum length is 9);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responses (6 digits, F6.0);  and score (8 digits;  F8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"FI" is selected, any print that has been generated  whil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quency package will be queued to 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ay have 1 to 10 copies printed and may choose to re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file in the account or have it deleted as soon as i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user anticipates the need for additional copies  (over 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shes to write zeros on the file when deleting, there i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ain the print  file.   The  print  file  will  automatic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 (overwritten)  the  next  time  the  frequency  progra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from tha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sible, it is most efficient to perform  all  desired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one  option  at  the same time.  For example, SELECT all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s before returning to the option query;  create all desired 2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from a given file before returning to the option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cademic Computing Coordinator if further  explan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 Any  corrections,  suggestions  or additions to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