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QUAL    Qualitative Inorganic Analysi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2+2,Ag+,Pb+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Cl-6M-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2Cl2,AgCl,PbCl2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 Water -'25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+2 (soln)</w:t>
        <w:tab/>
        <w:tab/>
        <w:tab/>
        <w:tab/>
        <w:tab/>
        <w:t>Hg2Cl2,AgCl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CrO4-1M-'4'</w:t>
        <w:tab/>
        <w:tab/>
        <w:tab/>
        <w:tab/>
        <w:t xml:space="preserve">  NH3-4M,aq-'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CrO4 (yellow ppt)</w:t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  <w:tab/>
        <w:tab/>
        <w:tab/>
        <w:tab/>
        <w:tab/>
        <w:t>!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gNH2Cl,Hg(grey ppt)</w:t>
        <w:tab/>
        <w:t>Ag(NH3)2+1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NO3-4M-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gCl (white 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+2,Bi+3,Cu+2,Cd+2,Hg+2,As+3,Sb+3,Sn+2,Sn+4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NO3-4M-'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+2,Bi+3,Cu+2,Cd+2,Hg+2,As+3,Sb+5,Sn+4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Cl-6M-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3CSNH2-5%-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S,Bi2S3,CuS,CdS,HgS,As2S3,Sb2S5,SnS2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OH-4M-'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3CSNH2-5%-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ab/>
        <w:tab/>
        <w:t xml:space="preserve">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,Bi2S3,CuS,CdS (ppt)</w:t>
        <w:tab/>
        <w:t>HgS2-2,AsS3-3,SbS3-3,SnS3-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  'A'</w:t>
        <w:tab/>
        <w:tab/>
        <w:t>DIVISION 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si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bS,Bi2S3,CuS,CdS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NO3-6M-'2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Sulfur</w:t>
        <w:tab/>
        <w:tab/>
        <w:tab/>
        <w:t>Pb+2,Bi+3,Cu+2,Cd+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2SO4-4M-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SO4 (white ppt)</w:t>
        <w:tab/>
        <w:tab/>
        <w:tab/>
        <w:t>Bi+3,Cu+2,Cd+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  <w:tab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  <w:tab/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H4OAc-1M-'12'</w:t>
        <w:tab/>
        <w:tab/>
        <w:tab/>
        <w:t xml:space="preserve">   NH3-15M-aq-'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Ac-1M-'10'</w:t>
        <w:tab/>
        <w:tab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2CrO4-1M-'4'</w:t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  <w:tab/>
        <w:tab/>
        <w:tab/>
        <w:tab/>
        <w:t xml:space="preserve">!  </w:t>
        <w:tab/>
        <w:tab/>
        <w:t>!</w:t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CrO4 (ppt)</w:t>
        <w:tab/>
        <w:tab/>
        <w:t xml:space="preserve">   Bi(OH)3 (ppt)     Cu(NH3)2+2 (soln) Cd(NH3)2+2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  <w:tab/>
        <w:tab/>
        <w:t xml:space="preserve">   -------</w:t>
        <w:tab/>
        <w:t xml:space="preserve">     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</w:t>
        <w:tab/>
        <w:tab/>
        <w:t xml:space="preserve">   white</w:t>
        <w:tab/>
        <w:t xml:space="preserve">     blue</w:t>
        <w:tab/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</w:t>
        <w:tab/>
        <w:tab/>
        <w:tab/>
        <w:tab/>
        <w:tab/>
        <w:t>/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nCl2/NaOH-'20'                    /   KCN-1M-'14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                     [No Cu+2]/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 (black ppt)                 /    Cd+2(clear 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</w:t>
        <w:tab/>
        <w:tab/>
        <w:tab/>
        <w:t xml:space="preserve">       !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3CSNH2-5%-'7'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!        CH3CSNH2-5%-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uS (yellow ppt) &lt;-&l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vision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2S2-2,AsS3-3,SbS3-3,SnS3-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Cl-1M-'6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S,As2S3,Sb2S3,SnS2 (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Cl-6M-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gS,As2S3(ppt)</w:t>
        <w:tab/>
        <w:tab/>
        <w:tab/>
        <w:t xml:space="preserve">  SnCl6-2,SbCl4-1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  <w:tab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3-4M-aq-'3'</w:t>
        <w:tab/>
        <w:tab/>
        <w:tab/>
        <w:tab/>
        <w:t>HCl-6M-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O2-5%-'15'</w:t>
        <w:tab/>
        <w:tab/>
        <w:tab/>
        <w:tab/>
        <w:tab/>
        <w:t>Al wire -'1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ab/>
        <w:tab/>
        <w:t xml:space="preserve">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  <w:tab/>
        <w:tab/>
        <w:t xml:space="preserve">     !</w:t>
        <w:tab/>
        <w:tab/>
        <w:tab/>
        <w:t>!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(black ppt)    AsO4-3(soln)       Sb(black ppt)        Sn+2 (so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 xml:space="preserve">  ------</w:t>
        <w:tab/>
        <w:t xml:space="preserve">     --</w:t>
        <w:tab/>
        <w:tab/>
        <w:tab/>
        <w:t xml:space="preserve">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  <w:tab/>
        <w:tab/>
        <w:t xml:space="preserve">     !</w:t>
        <w:tab/>
        <w:tab/>
        <w:tab/>
        <w:t>!</w:t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lO-5%-'19'    NH3-15M-aq-'13'   HNO3-4M-'2'          HgCl2-.2M-'13'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-6M-'1'</w:t>
        <w:tab/>
        <w:t xml:space="preserve"> magnesia -'16'</w:t>
        <w:tab/>
        <w:t xml:space="preserve">     H2C2O4-1M-'11'</w:t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l2-1M-'22'        !                  !</w:t>
        <w:tab/>
        <w:tab/>
        <w:t xml:space="preserve">  Hg2Cl2(grey p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  <w:tab/>
        <w:tab/>
        <w:t xml:space="preserve"> MgNH2AsO4(white ppt) SbS3(orange-red ppt)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g2Cl2 (grey ppt)-----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has been changed from its original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H3's are equivalent, all HNO3's are equivalent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wo or three reagents are added in sequenc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HCl's are NOT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of E1 and E2 (maximum number of error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 and II )are at the discretion of the teacher. See line 10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acher may assign unknowns ( i.e. the 3/8/10 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in lines 2000/6110/3000) or ask the student to choose his/he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teacher will first have to decide th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unknown and then construct the numb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lines 2040-2080,6150-6220,3070-3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teacher has no way of knowing whether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d the assignment (if no record files are used)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aper output. Any teacher who wishes may contact RTO'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QUALIN, the hard-copy version of the program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the student to have a copy of the reag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terminal, which makes the learning process 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