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S PAYABLE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DISTRICT NO.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90 JOHN ADAMS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AHO FALLS, IDAHO  8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26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VBK..........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INV..................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PO........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GJ......................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PKC............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C.BNK............................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C.CSH.............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REC.YEL..................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BDG.......................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FILE.JV............................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UER..................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DEB.................................................................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PAY.CHK.....................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VBK - VENDO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V$         DIMENSION:  3500        LENGTH:  128    SCALAR:  V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V$(1) - V$(3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6   !  1-6  !  V1$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3   !  7-29 !  N$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23   ! 30-52 !  A1$  ! FIRST LINE OF ADDRESS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23   ! 53-75 !  A2$  ! SECOND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23   ! 76-98 !  A3$  ! THIRD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23   ! 99-121!  A4$  ! FOURTH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5   !122-126!  Z$   !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448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INV - INVOICE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I1$        DIMENSION:  600         LENGTH:  128    SCALAR: 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I1$(1) - I1$(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STORED AS MMDDY WHERE Y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DIGI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12-28 !  D$   ! DESCRIPTION -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9   ! 29-37 !  T$   ! INVOICE AMOUNT STORED WITHOUT THE DECI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8-53 !  C$   ! GENERAL LEDGER EXP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54-58 !  P$   ! PURCHASE ORDER NUMBER - 99999 IF NO P.O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WAS WRITTEN FOR THIS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59-59 !  A$   ! AUDIT FLAG -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4   ! 60-63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1   ! 64-64 !  F$   ! FLAG - "5" F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!   5   ! 65-69 !  I$   !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!   1   ! 70-70 !  F2$  ! FLAG - "D" IF THIS INVOICE COMPLETES TH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OTHERWIS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!   9   ! 71-79 !  E$   ! UNENCUMBERED AMOUNT OR SPACES IF N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IS TO BE UNENCUMBERED FROM THE P.O.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76,8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DOLLAR AND CENT AMOUNTS ARE STORED WITHOUT THE DECIMAL;  I.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100, SO THE AMOUNT IS THEREFORE AN INTEGER.  AMOUNTS AR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AS FLOATING POIN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PO -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P1$        DIMENSION:  1000        LENGTH:  64     SCALAR:  P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P1$(1) - P1$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12-28 !  D$   ! DESCRIPTION -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9   ! 29-37 !  T$   ! P.O.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8-53 !  C$   ! GENERAL LEDGER EXPEN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54-58 !  P$   !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59-59 !  A$   ! AUDIT FLAG - 1, 2, 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4   ! 60-63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1   ! 64-64 !  F$   ! FLAG - "4" FOR P.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GJ - GENERAL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G1$        DIMENSION:  50  LENGTH:  128    SCALAR:  G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G1$(1) - G1$(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17    ! 12-28 !  D$   ! DESCRIPTION -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9   ! 29-37 !  T$   ! EXPEND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8-53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      !     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54-58 !  P$   !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59-59 !  A$   ! AUDIT FLAG -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4   ! 60-63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1   ! 64-64 !  F$   ! FLAG - "4" OR "5" DEPENDING UPON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!   5   ! 65-69 !  G$   ! G.J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!   1   ! 70-70 !  F1$  ! FLAG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!   9   ! 71-79 !  E$   ! UNENCUMBER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6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PKC - HANDWRITTEN A/P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H1$        DIMENSION:  500         LENGTH:  64     SCALAR:  H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H1$(1) - H1$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12-28 !  D$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9   ! 29-37 !  T$   ! AMOUNT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8-53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54-58 !  N$   !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4   ! 59-62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1   ! 63-63 !  F$   ! FLAG - "6" OR "7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 - "6"  EXPENDITURE WILL BE ON B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"  EXPENDITURE NOT FOR BI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REC.BNK - 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B1$        DIMENSION:  250         LENGTH:  64     SCALAR:  B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B1$(1) - B1$(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D$   ! BANK NAM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4   ! 12-25 !  B$   ! "BANK DEPOSI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9   ! 26-34 !  T$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5-50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51-55 !  R$   !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4   ! 56-59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1   ! 60-60 !  F$   ! FLAG - "3" FOR BANK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1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REC.CSH -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C1$        DIMENSION:  500         LENGTH:  64     SCALAR:  C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C1$(1) - C1$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0   !  6-25 !  D$   !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9   ! 26-34 !  T$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35-50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51-55 !  R$   ! CASH RECEI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4   ! 56-59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60-60 !  F$   ! FLAG - "3" FO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REC.YEL - ACCOUNTS RECEIVAB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Y1$        DIMENSION:  100         LENGTH:  64     SCALAR:  Y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Y1$(1) - Y1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2   !  6-27 !  D$   !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9   ! 28-36 !  T$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37-52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53-57 !  I$   !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4   ! 58-61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62-62 !  F$   ! FLAG -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6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BDG - BUDG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M1$        DIMENSION:  500         LENGTH:  64     SCALAR:  M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M1$(1) - M1$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1   !  6-26 !  D$   !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9   ! 27-35 !  T$   ! BUDGET AMOUNT - DEBIT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THIS AMOUNT STORED AS DOLLARS ONLY, NO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36-51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1   ! 52-52 !  F$   ! FLAG - "2" FOR BUDGET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32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GLFILE.JV - JOURNAL VOU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V1$        DIMENSION:  1000        LENGTH:  64             SCALAR:  V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V1$(1) - V1$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"!   3-7       ! DATE PUNCHED AS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21   !    14-34      ! DESCRIPTION OF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 8   !    40-47   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6   !    48-63   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5   !    69-73      ! J.V. NUMBER - FIRST TWO COLUMNS = "J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        !  FOLLOWED BY A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61-61 !  F$   ! FLAG -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UER - UNENCUMBER &amp; EXPENDITUR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X$         DIMENSION:  1400        LENGTH:  128    SCALARS:  X%,U1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X$(1) - X$(1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12-28 !  D$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9   ! 29-37 !  T$   ! AMOUNT - (INVOICE, P.O., OR G.J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8-53 !  C$   ! GENERAL LED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5   ! 54-58 !  P$   ! P.O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59-59 !  A$   ! AUD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!   4   ! 60-63 !  B$   ! BAT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!   1   ! 64-64 !  F$   ! FLAG "4" FOR P.O., "5" FOR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OR EITHER FOR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!   5   ! 65-69 !  I$   ! INVOICE OR G.J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!   1   ! 70-70 !  F1$  ! FLAG "D" FOR COMPLETED P.O. OTHERWIS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!   9   ! 71-79 !  E$   ! UNENCUMBERED AMOUNT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S:  X% IS NUMBER OF ENTRIES IN UER AND U1%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MADE TO 'GLFILE.EXP' BY THE LAST RUNNING OF "UNEX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:  179,2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DEB - DEBI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D4$        DIMENSION:  25          LENGTH:  64     SCALAR:  D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D4$(1) - D4$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5   !  1-5  !  D1$  ! DATE -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6-11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12-28 !  D$   !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13   ! 29-41 !  D2$  ! "DEBIT 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 9   ! 42-50 !  T$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1   ! 51-51 !  F$   ! FLAG "F" IF ACCOUNT HAS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INVOICES.  IE. INVOICE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  TO CANCEL THIS DEB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16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PAGE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ACCPAY.CHK -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NAME:  C$         DIMENSION:  1000        LENGTH:  64     SCALAR:  C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   ---------               ------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OUT OF C$(1) - C$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OF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. POSITION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!   8   !  1-8  !  D1$  ! DATE STORED AS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!   6   !  9-14 !  V$   ! VEND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!  17   ! 15-31 !  D$   ! VENDOR NAME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!   6   ! 32-37 !  N$   !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!  16   ! 38-53 !  C$   ! GENERAL LEDGER BANK ACCOU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!   9   ! 54-62 !  T$   !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!   1   ! 63-63 !  F$   ! FLAG "6" OR "7" FOR HANDWRITT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DISK SPACE:  64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