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PERIPHERAL INTERCHANGE PROGRAM; IS A MULTI-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ANIPULATION PROGRAM FOR GENERAL US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RUN $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: PIP VER 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                                   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&lt;FILENAME&gt;/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REQUIRING FILENAM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/C</w:t>
        <w:tab/>
        <w:tab/>
        <w:t>CHAIN TO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/Z</w:t>
        <w:tab/>
        <w:tab/>
        <w:t>ZERO &lt;FILE&gt;; DELETES &lt;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/O</w:t>
        <w:tab/>
        <w:tab/>
        <w:t>OLD &lt;FILE&gt;; ACCESSES &lt;FILE.BAS&gt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/X</w:t>
        <w:tab/>
        <w:tab/>
        <w:t>TRANSFER &lt;FILE&gt;; INDICATES FILE TO BE TRANS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/P:&lt;NEW PROT&gt;PROTECTION; CHANGES PROTECTION CODE OF &lt;F&gt; TO &lt;NEW PRO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REQUIRING DEV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DEVICE&gt;/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&gt;/D:(S,N,L)   DIRECTORY; SMALL, NORMAL, LONG: LISTS FIL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/T</w:t>
        <w:tab/>
        <w:tab/>
        <w:t>TRANSFER: TO &lt;DEVICE&gt;; DESTINATION OF FILE I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/F</w:t>
        <w:tab/>
        <w:tab/>
        <w:t>TRANSFER: FROM &lt;DEVICE&gt;; SOURCE OF FILE I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REQUIRING NUMBERS/EX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NUMBER&gt;/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T&gt;/E</w:t>
        <w:tab/>
        <w:tab/>
        <w:t>EXTENSION; CHANGES DEFAULT EXTENSION TO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[#,#]&gt;/U</w:t>
        <w:tab/>
        <w:tab/>
        <w:t>USER NUMBER; ASSUMES [#,#] AS PROJ/PRO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N FURTHER PI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</w:t>
        <w:tab/>
        <w:tab/>
        <w:t>STOPS PIP: EXIT TO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TO SEPARATE MULTIPLE PIP SWITCHES, OR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 SA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  <w:tab/>
        <w:tab/>
        <w:t>RENAME/TRANSFER; DEV: FILENAME.EXT&lt;DEV: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RST FILE BECOMES SECO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M</w:t>
        <w:tab/>
        <w:tab/>
        <w:t>MULTIPLE SWITCH INDICATOR; &lt;PIP CMD&gt;/M: STOP BY #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