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AR is a program that searches a  BASIC-PLUS  program  (NO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)  for  a  particular  variable name and changes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as the user specifies.  To use XVA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$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user responds with the name of the file to be chang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is to be kept intact, input and outpu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?  OUTPUT.EXT&lt;INPU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UTPUT.EXT is the output file and INPUT.EXT  is  the  in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both files is .BAS.  The program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up to 30 variables;   they  must  b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 and  all  typed on the same line.  XVAR will accept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%  A$  A()  A%()  A$()  FNA  FNA%  FN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an be any letter or letter followed by one number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 variables,  but  not  function  names, must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()" after the variable name.  The nex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types the new names for the variables in the same ord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ll the input variables will be printed and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YES" will continue;  a "NO" sends the program back to the  "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" question and all variables must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the  program  will  proceed  through  the  input file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into the output file with the desired changes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"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riable name is referenced within single or double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r in a remark statement, i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ed variables must be  specified  with  parentheses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(), in both "Variables to change?" and "Change to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AR may not catch all variables in an input state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are    not    separated    by    commas,    for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INPUT 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ment, the A,  B,  C,  and  D  will  not  change.   (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is  not  standard,  but  is  allowed  in  som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-PLUS.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