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PROCEDUR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STS/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stall a CCL, HEL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Type:  RUN $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Type:  CCL HELP-=[1,112]HELP.BAC;PRIV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reate a system logical HELP: if you wish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make changes to variabl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:  RUN $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Type:  ADD LOGICAL SY:[1,112]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Create a HELP index in your help accoun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account is [1,112] and the HELP index's 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IDX.  If you wish to change these you m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appropriate variable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ompile the HELP program in [1,112] and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ection code of &lt;232&gt; if you want all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f you don't give the program a pro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232&gt; YOU MUST ALWAYS BE CERTAIN THAT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HELP.IDX  has a protection code of &lt;4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run with slight modification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hat supports BASIC-PLUS and BASIC-PLUS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delete lines before 1120  and replace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line that asks the user to input his  HEL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