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IS DIVIDED INTO AN 8,8 QUADRA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DIVIDED INTO AN 8,8 SECTO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 OF CHARAC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=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=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!&lt; =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= WARP ENGIN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S IN A CIRCULAR NUMERICAL       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ARRANGEMENT AS SHOWN.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REAL VALUES MAY BE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THEREFORE COURSE 1.5 IS         5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WAY BETWEEN 1 AND 2.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9 IS UNDEFINED, BUT       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AY APPROAC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RP FACTOR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ADRANT .  THEREFO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QUADRANT 6,5 TO 5,5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RSE 3. WARP FACT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= SHORT RANGE SENS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QUADRANT YOU ARE CURRENTLY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, KLINGONS, STARBASES, AND THE ENTERPRIS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= LONG RANGE SENS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CONDITIONS IN SPACE FOR ONE QUADRANT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TERPRISE IN THE MIDDLE OF THE SCAN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ODED IN THE FORM XXX, WHERE THE UNITS DIG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ARS, THE TENS DIGIT IS THE NUMBER OF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.  THE HUNDREDS DIGIT IS THE NUMBER OF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= PHA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STROY THE KLINGON BY HITTING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ABLY LARGE NUMBERS OF ENERGY UNITS TO DEPLE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POWER.  KEEP IN MIND THAT WHEN YOU SHOOT A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NNA SHOOT AT YOU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4 = PHOTON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S THE SAME AS USED IN WARP ENG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THE KLINGON, HE IS DESTROYED AND CAN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AT YOU.  IF YOU MISS, YOU ARE SUBJECT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FIRE.  BE SURE YOU HAVE ADEQUATE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LIBRARY COMPUTER (COMMAND 7)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 TORPEDO TRAJECTORY FOR YOU (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5 = SH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NUMBER OF ENERGY UNITS TO BE ASSIGNED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IS TAKEN FROM SHIP'S TOT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TAL ENERY INCLUDES EXISTING 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6 = DAMAGE CONT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STATE OF REPAIR OF ALL DEVICES.  A STATE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ZERO SHOWS THAT THE DEVICE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7 = LIBRA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COMPUTER CONTAIN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0 = CUMULATIVE GALACT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WS COMPUTER MEMOR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PREVIOUS LONG RANGE SENSO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=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WS NUMBER OF KLINGONS, STAR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ARBAS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= PHOTON TORPE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RAJECTORY AND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PRISE AND ALL KLINGONS IN YOUR QUAD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8 =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