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S  distribution  medium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INSTAL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SOS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SOSBIG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S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SOS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RSX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S runs as  a  non-priviledged  utility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[1,2].  Two versions of the task file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.TSK and SOSBIG.TSK.  SOS.TSK  is  an  overlay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uns  in 11K, SOSBIG.TSK is not overlayed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. The performance differs  only  slightly  dur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 but the overlayed version has much hig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 and termination.  The choice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is  dependent  on  whether  the limited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 documentation   files   are   includ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.   A short help file, SOS.HLP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description  of  the  commands,  and  is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the  HELP  command  in  SOS.  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SUG.DOC, explains each command  in  mor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ptions and parameter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under the RSX run-time system;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cluded  in  this  kit  for  convenienc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on the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$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,1]RSX.RTS=DT:RSX.RTS/CO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to the START.CT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hould be  copied  into  the  syste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the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$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,2]SOS.TSK=DT:SOS.TSK/CO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,2]SOSBIG.TSK=DT:SOSBIG.TSK/CO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,2]SOS.HLP=DT:SOS.HLP/CO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SOSUG.DOC=DT:SOSUG.DOC/CO: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[1,2]SOS.TSK&lt;104&gt;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[1,2]SOSBIG.TSK&lt;104&gt;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[1,2]SOS.HLP&lt;40&gt;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[1,2]SOSUG.DOC&lt;40&gt;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CL  command  may  be  added  into  the  START.CTL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L SOS=$SOS.TSK;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L SOS=$SOSBIG.TSK;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