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 FISCAL ACCOUNTING PROGRAMS ON 26-Jul-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  LENGTH  PROT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EPO      8    155  PRINTS AGE ANALYSIS OF PURCHASE OR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EG     13    155  PRINTS ACCOUNTS PAYABL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GLR     3    155  ARRANGES GLR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LOC     2    155  ARRANGES MST FOR LOCATION EXPENDITURE REPORT!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MST     2    155  ARRANGES GENERAL LEDGER BALANCE FORWAR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PGM     2    155  ARRANGES GENERAL LEDGERS GENERAL FUND BY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ER     2    155  ARRANGES UER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EXP    12    155  PRINTS ATHLETIC EXPENDITURE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BUG     5    155  BATCHES BUDGET MODIFICATIONS AND CREATE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B      7    155  BATCHES CASH RECEIPTS OR BANK DEPOSITS AND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GJ      7    155  BATCHES GENERAL JOURNALS AND CREATES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INP     8    155  BATCHES INVOICES OR P.O. AND CREATES OR ADDS TO 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JV      6    155  BATCHES JOURNAL VOUCHERS AND CREATES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PKC     6    155  BATCHES PINK CHECKS AND CREATES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YEL     6    155  BATCHES YELLOW INVOICES AND CREATES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BLLIST    10    155  PRINTS BILL LIST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DEXP     9    155  PRINTS BOARD EXPENDITUR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LTVBK     2    155  DELETES VENDORS FROM VENDOR BOOK!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VLT     2    155  EXTRACTS INVOICES FROM 'EXP' THEN CHAINS TO 'STMGV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IPG     4    155  FIXES INVOICES, G.J., OR P.O.!</w:t>
      </w:r>
    </w:p>
    <w:p>
      <w:pPr>
        <w:pStyle w:val="PreformattedText"/>
        <w:bidi w:val="0"/>
        <w:spacing w:before="0" w:after="0"/>
        <w:jc w:val="left"/>
        <w:rPr/>
      </w:pPr>
      <w:r>
        <w:rPr/>
        <w:t>GFPMEX     7    155  PRINT EXPENDITURE REPORT BY PROGRAM FOR GENERAL FU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VBK     5    155  INSERTS NEW VENDORS INTO VENDOR BOOK!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EXP     9    155  PRINTS EXPENDITURE REPORT BY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RVEXP     5    155  LISTS REVENUES AND EXPENDITURES FOR A FISCAL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GLYSM     5    155  MOVES MONTHLY G.L. DETAIL TO G.L. YEARLY SUMMARY 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BT1     3    155  MOVES INVOICES AND PINK CHECKS TO GLFILE.EXP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BT2     6    155  MOVES BATCH FILES TO GLFILE.EXP AT END OF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TNBDT     5    155  MAINTAINS BUDGET COD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TNFND     4    155  MAINTAINS "GLFILE.F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MTNLOC     4    155  MAINTAINS LOCATION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MTNPGM     4    155  MAINTAINS PROGRAM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MTREXP    12    155  PRINTS MASTER EXPENDITUR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APD     4    155  SETS UP NEW MONTHS ACCOUNTS PAYABL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GLD     4    155  SETS UP NEXT MONTHS GENERAL LEDGER DISK FOR ACCOU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CK      8    155  PRINTS ACCOUNTS PAYABLE CHECKS!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UT      7    155  COMPUTES OUTSTANDING BALANCE OF P.O. FOR EACH FISC</w:t>
      </w:r>
    </w:p>
    <w:p>
      <w:pPr>
        <w:pStyle w:val="PreformattedText"/>
        <w:bidi w:val="0"/>
        <w:spacing w:before="0" w:after="0"/>
        <w:jc w:val="left"/>
        <w:rPr/>
      </w:pPr>
      <w:r>
        <w:rPr/>
        <w:t>PPCKRE     8    155  PRINT PAYABLES CHECK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TGLR    12    155  PRINTS GENERAL LEDGER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TMST     3    155  PRINTS NEW GENERAL LEDGER MASTER FILE PRE-LIST!</w:t>
      </w:r>
    </w:p>
    <w:p>
      <w:pPr>
        <w:pStyle w:val="PreformattedText"/>
        <w:bidi w:val="0"/>
        <w:spacing w:before="0" w:after="0"/>
        <w:jc w:val="left"/>
        <w:rPr/>
      </w:pPr>
      <w:r>
        <w:rPr/>
        <w:t>PRTREX     9    155  PRINTS REVENUE AND EXPENDITURE REPORT!</w:t>
      </w:r>
    </w:p>
    <w:p>
      <w:pPr>
        <w:pStyle w:val="PreformattedText"/>
        <w:bidi w:val="0"/>
        <w:spacing w:before="0" w:after="0"/>
        <w:jc w:val="left"/>
        <w:rPr/>
      </w:pPr>
      <w:r>
        <w:rPr/>
        <w:t>PRTVLT     7    155  PRINTS COMPILED VENDER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PVBOOK     3    155  PRINTS VENDOR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PYEGLR    10    155  PRINTS YEAR'S END GENERAL LEDG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IPG     3    155  RESTORES INVOICE, PURCHASE ORDER, AND G. J.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XP     4    155  COMPUTES TOTAL REVENUES AND EXPENDITURES  AND D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MGEP     5    155  SORTS 'EXP' AND MERGES IT INTO THE YEARLY 'GLR' 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MGMT     3    155  ARRANGES GENERAL LEDGER BEGINNING BALANCE 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MGVL     4    155  SORT AND MERGE MONTHLY VENDOR LIST!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APD     3    155  SETS UP ORIGINAL ACCOUNTS PAYABLE DISK FI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GLD     2    155  SETS UP ORIGINAL GENERAL LEDGER DISK!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XRT    16    155  UNENCUMBER AND EXPENDITUR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BF     2    155  ZERO MST BALANCE FORWARD EXP. AND RE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2 BLOCKS IN 52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