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METICIAN'S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 MATH TEACHER, I SHALL NOT PASS.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TH  ME  TO  SHOW MY IGNORANCE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, HE GIVETH TME MORE THAN  I  CAN  LEARN,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TH MY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, THOUGH I  WALK  THROUGH  THE  VALLE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I DO NOT LEARN;  HE FIRETH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IN THE PRESENCE OF MY CLASSMATES, HE  ANOINT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HEAD WITH PROBLEMS;  MY EYE RUNNETH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LY EXPONENTS AND FACTORS SHALL FOLLOW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HE DAYS OF MY LIFE, AND I SHALL D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BOOK FORE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