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ransferring '.DOC' files under RSTS/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 with  '.DOC'  extensions  received  from 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are  upper/lower  case  ASCII  files  format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's RUNOFF program under RSTS/E (V06B-02).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line widths (60 to 72 characters), form feeds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d underscoring achieved on a line-for-line basi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 return  followed  by an appropriate string of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s.  This carriage return is  not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-feed  character expected by most RSTS/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ASIC-PLUS.   Consequently,  one  must  be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when moving these '.DOC' files, lest thi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deleted or be followed by an extraneous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dvise exclusive use of PIP, in preference  to  BACKUP  or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 utility  programs.   Even with PIP, one must never use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A' or a non-default blocksize parameter when transfer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In our experience, only the following operations with PIP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usted to achieve  precise  replication  of  '.DOC'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aw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peration:     P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disk            /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magtape         /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tape to disk         /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DECtape         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tape to disk         /CO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terminal       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file  has  been  listed  successfully,  the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,  "never",  and  "only" in the preceding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has been listed successfully, this firs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econd page containing a two-line headi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cumentation Files from Lawrence University                Page 2</w:t>
      </w:r>
    </w:p>
    <w:p>
      <w:pPr>
        <w:pStyle w:val="PreformattedText"/>
        <w:bidi w:val="0"/>
        <w:jc w:val="left"/>
        <w:rPr/>
      </w:pPr>
      <w:r>
        <w:rPr/>
        <w:t>DOCF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ge is separated from the  first  page  of  this</w:t>
      </w:r>
    </w:p>
    <w:p>
      <w:pPr>
        <w:pStyle w:val="PreformattedText"/>
        <w:bidi w:val="0"/>
        <w:jc w:val="left"/>
        <w:rPr/>
      </w:pPr>
      <w:r>
        <w:rPr/>
        <w:t>file  by  a  form-feed  character.   The  purpose  is  to test the</w:t>
      </w:r>
    </w:p>
    <w:p>
      <w:pPr>
        <w:pStyle w:val="PreformattedText"/>
        <w:bidi w:val="0"/>
        <w:jc w:val="left"/>
        <w:rPr/>
      </w:pPr>
      <w:r>
        <w:rPr/>
        <w:t>retrieval  and  printing  procedures  to   be   used   for   other</w:t>
      </w:r>
    </w:p>
    <w:p>
      <w:pPr>
        <w:pStyle w:val="PreformattedText"/>
        <w:bidi w:val="0"/>
        <w:jc w:val="left"/>
        <w:rPr/>
      </w:pPr>
      <w:r>
        <w:rPr/>
        <w:t>documentation   files   in  '.DOC'  format  prepared  at  Lawrence</w:t>
      </w:r>
    </w:p>
    <w:p>
      <w:pPr>
        <w:pStyle w:val="PreformattedText"/>
        <w:bidi w:val="0"/>
        <w:jc w:val="left"/>
        <w:rPr/>
      </w:pPr>
      <w:r>
        <w:rPr/>
        <w:t>Univer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