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SI PILOT-to-BASI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se programs is  to  allow  RSTS/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the programming language PILOT.  It 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taking a file which is a PILOT program and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ASIC-PLUS  program file.  RSTS/E understands BASIC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the translation, indirectly understands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a PILOT program, is  must  first  be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BASIC.   After  this is done, the program can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simply by typing "RUN &lt;filname&gt;".  To  transl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you must first have the programs PILOT,PILG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T online in the method  described  on  the  nex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is  done, type "RUN PILOT", followed by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the PILOT program name.  Below is 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ow  to  translate  the  PILOT  program  IMAGIN.P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PLUS and the how to use it  afterwards.   Assu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programs are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PROGRAM NAME? IM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TO BASIC TRANSLATOR OMSI PILOT-73 V02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WAS 17.5 CPU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?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M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FORMS OF THE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TING TRANSLATOR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gging in, transfer  PILOT.BAS,  PILGEN.B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T.BAS  to  the  system  device.   As this is don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each program should be modified so that W$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number where the programs will be resid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r account number is  "[100,100]"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 line   three  of  all  the  programs  look  like: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$="[100,100]". The  programs  should  be  compil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ode of &lt;10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n example of how a user with  accoun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,100]  would  get  the programs online.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pe containing them is mounted o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 V05B-24 OMSI SHARING  JOB 3 KB1  05-MAR-75  06: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DT1: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$="[100,10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K0:&lt;1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DT1:PIL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$="[100,10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K0:&lt;1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DT1:PIL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$="[100,10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K0:&lt;10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PILOT to BASI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low table is a list of  questions  ask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 to BASIC translator.  Replies and meaning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PILOT PROGRAM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               The PILOT program &lt;fil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BASIC.  (".PI" is default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               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CORRECT LINE NOW? (Asked if error found in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or YES          Accep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Ask question:  "Chain piled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CHAIN PILED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or YES          Chain PILEDT to edit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Return to beginning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Exec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od or YES          Chain to newly creat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Go back to beginning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L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EDT is used to create and modify PILOT progra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t up for a minimum of typing and therefore use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put mode whenever possible.  If you have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before,  it  is suggested that you type "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ce to the question:  "INSTRUCTION OPTION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PILEDT, each line of the  PILOT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a  line  number.  The line numbers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y are just an ai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ILEDT prints a pound sign (#), it  is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a  command,  and  is  in  what will be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mode". Commands consist of a single let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Add lines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Insert a line between tw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Finish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Li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Replac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Edi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pages describe what to do after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e of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ed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The  next line number (one plus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s in the file) is printed.  Type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sh  to add, followed by RETURN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end  of  your  file.   When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 adding lines, type a blank 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You will be asked what line to insert aft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plus  one  will  be printed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mark.  Type  the  line,  to  be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by  RETURN.   You  will  then 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xt?". Typing a zero or a blank lin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,  is  interpreted  as  meaning on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you just entered.  To return to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 ^Z (Control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Specify  the  lines you wish to delete,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for the  List  command,  except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 followed by RETURN will exit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Each line you  specified  will 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question mark.  You must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of each line by typing "Y",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ine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You  will  be asked if you are really finish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must respond  "Y"  unless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 to  command  mode.   The  next 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IN PILEDT?", inquires whether you  woul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ILOT  program you have just finish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anslated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Specify the lines you want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:   "A-B"  means  lines A through B;  "A,B,C,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list lines A,B,C,and D;  "A-B,C,D-E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acceptable  form;   a  blank  lin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eans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 Type the number of the line you want  to 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ne  currently assigned that numbe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and you will be asked for a new lin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 blank line followed by RETUR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changed.  You will again be as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ine  number,  typing  a blank lin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will exit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edt Command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Type the number of  the  line  you  wish 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 by  RETURN.  When using this comman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wo different modes, in which the sam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different meanings.  After you typ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an asterisk (*) will be printed;  this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refered to as mode 1. Mode 2 i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iddle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mode  1,  the  following  characters   ha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V (Control V)        Verifies line,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K (Control K)        Restores line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fore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s to m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(ALTMODE)           Replaces line,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xt on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else         Causes a search fo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cessful, prints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first occ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tting you in m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character is 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as the origi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de 2, the following characters and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G^G (Two Control G's) Add rest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 to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V (Control V)        Verif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U (Control U)        Restores lin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e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re in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OUT                Delete character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positio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L (Control L)        Search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curanc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rch character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un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will be add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s to m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              Terminate line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, return to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else         Add character to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