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L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L MANAG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General Information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and limitation 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Using the Roll Manager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 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umbers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Roll Creation and Initialization 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Program Control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ILE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Recording or Changing Grades 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ST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OB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VE 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Roll Modific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AME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Displaying or Printing the Roll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RPT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Listings for REPORT and SELRPT</w:t>
      </w:r>
    </w:p>
    <w:p>
      <w:pPr>
        <w:pStyle w:val="PreformattedText"/>
        <w:bidi w:val="0"/>
        <w:jc w:val="left"/>
        <w:rPr/>
      </w:pPr>
      <w:r>
        <w:rPr/>
        <w:t>Appendix B - Guide to Installation of ROLMAN</w:t>
      </w:r>
    </w:p>
    <w:p>
      <w:pPr>
        <w:pStyle w:val="PreformattedText"/>
        <w:bidi w:val="0"/>
        <w:jc w:val="left"/>
        <w:rPr/>
      </w:pPr>
      <w:r>
        <w:rPr/>
        <w:t>Appendix C - Changes from Version 1 in Versio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ROLL MANAGER PROGRAM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interactively manage one or more class</w:t>
      </w:r>
    </w:p>
    <w:p>
      <w:pPr>
        <w:pStyle w:val="PreformattedText"/>
        <w:bidi w:val="0"/>
        <w:jc w:val="left"/>
        <w:rPr/>
      </w:pPr>
      <w:r>
        <w:rPr/>
        <w:t>rolls.  The management includes creating and maintaining one permanent</w:t>
      </w:r>
    </w:p>
    <w:p>
      <w:pPr>
        <w:pStyle w:val="PreformattedText"/>
        <w:bidi w:val="0"/>
        <w:jc w:val="left"/>
        <w:rPr/>
      </w:pPr>
      <w:r>
        <w:rPr/>
        <w:t xml:space="preserve">file for each of the classes taught by the user.  Information in the </w:t>
      </w:r>
    </w:p>
    <w:p>
      <w:pPr>
        <w:pStyle w:val="PreformattedText"/>
        <w:bidi w:val="0"/>
        <w:jc w:val="left"/>
        <w:rPr/>
      </w:pPr>
      <w:r>
        <w:rPr/>
        <w:t>file may be displayed at the user's terminal or formatted for later</w:t>
      </w:r>
    </w:p>
    <w:p>
      <w:pPr>
        <w:pStyle w:val="PreformattedText"/>
        <w:bidi w:val="0"/>
        <w:jc w:val="left"/>
        <w:rPr/>
      </w:pPr>
      <w:r>
        <w:rPr/>
        <w:t>printing on a line printer.  The printed reports can be formatted in</w:t>
      </w:r>
    </w:p>
    <w:p>
      <w:pPr>
        <w:pStyle w:val="PreformattedText"/>
        <w:bidi w:val="0"/>
        <w:jc w:val="left"/>
        <w:rPr/>
      </w:pPr>
      <w:r>
        <w:rPr/>
        <w:t>several ways including one suitable for keeping in a loose-leaf binder</w:t>
      </w:r>
    </w:p>
    <w:p>
      <w:pPr>
        <w:pStyle w:val="PreformattedText"/>
        <w:bidi w:val="0"/>
        <w:jc w:val="left"/>
        <w:rPr/>
      </w:pPr>
      <w:r>
        <w:rPr/>
        <w:t>as the instructor's grade book (see the section on REPORT in chapter 7)</w:t>
      </w:r>
    </w:p>
    <w:p>
      <w:pPr>
        <w:pStyle w:val="PreformattedText"/>
        <w:bidi w:val="0"/>
        <w:jc w:val="left"/>
        <w:rPr/>
      </w:pPr>
      <w:r>
        <w:rPr/>
        <w:t>and one suitable for handing out to individual students at various times</w:t>
      </w:r>
    </w:p>
    <w:p>
      <w:pPr>
        <w:pStyle w:val="PreformattedText"/>
        <w:bidi w:val="0"/>
        <w:jc w:val="left"/>
        <w:rPr/>
      </w:pPr>
      <w:r>
        <w:rPr/>
        <w:t>during the term to keep them informed of their standings (see the section</w:t>
      </w:r>
    </w:p>
    <w:p>
      <w:pPr>
        <w:pStyle w:val="PreformattedText"/>
        <w:bidi w:val="0"/>
        <w:jc w:val="left"/>
        <w:rPr/>
      </w:pPr>
      <w:r>
        <w:rPr/>
        <w:t>on SELRPT in chapter 7).  Samples of the printed reports are included in</w:t>
      </w:r>
    </w:p>
    <w:p>
      <w:pPr>
        <w:pStyle w:val="PreformattedText"/>
        <w:bidi w:val="0"/>
        <w:jc w:val="left"/>
        <w:rPr/>
      </w:pPr>
      <w:r>
        <w:rPr/>
        <w:t>appendix A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 REQUIRED TO USE THE ROLL MANAGER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urrently runs in 26K words of memory on a PDP-11 under</w:t>
      </w:r>
    </w:p>
    <w:p>
      <w:pPr>
        <w:pStyle w:val="PreformattedText"/>
        <w:bidi w:val="0"/>
        <w:jc w:val="left"/>
        <w:rPr/>
      </w:pPr>
      <w:r>
        <w:rPr/>
        <w:t>version 7 of RSTS/E.  It is written in FORTRAN and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interactive and is designed to be used with standard</w:t>
      </w:r>
    </w:p>
    <w:p>
      <w:pPr>
        <w:pStyle w:val="PreformattedText"/>
        <w:bidi w:val="0"/>
        <w:jc w:val="left"/>
        <w:rPr/>
      </w:pPr>
      <w:r>
        <w:rPr/>
        <w:t>CRT terminals with 24 lines and 80 columns per screen.  It should work</w:t>
      </w:r>
    </w:p>
    <w:p>
      <w:pPr>
        <w:pStyle w:val="PreformattedText"/>
        <w:bidi w:val="0"/>
        <w:jc w:val="left"/>
        <w:rPr/>
      </w:pPr>
      <w:r>
        <w:rPr/>
        <w:t>with other terminals (both CRT and DEC-Writer types) though the material</w:t>
      </w:r>
    </w:p>
    <w:p>
      <w:pPr>
        <w:pStyle w:val="PreformattedText"/>
        <w:bidi w:val="0"/>
        <w:jc w:val="left"/>
        <w:rPr/>
      </w:pPr>
      <w:r>
        <w:rPr/>
        <w:t>displayed by the program may not be neatly formatted on some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for each class managed by this program requires</w:t>
      </w:r>
    </w:p>
    <w:p>
      <w:pPr>
        <w:pStyle w:val="PreformattedText"/>
        <w:bidi w:val="0"/>
        <w:jc w:val="left"/>
        <w:rPr/>
      </w:pPr>
      <w:r>
        <w:rPr/>
        <w:t>a number of contiguous blocks of disk storage.  The exact number is</w:t>
      </w:r>
    </w:p>
    <w:p>
      <w:pPr>
        <w:pStyle w:val="PreformattedText"/>
        <w:bidi w:val="0"/>
        <w:jc w:val="left"/>
        <w:rPr/>
      </w:pPr>
      <w:r>
        <w:rPr/>
        <w:t>dependent on the maximum class size.  The temporary files containing</w:t>
      </w:r>
    </w:p>
    <w:p>
      <w:pPr>
        <w:pStyle w:val="PreformattedText"/>
        <w:bidi w:val="0"/>
        <w:jc w:val="left"/>
        <w:rPr/>
      </w:pPr>
      <w:r>
        <w:rPr/>
        <w:t>the reports generated may be of any length and should be deleted</w:t>
      </w:r>
    </w:p>
    <w:p>
      <w:pPr>
        <w:pStyle w:val="PreformattedText"/>
        <w:bidi w:val="0"/>
        <w:jc w:val="left"/>
        <w:rPr/>
      </w:pP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-speed printer or one similar to an LA180 should be used for</w:t>
      </w:r>
    </w:p>
    <w:p>
      <w:pPr>
        <w:pStyle w:val="PreformattedText"/>
        <w:bidi w:val="0"/>
        <w:jc w:val="left"/>
        <w:rPr/>
      </w:pPr>
      <w:r>
        <w:rPr/>
        <w:t>printing reports generated by the program.  The reports contain both upper</w:t>
      </w:r>
    </w:p>
    <w:p>
      <w:pPr>
        <w:pStyle w:val="PreformattedText"/>
        <w:bidi w:val="0"/>
        <w:jc w:val="left"/>
        <w:rPr/>
      </w:pPr>
      <w:r>
        <w:rPr/>
        <w:t>and lower case characters (as do this document and the source programs).</w:t>
      </w:r>
    </w:p>
    <w:p>
      <w:pPr>
        <w:pStyle w:val="PreformattedText"/>
        <w:bidi w:val="0"/>
        <w:jc w:val="left"/>
        <w:rPr/>
      </w:pPr>
      <w:r>
        <w:rPr/>
        <w:t>For printers with only upper case characters, the system should convert</w:t>
      </w:r>
    </w:p>
    <w:p>
      <w:pPr>
        <w:pStyle w:val="PreformattedText"/>
        <w:bidi w:val="0"/>
        <w:jc w:val="left"/>
        <w:rPr/>
      </w:pPr>
      <w:r>
        <w:rPr/>
        <w:t>those in lower case to upper case in a manner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CONSIDERATIONS AND LIMITATIONS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rolls managed by this program will contain 999</w:t>
      </w:r>
    </w:p>
    <w:p>
      <w:pPr>
        <w:pStyle w:val="PreformattedText"/>
        <w:bidi w:val="0"/>
        <w:jc w:val="left"/>
        <w:rPr/>
      </w:pPr>
      <w:r>
        <w:rPr/>
        <w:t>or fewer students.  Some modification of the program will be necessary</w:t>
      </w:r>
    </w:p>
    <w:p>
      <w:pPr>
        <w:pStyle w:val="PreformattedText"/>
        <w:bidi w:val="0"/>
        <w:jc w:val="left"/>
        <w:rPr/>
      </w:pPr>
      <w:r>
        <w:rPr/>
        <w:t>if your classes exceed 999 stu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d work is divided into two classes: (1) tests, and (2) problems.</w:t>
      </w:r>
    </w:p>
    <w:p>
      <w:pPr>
        <w:pStyle w:val="PreformattedText"/>
        <w:bidi w:val="0"/>
        <w:jc w:val="left"/>
        <w:rPr/>
      </w:pPr>
      <w:r>
        <w:rPr/>
        <w:t>There may be up to 5 tests and up to 10 problems.  The user may assign</w:t>
      </w:r>
    </w:p>
    <w:p>
      <w:pPr>
        <w:pStyle w:val="PreformattedText"/>
        <w:bidi w:val="0"/>
        <w:jc w:val="left"/>
        <w:rPr/>
      </w:pPr>
      <w:r>
        <w:rPr/>
        <w:t>any meaning he wishes to the two classes.  For example, problems may be</w:t>
      </w:r>
    </w:p>
    <w:p>
      <w:pPr>
        <w:pStyle w:val="PreformattedText"/>
        <w:bidi w:val="0"/>
        <w:jc w:val="left"/>
        <w:rPr/>
      </w:pPr>
      <w:r>
        <w:rPr/>
        <w:t>used to refer to homework assignments.  The user may also specify the</w:t>
      </w:r>
    </w:p>
    <w:p>
      <w:pPr>
        <w:pStyle w:val="PreformattedText"/>
        <w:bidi w:val="0"/>
        <w:jc w:val="left"/>
        <w:rPr/>
      </w:pPr>
      <w:r>
        <w:rPr/>
        <w:t xml:space="preserve">weight that each test and problem carries in terms of a percentage of </w:t>
      </w:r>
    </w:p>
    <w:p>
      <w:pPr>
        <w:pStyle w:val="PreformattedText"/>
        <w:bidi w:val="0"/>
        <w:jc w:val="left"/>
        <w:rPr/>
      </w:pPr>
      <w:r>
        <w:rPr/>
        <w:t>the overall gr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kept in the file for each class includes descriptive</w:t>
      </w:r>
    </w:p>
    <w:p>
      <w:pPr>
        <w:pStyle w:val="PreformattedText"/>
        <w:bidi w:val="0"/>
        <w:jc w:val="left"/>
        <w:rPr/>
      </w:pPr>
      <w:r>
        <w:rPr/>
        <w:t>information about the class such as the course title and number, section</w:t>
      </w:r>
    </w:p>
    <w:p>
      <w:pPr>
        <w:pStyle w:val="PreformattedText"/>
        <w:bidi w:val="0"/>
        <w:jc w:val="left"/>
        <w:rPr/>
      </w:pPr>
      <w:r>
        <w:rPr/>
        <w:t>number, term name, instructor's name, and information on the number of</w:t>
      </w:r>
    </w:p>
    <w:p>
      <w:pPr>
        <w:pStyle w:val="PreformattedText"/>
        <w:bidi w:val="0"/>
        <w:jc w:val="left"/>
        <w:rPr/>
      </w:pPr>
      <w:r>
        <w:rPr/>
        <w:t>tests and problems to be given and the number of each already recorded</w:t>
      </w:r>
    </w:p>
    <w:p>
      <w:pPr>
        <w:pStyle w:val="PreformattedText"/>
        <w:bidi w:val="0"/>
        <w:jc w:val="left"/>
        <w:rPr/>
      </w:pPr>
      <w:r>
        <w:rPr/>
        <w:t>for the class.  For classes using the computer, a project number and an</w:t>
      </w:r>
    </w:p>
    <w:p>
      <w:pPr>
        <w:pStyle w:val="PreformattedText"/>
        <w:bidi w:val="0"/>
        <w:jc w:val="left"/>
        <w:rPr/>
      </w:pPr>
      <w:r>
        <w:rPr/>
        <w:t>8-character accounting field called a job number are also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for each student includes his name, his test and problem</w:t>
      </w:r>
    </w:p>
    <w:p>
      <w:pPr>
        <w:pStyle w:val="PreformattedText"/>
        <w:bidi w:val="0"/>
        <w:jc w:val="left"/>
        <w:rPr/>
      </w:pPr>
      <w:r>
        <w:rPr/>
        <w:t>grades, his class (undergraduate/graduate), his status in class (credit,</w:t>
      </w:r>
    </w:p>
    <w:p>
      <w:pPr>
        <w:pStyle w:val="PreformattedText"/>
        <w:bidi w:val="0"/>
        <w:jc w:val="left"/>
        <w:rPr/>
      </w:pPr>
      <w:r>
        <w:rPr/>
        <w:t>audit, withdrawn, incomplete, etc.), and twenty characters of special</w:t>
      </w:r>
    </w:p>
    <w:p>
      <w:pPr>
        <w:pStyle w:val="PreformattedText"/>
        <w:bidi w:val="0"/>
        <w:jc w:val="left"/>
        <w:rPr/>
      </w:pPr>
      <w:r>
        <w:rPr/>
        <w:t xml:space="preserve">information which can be used for any purpose the user chooses.  For </w:t>
      </w:r>
    </w:p>
    <w:p>
      <w:pPr>
        <w:pStyle w:val="PreformattedText"/>
        <w:bidi w:val="0"/>
        <w:jc w:val="left"/>
        <w:rPr/>
      </w:pPr>
      <w:r>
        <w:rPr/>
        <w:t>classes using the computer, the student's account number and password</w:t>
      </w:r>
    </w:p>
    <w:p>
      <w:pPr>
        <w:pStyle w:val="PreformattedText"/>
        <w:bidi w:val="0"/>
        <w:jc w:val="left"/>
        <w:rPr/>
      </w:pPr>
      <w:r>
        <w:rPr/>
        <w:t>are also part 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reports include test and problem averages, letter grades,</w:t>
      </w:r>
    </w:p>
    <w:p>
      <w:pPr>
        <w:pStyle w:val="PreformattedText"/>
        <w:bidi w:val="0"/>
        <w:jc w:val="left"/>
        <w:rPr/>
      </w:pPr>
      <w:r>
        <w:rPr/>
        <w:t>and statistics about grade distributions as well as the above information.</w:t>
      </w:r>
    </w:p>
    <w:p>
      <w:pPr>
        <w:pStyle w:val="PreformattedText"/>
        <w:bidi w:val="0"/>
        <w:jc w:val="left"/>
        <w:rPr/>
      </w:pPr>
      <w:r>
        <w:rPr/>
        <w:t>See appendix A for examples of the printed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Roll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ROLL MANAGER PROGRAM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log on the system in the normal fashion, and</w:t>
      </w:r>
    </w:p>
    <w:p>
      <w:pPr>
        <w:pStyle w:val="PreformattedText"/>
        <w:bidi w:val="0"/>
        <w:jc w:val="left"/>
        <w:rPr/>
      </w:pPr>
      <w:r>
        <w:rPr/>
        <w:t>type RUN followed by the account number and name given to program by</w:t>
      </w:r>
    </w:p>
    <w:p>
      <w:pPr>
        <w:pStyle w:val="PreformattedText"/>
        <w:bidi w:val="0"/>
        <w:jc w:val="left"/>
        <w:rPr/>
      </w:pPr>
      <w:r>
        <w:rPr/>
        <w:t>your installation (see your system manager for this information).  For</w:t>
      </w:r>
    </w:p>
    <w:p>
      <w:pPr>
        <w:pStyle w:val="PreformattedText"/>
        <w:bidi w:val="0"/>
        <w:jc w:val="left"/>
        <w:rPr/>
      </w:pPr>
      <w:r>
        <w:rPr/>
        <w:t>example, if the program is in account [1,20] and named ROLMAN, type</w:t>
      </w:r>
    </w:p>
    <w:p>
      <w:pPr>
        <w:pStyle w:val="PreformattedText"/>
        <w:bidi w:val="0"/>
        <w:jc w:val="left"/>
        <w:rPr/>
      </w:pPr>
      <w:r>
        <w:rPr/>
        <w:t>RUN [1,20]ROLMAN.  The program will then display the date and time and</w:t>
      </w:r>
    </w:p>
    <w:p>
      <w:pPr>
        <w:pStyle w:val="PreformattedText"/>
        <w:bidi w:val="0"/>
        <w:jc w:val="left"/>
        <w:rPr/>
      </w:pPr>
      <w:r>
        <w:rPr/>
        <w:t>ask for the name that you want to use for the report file.  The report</w:t>
      </w:r>
    </w:p>
    <w:p>
      <w:pPr>
        <w:pStyle w:val="PreformattedText"/>
        <w:bidi w:val="0"/>
        <w:jc w:val="left"/>
        <w:rPr/>
      </w:pPr>
      <w:r>
        <w:rPr/>
        <w:t>file is one into which all information to be printed by the program is</w:t>
      </w:r>
    </w:p>
    <w:p>
      <w:pPr>
        <w:pStyle w:val="PreformattedText"/>
        <w:bidi w:val="0"/>
        <w:jc w:val="left"/>
        <w:rPr/>
      </w:pPr>
      <w:r>
        <w:rPr/>
        <w:t>placed for later QUE'ing (see appendix A for an example of the reports).</w:t>
      </w:r>
    </w:p>
    <w:p>
      <w:pPr>
        <w:pStyle w:val="PreformattedText"/>
        <w:bidi w:val="0"/>
        <w:jc w:val="left"/>
        <w:rPr/>
      </w:pPr>
      <w:r>
        <w:rPr/>
        <w:t xml:space="preserve">Any valid filename may be used for the report file name (e. g., </w:t>
      </w:r>
    </w:p>
    <w:p>
      <w:pPr>
        <w:pStyle w:val="PreformattedText"/>
        <w:bidi w:val="0"/>
        <w:jc w:val="left"/>
        <w:rPr/>
      </w:pPr>
      <w:r>
        <w:rPr/>
        <w:t>CLASS.R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hen requests the user to type in the name of the </w:t>
      </w:r>
    </w:p>
    <w:p>
      <w:pPr>
        <w:pStyle w:val="PreformattedText"/>
        <w:bidi w:val="0"/>
        <w:jc w:val="left"/>
        <w:rPr/>
      </w:pPr>
      <w:r>
        <w:rPr/>
        <w:t xml:space="preserve">program option he wants to use (see list below).  The first option </w:t>
      </w:r>
    </w:p>
    <w:p>
      <w:pPr>
        <w:pStyle w:val="PreformattedText"/>
        <w:bidi w:val="0"/>
        <w:jc w:val="left"/>
        <w:rPr/>
      </w:pPr>
      <w:r>
        <w:rPr/>
        <w:t>chosen must be either CREATE, NEXTFILE, STOP, or HELP.  CREATE or</w:t>
      </w:r>
    </w:p>
    <w:p>
      <w:pPr>
        <w:pStyle w:val="PreformattedText"/>
        <w:bidi w:val="0"/>
        <w:jc w:val="left"/>
        <w:rPr/>
      </w:pPr>
      <w:r>
        <w:rPr/>
        <w:t>NEXTFILE must be used to identify the particular class roll to be</w:t>
      </w:r>
    </w:p>
    <w:p>
      <w:pPr>
        <w:pStyle w:val="PreformattedText"/>
        <w:bidi w:val="0"/>
        <w:jc w:val="left"/>
        <w:rPr/>
      </w:pPr>
      <w:r>
        <w:rPr/>
        <w:t>processed before any other processing on that file is attempted.</w:t>
      </w:r>
    </w:p>
    <w:p>
      <w:pPr>
        <w:pStyle w:val="PreformattedText"/>
        <w:bidi w:val="0"/>
        <w:jc w:val="left"/>
        <w:rPr/>
      </w:pPr>
      <w:r>
        <w:rPr/>
        <w:t>After completion of any option, the user is asked to select the next</w:t>
      </w:r>
    </w:p>
    <w:p>
      <w:pPr>
        <w:pStyle w:val="PreformattedText"/>
        <w:bidi w:val="0"/>
        <w:jc w:val="left"/>
        <w:rPr/>
      </w:pPr>
      <w:r>
        <w:rPr/>
        <w:t>option he wants to use.  When the user has completed all desired</w:t>
      </w:r>
    </w:p>
    <w:p>
      <w:pPr>
        <w:pStyle w:val="PreformattedText"/>
        <w:bidi w:val="0"/>
        <w:jc w:val="left"/>
        <w:rPr/>
      </w:pPr>
      <w:r>
        <w:rPr/>
        <w:t>processing of one roll, he may terminate the program (STOP), or he</w:t>
      </w:r>
    </w:p>
    <w:p>
      <w:pPr>
        <w:pStyle w:val="PreformattedText"/>
        <w:bidi w:val="0"/>
        <w:jc w:val="left"/>
        <w:rPr/>
      </w:pPr>
      <w:r>
        <w:rPr/>
        <w:t>may begin processing another roll (NEXTFILE or CREATE).  Each of the</w:t>
      </w:r>
    </w:p>
    <w:p>
      <w:pPr>
        <w:pStyle w:val="PreformattedText"/>
        <w:bidi w:val="0"/>
        <w:jc w:val="left"/>
        <w:rPr/>
      </w:pPr>
      <w:r>
        <w:rPr/>
        <w:t>functions available is described in detail in this document and is</w:t>
      </w:r>
    </w:p>
    <w:p>
      <w:pPr>
        <w:pStyle w:val="PreformattedText"/>
        <w:bidi w:val="0"/>
        <w:jc w:val="left"/>
        <w:rPr/>
      </w:pPr>
      <w:r>
        <w:rPr/>
        <w:t>utilized by responding to a set of instructions displayed by the system</w:t>
      </w:r>
    </w:p>
    <w:p>
      <w:pPr>
        <w:pStyle w:val="PreformattedText"/>
        <w:bidi w:val="0"/>
        <w:jc w:val="left"/>
        <w:rPr/>
      </w:pPr>
      <w:r>
        <w:rPr/>
        <w:t>for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21 options which can be chosen.  Typing any</w:t>
      </w:r>
    </w:p>
    <w:p>
      <w:pPr>
        <w:pStyle w:val="PreformattedText"/>
        <w:bidi w:val="0"/>
        <w:jc w:val="left"/>
        <w:rPr/>
      </w:pPr>
      <w:r>
        <w:rPr/>
        <w:t>invalid option name is equivalent to typing HELP.  The options fall</w:t>
      </w:r>
    </w:p>
    <w:p>
      <w:pPr>
        <w:pStyle w:val="PreformattedText"/>
        <w:bidi w:val="0"/>
        <w:jc w:val="left"/>
        <w:rPr/>
      </w:pPr>
      <w:r>
        <w:rPr/>
        <w:t>into several broad clas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oll creation or re-initial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 - create a new file for a class roll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te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     - initialize an existing roll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(or later) term of a multi-term course.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oll for the new term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used in the previou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FILE  - start processing an existing roll.  Used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he first file in a given session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processing the file currently in use and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 differen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- terminate this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- list the options with a short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cording or changing 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  - record a test grade for each member of the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      - record a problem grade for each member of the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ST     - record or change test grades for selected stud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OB     - record or change problem grades for selected stud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VE     - apply a curve to a previously recorded gr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oll mod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   - change descriptive information such as course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number, weights assigned to the test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- add a new name to the 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    - delete a name from the 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 - modify the class (graduate/undergraduate) or enroll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credit, audit, incomplete, withdrawn, etc.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u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AME     - change the spelling of a name.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- record up to 20 characters of any typ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 student in his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- change the record of a student's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     - change the record of a student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play or print the 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- display at the terminal the current roll or part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e of three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  - produce a 1-, 2-, or 3-part report suitable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se-leaf binder as a grade book.  This is QUE'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later.  See appendix A for an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RPT    - produce short individual status reports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suitable for distribution to individual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These are also QUE'd to the printer lat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UMBER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requested by the user ask for a student number.</w:t>
      </w:r>
    </w:p>
    <w:p>
      <w:pPr>
        <w:pStyle w:val="PreformattedText"/>
        <w:bidi w:val="0"/>
        <w:jc w:val="left"/>
        <w:rPr/>
      </w:pPr>
      <w:r>
        <w:rPr/>
        <w:t>For example, if a student is to be deleted from the roll, the user</w:t>
      </w:r>
    </w:p>
    <w:p>
      <w:pPr>
        <w:pStyle w:val="PreformattedText"/>
        <w:bidi w:val="0"/>
        <w:jc w:val="left"/>
        <w:rPr/>
      </w:pPr>
      <w:r>
        <w:rPr/>
        <w:t>selects the DROP function which in turn requests the user to identify</w:t>
      </w:r>
    </w:p>
    <w:p>
      <w:pPr>
        <w:pStyle w:val="PreformattedText"/>
        <w:bidi w:val="0"/>
        <w:jc w:val="left"/>
        <w:rPr/>
      </w:pPr>
      <w:r>
        <w:rPr/>
        <w:t>the student to be dropped by his number.  The system assigns each user</w:t>
      </w:r>
    </w:p>
    <w:p>
      <w:pPr>
        <w:pStyle w:val="PreformattedText"/>
        <w:bidi w:val="0"/>
        <w:jc w:val="left"/>
        <w:rPr/>
      </w:pPr>
      <w:r>
        <w:rPr/>
        <w:t>on a given roll a number which is displayed or printed just prior to</w:t>
      </w:r>
    </w:p>
    <w:p>
      <w:pPr>
        <w:pStyle w:val="PreformattedText"/>
        <w:bidi w:val="0"/>
        <w:jc w:val="left"/>
        <w:rPr/>
      </w:pPr>
      <w:r>
        <w:rPr/>
        <w:t xml:space="preserve">his name with either the DISPLAY, REPORT, or SELRPT function.  See </w:t>
      </w:r>
    </w:p>
    <w:p>
      <w:pPr>
        <w:pStyle w:val="PreformattedText"/>
        <w:bidi w:val="0"/>
        <w:jc w:val="left"/>
        <w:rPr/>
      </w:pPr>
      <w:r>
        <w:rPr/>
        <w:t xml:space="preserve">appendix A for examples.  Use the proper number when asked by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CREATE function assigns the numbers (alphabe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by name).  At the completion of ADD, DROP, and C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is sorted.  This may change the student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are not changed until the completion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The new numbers (which may be obtain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or DISPLAY) should be used in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 Creation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REATE</w:t>
      </w:r>
    </w:p>
    <w:p>
      <w:pPr>
        <w:pStyle w:val="PreformattedText"/>
        <w:bidi w:val="0"/>
        <w:jc w:val="left"/>
        <w:rPr/>
      </w:pPr>
      <w:r>
        <w:rPr/>
        <w:t>--------  ------</w:t>
      </w:r>
    </w:p>
    <w:p>
      <w:pPr>
        <w:pStyle w:val="PreformattedText"/>
        <w:bidi w:val="0"/>
        <w:jc w:val="left"/>
        <w:rPr/>
      </w:pPr>
      <w:r>
        <w:rPr/>
        <w:t>PURPOSE:  This function creates a file for a rol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.  Any file being processed when CREATE is ente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and processing of that file is termina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e new file.  The information in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is obtained from the responses the user g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first requested response is for a nam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can be any valid RSTS/E filenam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a meaningful name be chosen: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1250.201 might be chosen as the name for section 20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dministration 12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ggested format for the filename is us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created may be accessed by the SCORE progra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and recording grades for machine gradable t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is available from the author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next 11 item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th a sample response and releven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SAMPLE RESPONSE     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          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Number         Computer Science 48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itle          Advanced Prog. Te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Name             Fall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umber        201A                  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or's Name     Iflunkt M. A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ests &amp;                           3 t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Expected    3,5                     5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(as percentages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s and Problems   .25                   item counts 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Number        125                   0 if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           I011037B              blank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lass size        35                    Max enroll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leave room to a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udents    27                   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nroll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sponses have been given for the items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sks if the student names are already in som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must have a particular format. (A program to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e RSTS/E accounts as well as a file in the prop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t the Office of Computer Services at ETSU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available, respond YES.  Then, when asked,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.  If the file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ormat, it will be necessary to enter the nam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In this case, respond NO to the ques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ks for the names of those enrolled and for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supply initial status (if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graduate, credit) and any special information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ready to accept a name, it will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y printing the next student numb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SPECIAL INFORMATION  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the entries aligned under the heading is essenti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SPECIAL INFORMATION  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ATE, EMMA         REPEATING COURSE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LDER, 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last name should be given first. 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information field is optional.  The cod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re explained by the system and in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n STATUS in chapter 6.  Names can be up to 20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special information can also be up to 20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tus code can be up to 2 digits long (but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is not the same as 1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nal name is entered, the roll is sorted.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during roll creation such as misspelling a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 may be detected using DISPLAY or REPORT and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op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oll creation, unique account numbers and pass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system to each student on the roll. 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eate the accounts on the system but merely is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hich the user can suggest account numbers and pass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anager for actual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then requests the user to specify lower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limits for the letter grades A, B, C, D, and F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n assigning letter grades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ABEL function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IT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 xml:space="preserve">PURPOSE:  Some courses are multi-term courses.  CREATE'ing a rol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e first term.  Since entering the entire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dious, it is often easier to re-use the first term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inor modifications for the second, third, ...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rse. The INIT function erases all grades and rese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It does not change the term name, cours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tems which are easily changed with LABEL and other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Since this function erases all grades and resets all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ants to insure that you really want to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fter it displays some information, it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YES if you want to INIT.  Any other response voi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EXTFILE</w:t>
      </w:r>
    </w:p>
    <w:p>
      <w:pPr>
        <w:pStyle w:val="PreformattedText"/>
        <w:bidi w:val="0"/>
        <w:jc w:val="left"/>
        <w:rPr/>
      </w:pP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>PURPOSE:  This option is used to specify the name of the first 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a session or to terminate process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 and begin processing another.  NEXTFILE may b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times as one wishes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user is asked to supply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 he wishes to process.  The file must have been 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by CREATE in this session or some previous s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 must be identical to the one given wh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ELP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This function displays at the terminal a list of availabl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with a short description of the purpos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HELP is invoked by typing HELP or any option nam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valid option names.  For example, if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esired, typing an invalid name such as REP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ll cause the HELP option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OP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STOP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After the user types STOP, the program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wants to terminate the program.  Typing N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the termination process.  Any other response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tion process to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ing or Chang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EST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TEST allows the user to record a test grade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oll.  If the grade has already been recorded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students then TEST does not require re-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:      The system keeps track of the number of tests f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have already been recorded.  This number i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s supplied with REPORT, SELRPT, or DISPL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EST function is invoked, the system assum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ext test (i.e., the first for which grades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been recorded) for which grades are to be recor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 the user by displaying the number of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TEST 2) that is to be recorded followed by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for which the grade is to be entered.  As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the user should type the grade for that stu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may not exceed 4 columns including a decimal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but they may be shorter than 4 columns.  Norm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will be numbers between 0 and 100 without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Examples of valid grades are 83, 100, 79.5, and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.4 is invalid because it takes 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rade has been pre-recorded using CTEST for a stu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ame is not displayed and his grade is not enter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ROB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This function allows the user to record a problem gr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erson in a manner similar to that for TEST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PROB is used in a manner similar to the one describ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TEST</w:t>
      </w:r>
    </w:p>
    <w:p>
      <w:pPr>
        <w:pStyle w:val="PreformattedText"/>
        <w:bidi w:val="0"/>
        <w:jc w:val="left"/>
        <w:rPr/>
      </w:pP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>PURPOSE:  This function allows the user to change a grade alread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ed or to record a grade for one or more studen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grades for every student in the class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cord a grade for a student who submits work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 than others in the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keeps track of the number of tests record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(which is never less than the number for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, but may be greater than that number).  CTES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change grades for as many students as he wish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ay only do so for one test at a time.  It may b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change grades on a seco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vocation, CTEST asks the user which test is t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ed or changed.  The user responds with the tes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sks for the student number (see chapter 2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for whom the grade is to be changed/recorded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lies the number; the system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with that number and asks the user to enter a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repeated with a request for the next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yping a 0 for the student number terminates C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PROB</w:t>
      </w:r>
    </w:p>
    <w:p>
      <w:pPr>
        <w:pStyle w:val="PreformattedText"/>
        <w:bidi w:val="0"/>
        <w:jc w:val="left"/>
        <w:rPr/>
      </w:pP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>PURPOSE:  This function serves for problems the same purpose that 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for tests.  See the description of CTE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use of CPROB is similar to the use of CTEST abov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CTEST for instructions on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URVE</w:t>
      </w:r>
    </w:p>
    <w:p>
      <w:pPr>
        <w:pStyle w:val="PreformattedText"/>
        <w:bidi w:val="0"/>
        <w:jc w:val="left"/>
        <w:rPr/>
      </w:pP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>PURPOSE:  This function applies a curve to any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r problem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ree curve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 - add a fixed number of points to each gra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 - multiply each grade by a fix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.g., 1.05 to add 5% to a gra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ROOT - add the square root of a grade to the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sks which test or problem grade is to be cur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urve to use, and whether to apply the curve to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(which may be unrecorded or yet to be graded wor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BEL</w:t>
      </w:r>
    </w:p>
    <w:p>
      <w:pPr>
        <w:pStyle w:val="PreformattedText"/>
        <w:bidi w:val="0"/>
        <w:jc w:val="left"/>
        <w:rPr/>
      </w:pP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>PURPOSE:  LABEL allows the user to change descriptiv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ass.  Items which may be chang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ours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cours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ter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sectio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name of the instru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number of tests to b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) number of problems to b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weights allocated to tests and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) project number for the clas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0) job number for the clas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1) lower limits for the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2) number of test or problem grades already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See CREATE in chapter 3 for more information abou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asks the user to give the number (as shown in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eses above) for the item to be modified.  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proper number, the system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item and requests the new value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voked once for each of the above item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.  For (12), the system automatically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these figures; this function is used primari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rom an error (e.g., using TEST where CTE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DD</w:t>
      </w:r>
    </w:p>
    <w:p>
      <w:pPr>
        <w:pStyle w:val="PreformattedText"/>
        <w:bidi w:val="0"/>
        <w:jc w:val="left"/>
        <w:rPr/>
      </w:pPr>
      <w:r>
        <w:rPr/>
        <w:t>--------  ---</w:t>
      </w:r>
    </w:p>
    <w:p>
      <w:pPr>
        <w:pStyle w:val="PreformattedText"/>
        <w:bidi w:val="0"/>
        <w:jc w:val="left"/>
        <w:rPr/>
      </w:pPr>
      <w:r>
        <w:rPr/>
        <w:t>PURPOSE:  Add a new name to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requests the name, special information, an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student to be added to the roll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on CREATE in chapter 3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ner in which these items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nal name to be added has been entered and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asks for the next one, type /* to terminate the AD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At this point, the new names are sorted with the or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l roll so that the modified roll i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rting may change the student numbers used by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  See the section on student numbers in chapter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is and how it may affect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ROP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Delete a student record (name, grades, etc.) from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asks the user to enter the studen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to be dropped.  See chapter 2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number.  After the number has been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the name of that student and ask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ation that the student is to be deleted from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0 for the student number terminates the DR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roll to be sorted leaving out those dro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udent numbers are changed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.  See the section on student numbers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NAME</w:t>
      </w:r>
    </w:p>
    <w:p>
      <w:pPr>
        <w:pStyle w:val="PreformattedText"/>
        <w:bidi w:val="0"/>
        <w:jc w:val="left"/>
        <w:rPr/>
      </w:pPr>
      <w:r>
        <w:rPr/>
        <w:t>--------  -----</w:t>
      </w:r>
    </w:p>
    <w:p>
      <w:pPr>
        <w:pStyle w:val="PreformattedText"/>
        <w:bidi w:val="0"/>
        <w:jc w:val="left"/>
        <w:rPr/>
      </w:pPr>
      <w:r>
        <w:rPr/>
        <w:t>PURPOSE:  This function allows the user to change a student's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have been originally misspelled, the studen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marri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requests the student number,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at student and asks for the new name.  Entering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udent number teminates the function and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 to be sorted to insure that it i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hange the student number a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TUS</w:t>
      </w:r>
    </w:p>
    <w:p>
      <w:pPr>
        <w:pStyle w:val="PreformattedText"/>
        <w:bidi w:val="0"/>
        <w:jc w:val="left"/>
        <w:rPr/>
      </w:pPr>
      <w:r>
        <w:rPr/>
        <w:t>--------  ------</w:t>
      </w:r>
    </w:p>
    <w:p>
      <w:pPr>
        <w:pStyle w:val="PreformattedText"/>
        <w:bidi w:val="0"/>
        <w:jc w:val="left"/>
        <w:rPr/>
      </w:pPr>
      <w:r>
        <w:rPr/>
        <w:t>PURPOSE:  This function allows the user to change one of the tw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1   :     0                 undergrad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:     1                 grad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2   :     0                 course taken fo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:     1                 course taken for au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2                 enrolled but not att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3                 grade "Incomplete"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4                 Withdrawn (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5                 Withdrawn passing (W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6                 Withdrawn failing (W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requests the student number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ndicator (1 or 2) to be changed. 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current status of that student and request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value (see above table).  Typing 0 for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erminates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FO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The user can change or record up to 20 characters of an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about the student.  The information thu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ed will be printed in the second part of the repor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by REPORT; it will also be printed on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printed by SELRPT.  See appendix A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system requests the number of the student, display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nd current information entry, and asks for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yping 0 for the student number terminate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ASSWORD</w:t>
      </w:r>
    </w:p>
    <w:p>
      <w:pPr>
        <w:pStyle w:val="PreformattedText"/>
        <w:bidi w:val="0"/>
        <w:jc w:val="left"/>
        <w:rPr/>
      </w:pP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>PURPOSE:  This function allows the user to change a student's 6-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password.  It modifies only the user's reco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; it does not change the actual password (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assword should be done by the syste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:      Use of this function is similar to the use of INFO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CCT</w:t>
      </w:r>
    </w:p>
    <w:p>
      <w:pPr>
        <w:pStyle w:val="PreformattedText"/>
        <w:bidi w:val="0"/>
        <w:jc w:val="left"/>
        <w:rPr/>
      </w:pPr>
      <w:r>
        <w:rPr/>
        <w:t>--------  ----</w:t>
      </w:r>
    </w:p>
    <w:p>
      <w:pPr>
        <w:pStyle w:val="PreformattedText"/>
        <w:bidi w:val="0"/>
        <w:jc w:val="left"/>
        <w:rPr/>
      </w:pPr>
      <w:r>
        <w:rPr/>
        <w:t>PURPOSE:  This function allows the user to change the reco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account number.  It does not chang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; changing the actual account number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Using this function is similar to using INFO as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Note that when typing the new account number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type the brackets (e.g., type 123,45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23,45]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or Printing the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ISPLAY</w:t>
      </w:r>
    </w:p>
    <w:p>
      <w:pPr>
        <w:pStyle w:val="PreformattedText"/>
        <w:bidi w:val="0"/>
        <w:jc w:val="left"/>
        <w:rPr/>
      </w:pPr>
      <w:r>
        <w:rPr/>
        <w:t>--------  -------</w:t>
      </w:r>
    </w:p>
    <w:p>
      <w:pPr>
        <w:pStyle w:val="PreformattedText"/>
        <w:bidi w:val="0"/>
        <w:jc w:val="left"/>
        <w:rPr/>
      </w:pPr>
      <w:r>
        <w:rPr/>
        <w:t>PURPOSE:  This function allows the user to display the class ro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user may request the display in one of 3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: Display the entire roll including the name,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statuses, averages, and let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student on the 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: Display the entire roll including the name,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blem grades, averages, and letter gra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tudent on the 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3: Display all items for only select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1, 2, or 3 to get format 1, format 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3 respectively.  For format 3,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s for the students for whom a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For the other formats, the display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a standard 24x80 CRT and is divided into "p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t the screen.  To move on to the next "page"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.  It is not possible to back up to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thout completing and restarting the DISPL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ORT</w:t>
      </w:r>
    </w:p>
    <w:p>
      <w:pPr>
        <w:pStyle w:val="PreformattedText"/>
        <w:bidi w:val="0"/>
        <w:jc w:val="left"/>
        <w:rPr/>
      </w:pPr>
      <w:r>
        <w:rPr/>
        <w:t>--------  ------</w:t>
      </w:r>
    </w:p>
    <w:p>
      <w:pPr>
        <w:pStyle w:val="PreformattedText"/>
        <w:bidi w:val="0"/>
        <w:jc w:val="left"/>
        <w:rPr/>
      </w:pPr>
      <w:r>
        <w:rPr/>
        <w:t xml:space="preserve">PURPOSE:  This function provides a printed listing of the roll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suitable for maintaining in a loose-leaf bind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REPORT always produces a report including the name, 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erages of all the students on the roll.  It als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s class averages and letter grade distribution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nd problem as well as letter grade distribu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averages.  At the user's option, this fun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duce a second part of the report including th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es, special information, averages, letter grade, p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nd account number for each student in the cla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of the report is generated, a third par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udents with a grade of "Incomplete" (if there are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generated.  See appendix A for a sample repor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 by this function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discussed in chapter 2.  This file may be QUE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 after STOP'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LRPT</w:t>
      </w:r>
    </w:p>
    <w:p>
      <w:pPr>
        <w:pStyle w:val="PreformattedText"/>
        <w:bidi w:val="0"/>
        <w:jc w:val="left"/>
        <w:rPr/>
      </w:pPr>
      <w:r>
        <w:rPr/>
        <w:t>--------  ------</w:t>
      </w:r>
    </w:p>
    <w:p>
      <w:pPr>
        <w:pStyle w:val="PreformattedText"/>
        <w:bidi w:val="0"/>
        <w:jc w:val="left"/>
        <w:rPr/>
      </w:pPr>
      <w:r>
        <w:rPr/>
        <w:t>PURPOSE:  This function produces reports for individual studen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duce reports for all students in the class o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tudents at the user's option.  The reports 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3 per page to conserve paper (see appendix A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After cutting them apart, the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itable for distribution to students in ord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rised of their current class records.  Eac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urse descriptors, name, account number, 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, letter grade, and special information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, the student's password may also be printed 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The user may request reports from all members of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only those whose status is "regis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" have reports produced.  Alternatively,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reports for only selected members of the clas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he must list the numbers of those for whom 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(See the section on student numbers in chapter 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ond case, reports are generated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umbers are given regardless of their enroll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lso asks the user to specify whether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rinted on the individu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reports are produced in the same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produced by REPORT - see the section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PORT and discussion on the report file in chapt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be QUE'd to a printer after STOP'ing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REPORT and SEL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:   1</w:t>
      </w:r>
    </w:p>
    <w:p>
      <w:pPr>
        <w:pStyle w:val="PreformattedText"/>
        <w:bidi w:val="0"/>
        <w:jc w:val="left"/>
        <w:rPr/>
      </w:pPr>
      <w:r>
        <w:rPr/>
        <w:t xml:space="preserve">Course:COMPUTER SCIENCE 4857    ADVANCED PROG. TECH.        Section: 201 Course:                                                     Section:Course:                                                     Section:Cours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rm: SUMMER 1980                       Date:29-SEP-80      Time: 3:43:39 PM Term:                                   Date:               Time:Term:                                   Date:               Time:Term:                                   Date: </w:t>
      </w:r>
    </w:p>
    <w:p>
      <w:pPr>
        <w:pStyle w:val="PreformattedText"/>
        <w:bidi w:val="0"/>
        <w:jc w:val="left"/>
        <w:rPr/>
      </w:pPr>
      <w:r>
        <w:rPr/>
        <w:t>Instructor:PROFESSOR CHIPS              Tests: 3            Problems: 4Instructor:                             Tests:              Problems:Instructor:                             Tests:              Problems:Instructor:                             Test</w:t>
      </w:r>
    </w:p>
    <w:p>
      <w:pPr>
        <w:pStyle w:val="PreformattedText"/>
        <w:bidi w:val="0"/>
        <w:jc w:val="left"/>
        <w:rPr/>
      </w:pPr>
      <w:r>
        <w:rPr/>
        <w:t xml:space="preserve">Tests recorded: 1                       Problems recorded: 2Tests recorded:                         Problems recorded:Tests recorded:                         Problems recorded:Tests recorded:                         Problems recorded:Tests recorded:   </w:t>
      </w:r>
    </w:p>
    <w:p>
      <w:pPr>
        <w:pStyle w:val="PreformattedText"/>
        <w:bidi w:val="0"/>
        <w:jc w:val="left"/>
        <w:rPr/>
      </w:pPr>
      <w:r>
        <w:rPr/>
        <w:t xml:space="preserve">Project #: 171                          Job #: I011071BProject #:                              Job #:Project #:                              Job #:Project #:                              Job #:Project #:                              Job #:Project #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ights: 20%   20%   20%         10%   10%   10%   10%                            Weights: 20%   20%   20%         10%   10%   10%   10%                            Weights: 20%   20%   20%         10%   10%   10%   10%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        Avg   T 1   T 2   T 3  Grade  P 1   P 2   P 3   P 4                                                      Name                   Avg   T 1   T 2   T 3  Grade  P 1   P 2   P 3   P 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___   ___   ___   ___         ___   ___   ___   ___                                                        ____                   ___   ___   ___   ___         ___   ___   ___   ___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GES, TRUDY           91.33#  84   ___   ___   &lt;A &gt;   90    90   100   1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RBOR, ANN            86.75#  91   ___   ___   &lt;B &gt;   85    80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YRE, CLAIRE D.       74.00#  73   ___   ___   &lt;C &gt;   80    70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EAN, JILL E.         69.40#  61   ___   ___   &lt;D &gt;   75    60    90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BELL, TINKER          81.25#  80   ___   ___   &lt;B &gt;   70    95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WS, RUSSELL D.      74.00#  73   ___   ___   &lt;C &gt;   65    85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UMMOX, YURA          28.50#  37   ___   ___   &lt;F*&gt;   40     0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FURR, FAYE K.         72.00#  64   ___   ___   &lt;C &gt;   90    70   ___   ___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GEDON, ALMA           75.75#  69   ___   ___   &lt;C &gt;   95    70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GREEN, KELLY          78.80#  77   ___   ___   &lt;C &gt;   85    65    90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HAND, LINDA           92.00#  99   ___   ___   &lt;A &gt;   80    90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HURT, I. BEN           0.00#   0   ___   ___   &lt;F*&gt;    0     0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KNIGHT, TUESDAY       81.00#  82   ___   ___   &lt;B &gt;   75    85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MAKIT, WILLY          75.50#  76   ___   ___   &lt;C &gt;   75    75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MORALS, LUCE          78.60#  74   ___   ___   &lt;C &gt;   75    75    95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NUTT, IMA             45.00#  55   ___   ___   &lt;WF&gt;   70     0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ONEY, MACK R.         84.75#  87   ___   ___   &lt;B &gt;   90    75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PROGRAMMER, I. M.     99.00#  99   ___   ___   &lt;A &gt;   99    99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QUEEN, JACK KING      79.25#  79   ___   ___   &lt;C &gt;   85    74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TATE, EMMA            79.60#  69   ___   ___   &lt;C &gt;   90    80    90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WAYE, BY D.           70.17#  88   ___   ___   &lt;C &gt;   95    75   ___    75   [Note: problem 3 is counted as 0 in average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WINS, BETTY            0.00#   0   ___   ___   &lt;Au&gt;    0     0   ___   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WORD, SADIE           80.75#  79   ___   ___   &lt;B &gt;   90    75   ___   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erages:   76.0   0.0   0.0        80.9  78.3  93.0  87.5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next to letter grade indicates NO-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grad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's          3     0     0           8     4     5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's          5     0     0           5     4     0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's          7     0     0           6     9     0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's          4     0     0           1     2     0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's          2     0     0           1     0     0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's          2    23    23           2     4    18 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s of 0 are not counted in class average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RADE DISTRIBUTION:GRADE DISTRIBUTION:GRADE DISTRIBUTION:GRADE DISTRIBUTION:GRADE DISTRIBUTION:</w:t>
      </w:r>
    </w:p>
    <w:p>
      <w:pPr>
        <w:pStyle w:val="PreformattedText"/>
        <w:bidi w:val="0"/>
        <w:jc w:val="left"/>
        <w:rPr/>
      </w:pPr>
      <w:r>
        <w:rPr/>
        <w:t xml:space="preserve">Grade:    A    B    C    D    F    I    Au   W    WP   WF   </w:t>
      </w:r>
    </w:p>
    <w:p>
      <w:pPr>
        <w:pStyle w:val="PreformattedText"/>
        <w:bidi w:val="0"/>
        <w:jc w:val="left"/>
        <w:rPr/>
      </w:pPr>
      <w:r>
        <w:rPr/>
        <w:t xml:space="preserve">Number:   3    5   10    1    2    0    1    0    0   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include   2 people who never attended or quit att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:   2</w:t>
      </w:r>
    </w:p>
    <w:p>
      <w:pPr>
        <w:pStyle w:val="PreformattedText"/>
        <w:bidi w:val="0"/>
        <w:jc w:val="left"/>
        <w:rPr/>
      </w:pPr>
      <w:r>
        <w:rPr/>
        <w:t xml:space="preserve">Course:COMPUTER SCIENCE 4857    ADVANCED PROG. TECH.        Section: 201 Course:                                                     Section:Course:                                                     Section:Cours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rm: SUMMER 1980                       Date:29-SEP-80      Time: 3:43:44 PM Term:                                   Date:               Time:Term:                                   Date:               Time:Term:                                   Date: </w:t>
      </w:r>
    </w:p>
    <w:p>
      <w:pPr>
        <w:pStyle w:val="PreformattedText"/>
        <w:bidi w:val="0"/>
        <w:jc w:val="left"/>
        <w:rPr/>
      </w:pPr>
      <w:r>
        <w:rPr/>
        <w:t>Instructor:PROFESSOR CHIPS              Tests: 3            Problems: 4Instructor:                             Tests:              Problems:Instructor:                             Tests:              Problems:Instructor:                             Test</w:t>
      </w:r>
    </w:p>
    <w:p>
      <w:pPr>
        <w:pStyle w:val="PreformattedText"/>
        <w:bidi w:val="0"/>
        <w:jc w:val="left"/>
        <w:rPr/>
      </w:pPr>
      <w:r>
        <w:rPr/>
        <w:t xml:space="preserve">Tests recorded: 1                       Problems recorded: 2Tests recorded:                         Problems recorded:Tests recorded:                         Problems recorded:Tests recorded:                         Problems recorded:Tests recorded:   </w:t>
      </w:r>
    </w:p>
    <w:p>
      <w:pPr>
        <w:pStyle w:val="PreformattedText"/>
        <w:bidi w:val="0"/>
        <w:jc w:val="left"/>
        <w:rPr/>
      </w:pPr>
      <w:r>
        <w:rPr/>
        <w:t xml:space="preserve">Project #: 171                          Job #: I011071BProject #:                              Job #:Project #:                              Job #:Project #:                              Job #:Project #:                              Job #:Project #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Class Status Test avg Prob avg  Average   Grade  Special information    Project/Programmer 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----- ------ -------- --------  -------   -----  -------------------    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GES, TRUDY          Ungrd Credit   84.00    95.00    91.33      A                               [171,  1]         MKEH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RBOR, ANN           Grad  Credit   91.00    82.50    86.75      B    POSTGRADUATE               [171,  2]         GAWZ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YRE, CLAIRE D.      Ungrd Credit   73.00    75.00    74.00      C                               [171,  3]         JMPD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EAN, JILL E.        Ungrd Credit   61.00    75.00    69.40      D                               [171,  4]         SJTFN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ELL, TINKER         Ungrd Credit   80.00    82.50    81.25      B                               [171,  5]         JXGIV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WS, RUSSELL D.     Ungrd Credit   73.00    75.00    74.00      C                               [171,  6]         EAHT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UMMOX, YURA         Ungrd Noshow   37.00    20.00    28.50      F    OFTEN ABSENT               [171,  7]         ETZJ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FURR, FAYE K.        Ungrd Credit   64.00    80.00    72.00      C                               [171,  8]         TBLG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GEDON, ALMA          Ungrd Credit   69.00    82.50    75.75      C    DID EXTRA WORK             [171,  9]         TUVZ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GREEN, KELLY         Ungrd Credit   77.00    80.00    78.80      C    ELECTRONICS MAJOR          [171, 10]         SFAEY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HAND, LINDA          Ungrd Credit   99.00    85.00    92.00      A                               [171, 11]         QHFPN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HURT, I. BEN         Ungrd Noshow    0.00     0.00     0.00      F    NEVER ATTENDED             [171, 12]         IKGZ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KNIGHT, TUESDAY      Ungrd Credit   82.00    80.00    81.00      B                               [171, 13]         CFKS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MAKIT, WILLY         Ungrd Credit   76.00    75.00    75.50      C                               [171, 14]         DULL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MORALS, LUCE         Ungrd Credit   74.00    81.67    78.60      C                               [171, 15]         QTYU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NUTT, IMA            Ungrd W-fail   55.00    35.00    45.00      WF   WITHDREW 8/13/80           [171, 16]         XRZS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ONEY, MACK R.        Ungrd Credit   87.00    82.50    84.75      B                               [171, 17]         ZBQI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PROGRAMMER, I. M.    Ungrd Credit   99.00    99.00    99.00      A                               [171, 18]         ZALGO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QUEEN, JACK KING     Ungrd Credit   79.00    79.50    79.25      C    WROTE POKER PROGRAM        [171, 19]         YKASW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TATE, EMMA           Ungrd Credit   69.00    86.67    79.60      C                               [171, 20]         KWKV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WAYE, BY D.          Ungrd Credit   88.00    61.25    70.17      C                               [171, 21]         TKQ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WINS, BETTY          Ungrd Audit     0.00     0.00     0.00      Au                              [171, 22]         UTMA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WORD, SADIE          Ungrd Credit   79.00    82.50    80.75      B                               [171, 23]         YMITLU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RADE DISTRIBUTION:GRADE DISTRIBUTION:GRADE DISTRIBUTION:GRADE DISTRIBUTION:GRADE DISTRIBUTION:</w:t>
      </w:r>
    </w:p>
    <w:p>
      <w:pPr>
        <w:pStyle w:val="PreformattedText"/>
        <w:bidi w:val="0"/>
        <w:jc w:val="left"/>
        <w:rPr/>
      </w:pPr>
      <w:r>
        <w:rPr/>
        <w:t xml:space="preserve">Grade:    A    B    C    D    F    I    Au   W    WP   WF   </w:t>
      </w:r>
    </w:p>
    <w:p>
      <w:pPr>
        <w:pStyle w:val="PreformattedText"/>
        <w:bidi w:val="0"/>
        <w:jc w:val="left"/>
        <w:rPr/>
      </w:pPr>
      <w:r>
        <w:rPr/>
        <w:t xml:space="preserve">Number:   3    5   10    1    2    0    1    0    0   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include   2 people who never attended or quit att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:   3</w:t>
      </w:r>
    </w:p>
    <w:p>
      <w:pPr>
        <w:pStyle w:val="PreformattedText"/>
        <w:bidi w:val="0"/>
        <w:jc w:val="left"/>
        <w:rPr/>
      </w:pPr>
      <w:r>
        <w:rPr/>
        <w:t xml:space="preserve">Course:COMPUTER SCIENCE 4857    ADVANCED PROG. TECH.        Section: 201 Course:                                                     Section:Course:                                                     Section:Cours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rm: SUMMER 1980                       Date:29-SEP-80      Time: 3:44:08 PM Term:                                   Date:               Time:Term:                                   Date:               Time:Term:                                   Date: </w:t>
      </w:r>
    </w:p>
    <w:p>
      <w:pPr>
        <w:pStyle w:val="PreformattedText"/>
        <w:bidi w:val="0"/>
        <w:jc w:val="left"/>
        <w:rPr/>
      </w:pPr>
      <w:r>
        <w:rPr/>
        <w:t>Instructor:PROFESSOR CHIPS              Tests: 3            Problems: 4Instructor:                             Tests:              Problems:Instructor:                             Tests:              Problems:Instructor:                             Test</w:t>
      </w:r>
    </w:p>
    <w:p>
      <w:pPr>
        <w:pStyle w:val="PreformattedText"/>
        <w:bidi w:val="0"/>
        <w:jc w:val="left"/>
        <w:rPr/>
      </w:pPr>
      <w:r>
        <w:rPr/>
        <w:t xml:space="preserve">Tests recorded: 1                       Problems recorded: 2Tests recorded:                         Problems recorded:Tests recorded:                         Problems recorded:Tests recorded:                         Problems recorded:Tests recorded:   </w:t>
      </w:r>
    </w:p>
    <w:p>
      <w:pPr>
        <w:pStyle w:val="PreformattedText"/>
        <w:bidi w:val="0"/>
        <w:jc w:val="left"/>
        <w:rPr/>
      </w:pPr>
      <w:r>
        <w:rPr/>
        <w:t xml:space="preserve">Project #: 171                          Job #: I011071BProject #:                              Job #:Project #:                              Job #:Project #:                              Job #:Project #:                              Job #:Project #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GES, TRUDY             Test grades:  84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grades:  90.     90.    100.    100.        Acct #: [171, 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average:     84.00 Based on weights:  20%    </w:t>
      </w:r>
    </w:p>
    <w:p>
      <w:pPr>
        <w:pStyle w:val="PreformattedText"/>
        <w:bidi w:val="0"/>
        <w:jc w:val="left"/>
        <w:rPr/>
      </w:pPr>
      <w:r>
        <w:rPr/>
        <w:t xml:space="preserve">Problem average:  95.00 Based on weights:  10%     10%     10%     10%    </w:t>
      </w:r>
    </w:p>
    <w:p>
      <w:pPr>
        <w:pStyle w:val="PreformattedText"/>
        <w:bidi w:val="0"/>
        <w:jc w:val="left"/>
        <w:rPr/>
      </w:pPr>
      <w:r>
        <w:rPr/>
        <w:t>Overall average:  91.33</w:t>
      </w:r>
    </w:p>
    <w:p>
      <w:pPr>
        <w:pStyle w:val="PreformattedText"/>
        <w:bidi w:val="0"/>
        <w:jc w:val="left"/>
        <w:rPr/>
      </w:pPr>
      <w:r>
        <w:rPr/>
        <w:t xml:space="preserve">Grade: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                                                                         Password: MKEHEH</w:t>
      </w:r>
    </w:p>
    <w:p>
      <w:pPr>
        <w:pStyle w:val="PreformattedText"/>
        <w:bidi w:val="0"/>
        <w:jc w:val="left"/>
        <w:rPr/>
      </w:pPr>
      <w:r>
        <w:rPr/>
        <w:t>Grades of 0 may indicate work not completed.</w:t>
      </w:r>
    </w:p>
    <w:p>
      <w:pPr>
        <w:pStyle w:val="PreformattedText"/>
        <w:bidi w:val="0"/>
        <w:jc w:val="left"/>
        <w:rPr/>
      </w:pPr>
      <w:r>
        <w:rPr/>
        <w:t>Work graded after  3:44:08 PM on 29-SEP-80 is not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ll errors immediately to PROFESSOR CHIP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rse:COMPUTER SCIENCE 4857    ADVANCED PROG. TECH.        Section: 201 Course:                                                     Section:Course:                                                     Section:Cours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rm: SUMMER 1980                       Date:29-SEP-80      Time: 3:44:09 PM Term:                                   Date:               Time:Term:                                   Date:               Time:Term:                                   Date: </w:t>
      </w:r>
    </w:p>
    <w:p>
      <w:pPr>
        <w:pStyle w:val="PreformattedText"/>
        <w:bidi w:val="0"/>
        <w:jc w:val="left"/>
        <w:rPr/>
      </w:pPr>
      <w:r>
        <w:rPr/>
        <w:t>Instructor:PROFESSOR CHIPS              Tests: 3            Problems: 4Instructor:                             Tests:              Problems:Instructor:                             Tests:              Problems:Instructor:                             Test</w:t>
      </w:r>
    </w:p>
    <w:p>
      <w:pPr>
        <w:pStyle w:val="PreformattedText"/>
        <w:bidi w:val="0"/>
        <w:jc w:val="left"/>
        <w:rPr/>
      </w:pPr>
      <w:r>
        <w:rPr/>
        <w:t xml:space="preserve">Tests recorded: 1                       Problems recorded: 2Tests recorded:                         Problems recorded:Tests recorded:                         Problems recorded:Tests recorded:                         Problems recorded:Tests recorded:   </w:t>
      </w:r>
    </w:p>
    <w:p>
      <w:pPr>
        <w:pStyle w:val="PreformattedText"/>
        <w:bidi w:val="0"/>
        <w:jc w:val="left"/>
        <w:rPr/>
      </w:pPr>
      <w:r>
        <w:rPr/>
        <w:t xml:space="preserve">Project #: 171                          Job #: I011071BProject #:                              Job #:Project #:                              Job #:Project #:                              Job #:Project #:                              Job #:Project #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UMMOX, YURA            Test grades:  37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grades:  40.      0.        Acct #: [171, 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average:     37.00 Based on weights:  20%    </w:t>
      </w:r>
    </w:p>
    <w:p>
      <w:pPr>
        <w:pStyle w:val="PreformattedText"/>
        <w:bidi w:val="0"/>
        <w:jc w:val="left"/>
        <w:rPr/>
      </w:pPr>
      <w:r>
        <w:rPr/>
        <w:t xml:space="preserve">Problem average:  20.00 Based on weights:  10%     10%    </w:t>
      </w:r>
    </w:p>
    <w:p>
      <w:pPr>
        <w:pStyle w:val="PreformattedText"/>
        <w:bidi w:val="0"/>
        <w:jc w:val="left"/>
        <w:rPr/>
      </w:pPr>
      <w:r>
        <w:rPr/>
        <w:t>Overall average:  28.50</w:t>
      </w:r>
    </w:p>
    <w:p>
      <w:pPr>
        <w:pStyle w:val="PreformattedText"/>
        <w:bidi w:val="0"/>
        <w:jc w:val="left"/>
        <w:rPr/>
      </w:pPr>
      <w:r>
        <w:rPr/>
        <w:t xml:space="preserve">Grade: 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OFTEN ABSENT                                                             Password: ETZJGE</w:t>
      </w:r>
    </w:p>
    <w:p>
      <w:pPr>
        <w:pStyle w:val="PreformattedText"/>
        <w:bidi w:val="0"/>
        <w:jc w:val="left"/>
        <w:rPr/>
      </w:pPr>
      <w:r>
        <w:rPr/>
        <w:t>Grades of 0 may indicate work not completed.</w:t>
      </w:r>
    </w:p>
    <w:p>
      <w:pPr>
        <w:pStyle w:val="PreformattedText"/>
        <w:bidi w:val="0"/>
        <w:jc w:val="left"/>
        <w:rPr/>
      </w:pPr>
      <w:r>
        <w:rPr/>
        <w:t>Work graded after  3:44:09 PM on 29-SEP-80 is not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ll errors immediately to PROFESSOR CHIP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rse:COMPUTER SCIENCE 4857    ADVANCED PROG. TECH.        Section: 201 Course:                                                     Section:Course:                                                     Section:Cours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rm: SUMMER 1980                       Date:29-SEP-80      Time: 3:44:09 PM Term:                                   Date:               Time:Term:                                   Date:               Time:Term:                                   Date: </w:t>
      </w:r>
    </w:p>
    <w:p>
      <w:pPr>
        <w:pStyle w:val="PreformattedText"/>
        <w:bidi w:val="0"/>
        <w:jc w:val="left"/>
        <w:rPr/>
      </w:pPr>
      <w:r>
        <w:rPr/>
        <w:t>Instructor:PROFESSOR CHIPS              Tests: 3            Problems: 4Instructor:                             Tests:              Problems:Instructor:                             Tests:              Problems:Instructor:                             Test</w:t>
      </w:r>
    </w:p>
    <w:p>
      <w:pPr>
        <w:pStyle w:val="PreformattedText"/>
        <w:bidi w:val="0"/>
        <w:jc w:val="left"/>
        <w:rPr/>
      </w:pPr>
      <w:r>
        <w:rPr/>
        <w:t xml:space="preserve">Tests recorded: 1                       Problems recorded: 2Tests recorded:                         Problems recorded:Tests recorded:                         Problems recorded:Tests recorded:                         Problems recorded:Tests recorded:   </w:t>
      </w:r>
    </w:p>
    <w:p>
      <w:pPr>
        <w:pStyle w:val="PreformattedText"/>
        <w:bidi w:val="0"/>
        <w:jc w:val="left"/>
        <w:rPr/>
      </w:pPr>
      <w:r>
        <w:rPr/>
        <w:t xml:space="preserve">Project #: 171                          Job #: I011071BProject #:                              Job #:Project #:                              Job #:Project #:                              Job #:Project #:                              Job #:Project #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PROGRAMMER, I. M.       Test grades:  99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grades:  99.     99.        Acct #: [171,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average:     99.00 Based on weights:  20%    </w:t>
      </w:r>
    </w:p>
    <w:p>
      <w:pPr>
        <w:pStyle w:val="PreformattedText"/>
        <w:bidi w:val="0"/>
        <w:jc w:val="left"/>
        <w:rPr/>
      </w:pPr>
      <w:r>
        <w:rPr/>
        <w:t xml:space="preserve">Problem average:  99.00 Based on weights:  10%     10%    </w:t>
      </w:r>
    </w:p>
    <w:p>
      <w:pPr>
        <w:pStyle w:val="PreformattedText"/>
        <w:bidi w:val="0"/>
        <w:jc w:val="left"/>
        <w:rPr/>
      </w:pPr>
      <w:r>
        <w:rPr/>
        <w:t>Overall average:  99.00</w:t>
      </w:r>
    </w:p>
    <w:p>
      <w:pPr>
        <w:pStyle w:val="PreformattedText"/>
        <w:bidi w:val="0"/>
        <w:jc w:val="left"/>
        <w:rPr/>
      </w:pPr>
      <w:r>
        <w:rPr/>
        <w:t xml:space="preserve">Grade: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                                                                         Password: ZALGOJ</w:t>
      </w:r>
    </w:p>
    <w:p>
      <w:pPr>
        <w:pStyle w:val="PreformattedText"/>
        <w:bidi w:val="0"/>
        <w:jc w:val="left"/>
        <w:rPr/>
      </w:pPr>
      <w:r>
        <w:rPr/>
        <w:t>Grades of 0 may indicate work not completed.</w:t>
      </w:r>
    </w:p>
    <w:p>
      <w:pPr>
        <w:pStyle w:val="PreformattedText"/>
        <w:bidi w:val="0"/>
        <w:jc w:val="left"/>
        <w:rPr/>
      </w:pPr>
      <w:r>
        <w:rPr/>
        <w:t>Work graded after  3:44:09 PM on 29-SEP-80 is not includ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ll errors immediately to PROFESSOR CHIP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distribution media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a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MAN.DOC .....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MAN.SAV ..... The complete roll manager ready to load and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MAN.FOR ..... The source code for the driver and 5 sub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FOR   ..... The source code for 3 sub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FOR   ..... The source code for a subroutine which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time f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MAC   ..... The source code for a subroutine written i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obtain the current time from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4857.201 ..... A sample roll created by ROLMAN for use in te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and learning to use ROLMAN.</w:t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without modification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tem is to be installed with no modification, the </w:t>
      </w:r>
    </w:p>
    <w:p>
      <w:pPr>
        <w:pStyle w:val="PreformattedText"/>
        <w:bidi w:val="0"/>
        <w:jc w:val="left"/>
        <w:rPr/>
      </w:pPr>
      <w:r>
        <w:rPr/>
        <w:t>ROLMAN.SAV file may be loaded into the proper account, the protection</w:t>
      </w:r>
    </w:p>
    <w:p>
      <w:pPr>
        <w:pStyle w:val="PreformattedText"/>
        <w:bidi w:val="0"/>
        <w:jc w:val="left"/>
        <w:rPr/>
      </w:pPr>
      <w:r>
        <w:rPr/>
        <w:t>code modified appropriately, and the system will be ready to run.  To</w:t>
      </w:r>
    </w:p>
    <w:p>
      <w:pPr>
        <w:pStyle w:val="PreformattedText"/>
        <w:bidi w:val="0"/>
        <w:jc w:val="left"/>
        <w:rPr/>
      </w:pPr>
      <w:r>
        <w:rPr/>
        <w:t>do this, one can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 [acct #]ROLMAN.SAV=dev:[*,*]ROLMAN.SA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 [acct #]ROLMAN.SAV&lt;104&gt;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[acct #]" is the account into which the system is to be loaded,</w:t>
      </w:r>
    </w:p>
    <w:p>
      <w:pPr>
        <w:pStyle w:val="PreformattedText"/>
        <w:bidi w:val="0"/>
        <w:jc w:val="left"/>
        <w:rPr/>
      </w:pPr>
      <w:r>
        <w:rPr/>
        <w:t>and "dev:" is the device upon which the distribution media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system before install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ource files required for the system is included on</w:t>
      </w:r>
    </w:p>
    <w:p>
      <w:pPr>
        <w:pStyle w:val="PreformattedText"/>
        <w:bidi w:val="0"/>
        <w:jc w:val="left"/>
        <w:rPr/>
      </w:pPr>
      <w:r>
        <w:rPr/>
        <w:t>the distribution media.  They may be copied into an appropriate account</w:t>
      </w:r>
    </w:p>
    <w:p>
      <w:pPr>
        <w:pStyle w:val="PreformattedText"/>
        <w:bidi w:val="0"/>
        <w:jc w:val="left"/>
        <w:rPr/>
      </w:pPr>
      <w:r>
        <w:rPr/>
        <w:t>in a manner similar to that used for ROLMAN.SAV above.  Modification</w:t>
      </w:r>
    </w:p>
    <w:p>
      <w:pPr>
        <w:pStyle w:val="PreformattedText"/>
        <w:bidi w:val="0"/>
        <w:jc w:val="left"/>
        <w:rPr/>
      </w:pPr>
      <w:r>
        <w:rPr/>
        <w:t>should only be attempted by an experienced FORTRAN (or in the case of</w:t>
      </w:r>
    </w:p>
    <w:p>
      <w:pPr>
        <w:pStyle w:val="PreformattedText"/>
        <w:bidi w:val="0"/>
        <w:jc w:val="left"/>
        <w:rPr/>
      </w:pPr>
      <w:r>
        <w:rPr/>
        <w:t>TIME.MAC, a MACRO)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ROLM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difications are complete, the system may be assembled by</w:t>
      </w:r>
    </w:p>
    <w:p>
      <w:pPr>
        <w:pStyle w:val="PreformattedText"/>
        <w:bidi w:val="0"/>
        <w:jc w:val="left"/>
        <w:rPr/>
      </w:pPr>
      <w:r>
        <w:rPr/>
        <w:t>compiling the programs and linking them.  This is done in much the</w:t>
      </w:r>
    </w:p>
    <w:p>
      <w:pPr>
        <w:pStyle w:val="PreformattedText"/>
        <w:bidi w:val="0"/>
        <w:jc w:val="left"/>
        <w:rPr/>
      </w:pPr>
      <w:r>
        <w:rPr/>
        <w:t>standard manner; however, since ROLMAN is large, the default FORTRAN</w:t>
      </w:r>
    </w:p>
    <w:p>
      <w:pPr>
        <w:pStyle w:val="PreformattedText"/>
        <w:bidi w:val="0"/>
        <w:jc w:val="left"/>
        <w:rPr/>
      </w:pPr>
      <w:r>
        <w:rPr/>
        <w:t>compiler may not compile it.  If this occurs on your system, install a</w:t>
      </w:r>
    </w:p>
    <w:p>
      <w:pPr>
        <w:pStyle w:val="PreformattedText"/>
        <w:bidi w:val="0"/>
        <w:jc w:val="left"/>
        <w:rPr/>
      </w:pPr>
      <w:r>
        <w:rPr/>
        <w:t>new CC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N = [1,2]FORTRA.SAV;8224</w:t>
      </w:r>
    </w:p>
    <w:p>
      <w:pPr>
        <w:pStyle w:val="PreformattedText"/>
        <w:bidi w:val="0"/>
        <w:jc w:val="left"/>
        <w:rPr/>
      </w:pPr>
      <w:r>
        <w:rPr/>
        <w:t>which will allow compilation of the full system.  If threaded code is</w:t>
      </w:r>
    </w:p>
    <w:p>
      <w:pPr>
        <w:pStyle w:val="PreformattedText"/>
        <w:bidi w:val="0"/>
        <w:jc w:val="left"/>
        <w:rPr/>
      </w:pPr>
      <w:r>
        <w:rPr/>
        <w:t xml:space="preserve">not the default for your FORTRAN compiler, it may be necessary to </w:t>
      </w:r>
    </w:p>
    <w:p>
      <w:pPr>
        <w:pStyle w:val="PreformattedText"/>
        <w:bidi w:val="0"/>
        <w:jc w:val="left"/>
        <w:rPr/>
      </w:pPr>
      <w:r>
        <w:rPr/>
        <w:t>specify it using the /I:THR switch when compiling your program.</w:t>
      </w:r>
    </w:p>
    <w:p>
      <w:pPr>
        <w:pStyle w:val="PreformattedText"/>
        <w:bidi w:val="0"/>
        <w:jc w:val="left"/>
        <w:rPr/>
      </w:pPr>
      <w:r>
        <w:rPr/>
        <w:t>The following sequence of instructions will usually suffice to build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N ROLMAN,ROLMAN=ROLMAN/I:THR/V,BITS,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$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IM.OBJ,TIM.LST=TIME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ROLMAN=ROLMAN/F,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all files are in the account in which the user is work-</w:t>
      </w:r>
    </w:p>
    <w:p>
      <w:pPr>
        <w:pStyle w:val="PreformattedText"/>
        <w:bidi w:val="0"/>
        <w:jc w:val="left"/>
        <w:rPr/>
      </w:pPr>
      <w:r>
        <w:rPr/>
        <w:t>ing.  Using PIP, the protection code should be modified so that all</w:t>
      </w:r>
    </w:p>
    <w:p>
      <w:pPr>
        <w:pStyle w:val="PreformattedText"/>
        <w:bidi w:val="0"/>
        <w:jc w:val="left"/>
        <w:rPr/>
      </w:pPr>
      <w:r>
        <w:rPr/>
        <w:t>users wishing to invoke ROLMAN.SAV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suggestions for future modifications may be dir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Gordon L. Bailes</w:t>
      </w:r>
    </w:p>
    <w:p>
      <w:pPr>
        <w:pStyle w:val="PreformattedText"/>
        <w:bidi w:val="0"/>
        <w:jc w:val="left"/>
        <w:rPr/>
      </w:pPr>
      <w:r>
        <w:rPr/>
        <w:t>Department of Computer and Information Sciences</w:t>
      </w:r>
    </w:p>
    <w:p>
      <w:pPr>
        <w:pStyle w:val="PreformattedText"/>
        <w:bidi w:val="0"/>
        <w:jc w:val="left"/>
        <w:rPr/>
      </w:pPr>
      <w:r>
        <w:rPr/>
        <w:t>Box 23830A</w:t>
      </w:r>
    </w:p>
    <w:p>
      <w:pPr>
        <w:pStyle w:val="PreformattedText"/>
        <w:bidi w:val="0"/>
        <w:jc w:val="left"/>
        <w:rPr/>
      </w:pPr>
      <w:r>
        <w:rPr/>
        <w:t>East Tennessee State University</w:t>
      </w:r>
    </w:p>
    <w:p>
      <w:pPr>
        <w:pStyle w:val="PreformattedText"/>
        <w:bidi w:val="0"/>
        <w:jc w:val="left"/>
        <w:rPr/>
      </w:pPr>
      <w:r>
        <w:rPr/>
        <w:t>Johnson City, Tn. 376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5-929-53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CORPORATED IN VERSIO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CORPORATED IN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uilt by Version 1 of ROLMAN may not be processed by Version</w:t>
      </w:r>
    </w:p>
    <w:p>
      <w:pPr>
        <w:pStyle w:val="PreformattedText"/>
        <w:bidi w:val="0"/>
        <w:jc w:val="left"/>
        <w:rPr/>
      </w:pPr>
      <w:r>
        <w:rPr/>
        <w:t>2 and vice versa.  This is because certain additional information is</w:t>
      </w:r>
    </w:p>
    <w:p>
      <w:pPr>
        <w:pStyle w:val="PreformattedText"/>
        <w:bidi w:val="0"/>
        <w:jc w:val="left"/>
        <w:rPr/>
      </w:pPr>
      <w:r>
        <w:rPr/>
        <w:t>maintained and required by Version 2 which was not kept by Version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 has one major new function.  In addition, several old </w:t>
      </w:r>
    </w:p>
    <w:p>
      <w:pPr>
        <w:pStyle w:val="PreformattedText"/>
        <w:bidi w:val="0"/>
        <w:jc w:val="left"/>
        <w:rPr/>
      </w:pPr>
      <w:r>
        <w:rPr/>
        <w:t>functions have been enhanced to provide more flexibility.  A summary of</w:t>
      </w:r>
    </w:p>
    <w:p>
      <w:pPr>
        <w:pStyle w:val="PreformattedText"/>
        <w:bidi w:val="0"/>
        <w:jc w:val="left"/>
        <w:rPr/>
      </w:pPr>
      <w:r>
        <w:rPr/>
        <w:t>the important chang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This version allows a maximum of 999 students (up from 99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section number for a course is now 4 characters instead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he tests and assignments may have individual weights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nd the weights may be modified when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The user may now specify numeric limits for the letter grad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and F.  The limits may be changed if it is desi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If a file of user names, account numbers, passwords, and so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enerated as RSTS/E accounts are created for the stud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lass and the records in the file have the proper forma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possible for the class roll file to be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MAN directly from this file without having to type eac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CREATE.  A system to create accounts and files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at is in use at the ETSU Office of Computer Ser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File names may now have account numbers specified with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Several minor errors have been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The function CURVE has been added.  See chapter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