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I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T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UPD maintains the Student Score file,  giving  the 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ility  to  add and delete student id numbers, prin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queueing to the printer) or to  initializ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semester.  To run the program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LIB:TST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DELETE, INITIALIZE, PRINT, END (A,D,I,P,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O SECT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always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roup, type "1", else type a single digit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udents ID number.  Multiple ID's may be  ente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ection  and  group.  Pressing RETURN at the ID? 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SECTIONS OR 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S will allow the user  to  enter  additional  id 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ction  and/or group.  A NO returns the user to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moves an individual from the access file.  The que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TO BE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9 digit ID of the student to be deleted.  A  "Ctrl/Z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he  user  to  the option question.  When the fil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for the first time, (i.e.  a new test is created)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use this option to make sure the fi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efore student ID'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resets the access file for a new semester.  It DE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 all id numbers and scores.  The que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REALLY WANT TO ZERO O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S will erase the id numbers (and scores), a  NO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op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s and (optionally) resets scores.  The que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CORES, DELETE PRINT FILE, QUE REPORT (P,D,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"P" will print the student's scores. 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LL SECTIONS OR JUST ONE (A,O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whether to print all sections o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LL STUDENTS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whether to print all  students  or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ho have take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ZERO TESTS AFTER THEY ARE PRINTED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S will zero the scores of only the section(s) being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leaves the file unchanged.  Only 35 tests per stu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Therefore, it is necessary for the instructo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ore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option of  printing  to  the  terminal  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ERMINAL OR PRINTER (T,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prints directly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actually prints to a file.  Each report is  ap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file.   Thus,  to receive a printout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he print to the line printer.  (See option "Q".)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queue after eve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"D" will delete the print file.  The delete op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the user has the printout of scores in hand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ile has no affect on the main access file.  (Thi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for security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"Q" will cause the report to be printed on the lin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