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 L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LEADS DBMS-3                         March 1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provides  a  general  descrip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which  create  and  maintain the LEAD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of  function  usage  are  also  includ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are  part  of a Data Base Management Sys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Project LEADS  for  the  Massachusetts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intendent of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. John H. 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Director               Director of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Frank P. DiGiammarino                  Walter Koe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Coordinator                    Systems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Spencer                       Patricia Pi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ichard L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Educatio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. Lars Guld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ting --  1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Printing --  1-Mar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policy of the  Lexington  Public  Schools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te  on the basis of race, color, religion, s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 origin  in  its  educational  programs, 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es,  or  employment practices as required by Titl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972 Educational Amendments and Chapter  622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of the 1971, Massachusetts Gener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 LEADS  is  funded in part under Title VIB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93-380 by grant number 76-155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S Programm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les Hornig                    Dennis Par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Bequaert                    John Ni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 Moskow                    William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Written by:   Patricia Pi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ed by:   Rocky Cardal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  .  .  .  .  .  .  .  .  . 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Blocks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Form of Functions   .  .  . 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A%   .  .  .  .  .  .  .  .  . 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A1%  .  .  .  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A2%  .  .  .  .  .  .  .  .  . 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B%   .  .  .  .  .  .  .  .  . 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C%   .  .  .  .  .  .  .  .  . 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C1%  .  .  .  .  .  .  .  .  . 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C2%  .  .  .  .  .  .  .  .  . 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D1$  .  .  .  .  .  .  .  .  . 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D2$  .  .  .  .  .  .  .  .  . 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E1%  .  .  .  .  .  .  .  .  . 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E2$  .  .  .  .  .  .  .  .  . 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G1%  .  .  .  .  .  .  .  .  . 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G2$  .  .  .  .  .  .  .  .  . 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I%   .  .  .  .  .  .  .  .  . 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I1$  .  .  .  .  .  .  .  .  . 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K1$  .  .  .  .  .  .  .  .  . 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N1   .  .  .  .  .  .  .  .  . 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1%  .  .  .  .  .  .  .  .  . 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2%  .  .  .  .  .  .  .  .  . 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3%  .  .  .  .  .  .  .  .  . 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P%   .  .  .  .  .  .  .  .  . 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P$   .  .  .  .  .  .  .  .  . 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P2$  .  .  .  .  .  .  .  .  . 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S%   .  .  .  .  .  .  .  .  . 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S1$  .  .  .  .  .  .  .  .  . 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S3$  .  .  .  .  .  .  .  .  . 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T1$  .  .  .  .  .  .  .  .  . 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T2$  .  .  .  .  .  .  .  .  . 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U1%  .  .  .  .  .  .  .  .  . 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X%   .  .  .  .  .  .  .  .  . 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Y%   .  .  .  .  .  .  .  .  . 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Z%   .  .  .  .  .  .  .  .  . 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Functions   .  .  .  .  .  . 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MS Function Errors  .  .  .  .  .  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Examples   .  .  .  .  .  . 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  .  .  .  .  .  .  .  .  .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S functions have been written to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 (not  general  users)  to  write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he LEADS Data Base Management System  (DB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user interaction with DBMS files should be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functions.  These functions have been plac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packages  which  are named "FNA", "FNB", "FN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ND". Each package can be considered to  have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as describ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             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A                   Read files and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MS error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AM file mani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quential acces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B                   Sequential acces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a pointer and ISA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C                   Write file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D                   Association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use the LEADS functions  will  almos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use  of  the  functions  in  the FNA package.  The 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primarily used by the  "QUERY"  program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rograms  might have applications which requi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The functions  contained  in  the  FNC  and  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packages are generally used less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packages each contain several  func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 specific  tasks.   The  general  purpos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      FUNCTION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A       FNB%          Reset "current reco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th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C1%         Find a free RST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C2%         Close a LEA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D1$         Change LEADS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read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D2$         Change a dat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D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E2$         Report a DB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G1%         Locate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G2$         Get the contents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K1$         Encode and de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N1         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O1%         Open a LEA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O2%         Open a LEAD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P$          Create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curren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S1$         Search an ISA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S3$         Get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A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T1$         Change LEADS form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military (24 hour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T2$         Change militar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D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      FUNCTION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U1%         Get the LEAD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Y%          Detec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Z%          Get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B       FNC%          Close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I%          Reset a data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P%          Open a pointe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S%          Open an ISAM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X%          Get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 from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C       FNA1%         Creat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E1%         Extend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I1$         Create an IS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P2$         Modify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D       FNA%          Open an associator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A2%         Find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O3%         Open an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use with FNA1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NA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report any errors which appear to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 use  of the DBMS functions.  The report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in function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DBMS ERROR *****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tion  in this document titled "DBMS Function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list of likely sources of error i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 Once  the  DBMS  error has been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the error reporting function will provide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pending  function  calls  within the program,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 terminate  the  program.   When  a  progra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 in  this  manner,  the  data  bas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ed.   This  sequence  can  be  modified  by  use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 techniques  which  are  discus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ection, "DBMS Function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important  feature  of  the  functions   is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and use of information about a 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, called  the  "current  record",  is  tha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within  a  block  of a DBMS data file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at "this instant in time". Th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"current record" is stored in "control block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S functions set  up  and  maintain  a  Fil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,   B9%(i,j),  a  Field  Control  Block,  B8%(k,p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or  Control  Block  which  consists  of  A8%(m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9%(n),  and  a Special Security Control Block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%(c,f)  and  C8$(c,f).   These  control  blocks  hel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operate  properly and perform housekeep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 maintenance of the control  blocks  is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 and  not  a  concern of the programm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rogrammers may wish to use valu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blocks.  A more detailed description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Control  Block  is  B9%(i,j)  and  is 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9%(12,12).  Within the subscript, j represents the RST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number on which the file is open.  This  numb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 from  one  to  twelve.   The subscript i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i    Contents of B9%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Number  of physical disk blocks in file j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us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Number of logical records actu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 block  given  in B9%(1%,J%)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tal number of records  in  file  j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her  the number of used record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block of fil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Number of bytes per logical record in fil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Number of the physical disk block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STS I/O buffer of fil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ock  modified  flag:   value  is  -1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al disk block currently in the RSTS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has been modifi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Offset  of  'current  record', wher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bytes in  the  RSTS  I/O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to the 'current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Internal   file  number  of  associator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0 if associator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Current record does not exist flag: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if  the  most  recent attempt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was successful, otherwise value is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onditions  under which B9%(8%,J%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-1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file on RSTS I/O  channel  j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the  most recently retriev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log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FNG1%(J%,0%,0%)  or   FNB%(J%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user attempts to acces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"special security" file to which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9%(8%,J%)    is   cleared   by 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taining a #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should make the distinction between D8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"delete flag" that can be se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record  should  be  logically  dele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9%(8%,J%)  which  is  a  system suppl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reports the previous logical de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cord.  See problem 19 on page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External  file  number  of  file  ope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:  0 if unused,  -2  if  non-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 A  non-data base file i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appear in FILDEF.S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File coded flag:  value is 0 if 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d, otherwise value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"Special  Security"  flag:   value  is  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files  and  is  &lt;&gt;  0  for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pecial  security."  For  "special 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e value is the number  of 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al Security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File  access permission indicator: 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ad permission only, 1 for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on  and  -1 for read, write an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ases under which values of the  Fil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are  other  than  as  previously described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or files or ISAM  files  are  opene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result in the File Control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9%(7%,J%)  current  association  entry:   value  is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s have been read thus far  an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-20 if no associat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9%(2%,J%)  number of keys in the curren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9%(3%,J%)  augmented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9%(6%,J%)  index of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al Security Control Block is contained in C8%(c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C8$(c,f)   and   is   dimensioned   C8%(12%,20%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$(12%,20%). For RSTS I/O channel C%, F% assum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1%  through  B9%(11%,C%).  C8%(C%,F%)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 field  number  of the field whose cont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  C8$(C%,F%) contains the string whose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content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eld  Control  Block  is  B8%(k,p)  and i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%(7%,50%).  Within the subscript, p represent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number  with a value from 1 to 50. The subscript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k    Contents of B8%(k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External field number of internal fiel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Position  of  first  character of field 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record contain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Number of bytes in fiel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RSTS I/O channel  number  of  opened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RSTS  I/O  channel  number  of opened IS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0 if ISAM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Field p write permission for this  user.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0  if  user  has  read only permission,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/write permission and 2 if read/write/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Numeric  code  of  the field format for fie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= string or undefined    5 = $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$SP                    6 = $PO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$BYTE                  7 = $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= $INTEGR                8 = 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= $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RSTS I/O channel number to which field p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0 if field p is not a poin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%(0%,0%)  contains the highest internal field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 been  used  as fields have been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O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or Control Block consists of A8%(m)  and  A9%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s  dimensioned A8%(20%) and A9%(20%). M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rough i-th association type which has  been 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%(0%)  is  used  to  save  the number of associ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been opened using FNO3%.  A8%(m%), where m% &gt; 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 value of the internal RSTS I/O channel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btained when the "file pointed to" by 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opened  by  FNO3%  with FNO1%. The "file pointed 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from a directory entry in an associator file whi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was  previously  created  by  the data base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 $ASSOC.  The value  of  A9%(m%)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type number which was assigned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ation by $ASSOC.  It too  is  found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unctions will be presented in  a  genera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with  a description of each of the argu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of  the  function.   Comments  are   included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.   The general purpose of each function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function name.  Several item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roughout this section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S I/O Buffer Offset -  the number of bytes  in  the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/O Buffer preceding the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 of interes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ference a record of length 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se buffer offset on channel  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Z%, on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#C%, Z% AS D$, L% AS 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D$ is a dummy and R$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ile Number   -  the number used to re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  is  currently  op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is assigned  by  FNO1%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,  in fact, the RSTS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ield Number  -  the number  used  to  re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   that  is  currently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is assigned by  FNO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umber            -  the number used  to  ref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ociation  type 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is assigned by  FNO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urce Code       -  the number  used  to  re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  of  records.  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 data  files,  ISAM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er   files,   or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s.   The  number 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h  the  type  of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al  file  number   of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ile Number   -  the     record    number 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DEF.SDB      that   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about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is  initially  assig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program  $FILES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 created  by  the   data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ield Number  -  the     record    number 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DDEF.SDB      that   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  about   this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is initially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the  program  $FIEL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 is created by the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umber            -  the   number   assigned   to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ociator type when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data base manag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$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Data File      -  a  LEADS  format  file 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in the data b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n  records 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fields.   These  fil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.DDB as their RSTS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 file  numbers,  internal  field  number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type numbers, and data source cod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 by  a  program as it runs and, in gener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the same from one progr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ile numbers, external field numbers  and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type numbers are automatically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fields and association types are created by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manager.   The  external  association typ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main the same.  However, if any file  or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ly  deleted  by the data base manager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f the garbage collection programs will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 of  external  file  numbers  and  exter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A% - open an association type as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X% = FNA%(F%,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F% is  the  internal  file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$ is the name of the associ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X% is the dat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This function will open the associa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was not previous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A1% - create an associat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urrent record' in a primary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the association has been defi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current record' in the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% = FNA1%(C%,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For C% &gt; 0%, C% is the intern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ata file from which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% &lt; 0%, the absolute value  of  C%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field number of a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% =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% is the internal association typ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tained  when  the  association  typ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using FNO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% contains no us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Prior  to  using   FNA1%,   the   typ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ion  must  have  been 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O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A2% - find the next association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given type for the current rec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% = FNA2%(C%,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For C% &gt; 0%, C% is the intern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data file for which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% &lt; 0%, the absolute value  of  C%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 internal  field  number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O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% =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% is the internal association typ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tained  when  the  association  typ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using FNO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% &lt;&gt; -1% if an association was  f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% = -1%  if  an associatio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n association is  found,  Z%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association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Calls to FNA2% get sequential 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the current record from the 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 Each  call  will   get 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ion  for  association  type  T%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tain all associations of a given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call FNA2%, use the associ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FNA2% to  get  the  next 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process  would  continue  until FNA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value of  -1%  to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 are  no  more  associations 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 to FNA2% will  change  the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"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B% - reset a data fil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% = FNB%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For  C% &gt; 0%,  C%  is  the  internal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C% &lt; 0%,  the  absolute value of C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field number of a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% =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% is the RSTS I/O  buffer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FNB% resets a file  so  that  the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"  is  the  header  recor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record obtained by  FNZ%(C%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C% - close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% = FNC%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X% is the dat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% has the value 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FNC% closes the file(s)  indic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C1% - find a free RSTS I/O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% = FNC1%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For C% &gt; 0%, C% is  the  requested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  C%   may   be   in 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% &lt;= C% &lt;= 1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% = 0%, any free channel from 2 to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% &lt;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% is the RSTS I/O chann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Only channels 2  through  12 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 by the LEADS functions. 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use C% =  0%  whenever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uce  the  possibility of error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  is  available  or  the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  is  unavailable,  a  DBM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C2% - clo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% = FNC2%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For C% &gt; 0%, C% is the intern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C%  =  0%,  all  LEADS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% &lt;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% = 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All LEADS files must be  clos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C2%   function   rather  than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LOSE' command.  Failure to  do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 in  the loss of the entir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early certain to  result  in  the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file.  FNC2%(0%) will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DS files the user h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D1$ - change  from  LEADS  interna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o a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D$ = FND1$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S$ is  the  date  in  LEADS  interna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($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D$  is  the  date  in  the  readable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-MMM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D2$ - change from a readable d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LEADS internal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S$ = FND2$(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D$  is  a  date  string  in  DD-MMM-Y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-MMM-YYYY  format  such  as  6-JUL-78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-JUL-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S$ is the date in the LEADS  interna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($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The LEADS internal date format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characters   or  bytes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d as $DATE when  describ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  base   manager   using  the  $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E1% - extend a data file by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% = FNE1%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For C% &gt; 0%, C% is the intern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ile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C% &lt; 0%,  the  absolute value of C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field number of a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% =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% is the RSTS I/O  buffer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which has just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After a call to FNE1%, the "curren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the new, emp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E2$ - report DB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$ = FNE2$(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N$ is  the  string  repres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$ contains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FNE2$ is never called  or  initi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 or  programmer.   Its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arent to most levels of  user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ection  of this document titled "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Errors"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ing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G1% - locate a data  record  and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RSTS I/O buff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% = FNG1%(C%,B%,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For C%  &gt;  0%,  C%  is  the  in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C%  &lt;  0%, the absolute value of C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% =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% is the  block  number  with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d by C%. All LEADS fil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% is the record number in  block  B%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DS  files  begin  with  record 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record 1 is reserved fo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B%  &gt;  0%, B% is the disk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the file indicated by C%, and R%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number within block B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B% = 0% and R% &lt;&gt; 0%, R%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within the file indicated by 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% = 0% and R% = 0%, the recor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, B9%(8%,C%),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B%  = -1%, the 'current record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  record.   This  is   useful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 when:   the associator 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set, the RSTS I/O buffer  offse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recalculated,  or special secur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% &lt; -1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% is the RSTS I/O  buffer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Notice that FNG1% can be used in tw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G1%(C%,0%,N%)  will  obtain  record N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file number C%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G1%(C%,5%,N%)  will  obtain  record N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block 5 of internal file number 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% = FNG1%(C%,CVT$%(P$),ASCII(RIGHT(P$,3%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get a record pointed to by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$  which  was retrieved from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FNG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G2$ - get the contents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$ = FNG2$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I% is the internal field numb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O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$ is the contents of the field.   Z$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in  coded  form if the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The string returned is  actually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 the RSTS I/O buff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.   Although  this  buffer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arent  to the user, program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SET or RSET Z$ unless they wish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ontents  of  the  field.   W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cation is  intended,  use  the  FNP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which  will properly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encoding function  (if  require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properly maintain the "block 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I% - initialize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% = FNI%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X% is the dat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% contains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FNI% resets  the  current  recor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to the beginning of the sour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SAM source,  FNI%  reset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 to  be the first record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reater than or equal to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er b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I1$ - insert a key into an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D$ = FNI1$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C% is the internal field numb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O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D$ contains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FNI1$ inserts a key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urrent record' for field C% into the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defined  for  that   field.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 this  function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the field in question. 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 have  been opened with FNO2%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hat the ISAM file be  ope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/modify  access.   I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SAM INDEX FULL" appears,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  must  run  the  program  $IS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enerate the ISAM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K1$ - encode and de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$ = FNK1$(G$,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G$ is a data string which is to be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K%  &lt;  0%, the absolute value of K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sition of the first charac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in the data string or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K%  =  0%,  the  first charac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K% &gt;  0%,  K%  is  the  internal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field contain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$ is the encoded or decoded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:  If  K%  &gt;  0%,  then  the   'coded   fla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9%(10%,B8%(3%,K%)),  is  check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oded flag' is not set the data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unchanged.  If the 'coded flag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,  the  data  string  return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oded.    Note  that  FNK1$  is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N1  -  find  the  total  number  of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 = FNN1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C% is the internal file number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:  Z is the record number  of  the  las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 in  the  file.  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used records  in  the  fil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 the  header  recor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s  those  records  that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cally  but  not  physically dele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ing point variable mus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ontains more than 32767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:  FNO1% - ope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:  Z% = FNO1%(C%,N%,N$,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C% is the RSTS I/O channel number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h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% = 0% indicates that the RSTS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o be  chosen  by  the  function  FNC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% = 0%   is  the  preferred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ecause it reduce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%  is  a  switch with several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 values  of  N%  and  th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of each valu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% &lt; -1%  Open  a  LEADS  format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with logical  recor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N%,   creating   the   file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.  N$ must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 of  the 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hough this file  is  in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,  it is not necess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include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% = -1%  Open  a  LEADS  format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put.   N$ must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 the  file   to   be  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hough  the  file  is  in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, it is not  necessari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% = 0%   Open the LEADS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% &gt; 0%   Open   the   LEADS   file 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file number is N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$ is the file name.  If N% &lt; 0% then 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STS file name.  If N% = 0%, then  N$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 a three byte LEADS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Definition  File  (FILDEF.SDB)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DS file name such as "VALUES.DDB". If 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0%, then N$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% is the cluster size of the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 or  else  M%  provide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to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% &lt; -1%, M% is th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% &gt;= 0% and N% = -1%,M% = -(M1%+M2%+M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values of M1%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% = open file in RSTS mode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% = open file in RSTS mode 5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ope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ed file'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% = open file in RSTS mode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% = open file in RSTS mod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% = open file in RSTS mod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s of M2%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% = open file with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% = open file with rea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% = open file wi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% = open file with read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values of M3% are used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1%  =  1%,  otherwise  the  value  of M3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% = associations will on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% = associations will onl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6% = associations will be rea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% is the internal file  number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 Write permission allows  the  user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ing   records   in  a  file,  but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on is required to add new  reco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 possible,  data ba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ed by opening fields  within  them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 with  FNO1%. This procedure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most LEADS security is defin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O2% - ope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Z% = FNO2%(E%,F$,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For E% &gt; 0%, E% is the external  fiel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the field to be opened.  F$ should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% &gt; 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% = 0%, the field is to open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named contained in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% &lt;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addition to opening the file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uestion,  this  function  can  ope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by using the third argument, F%. F%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of switche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% = (F1% + F2% + F3% + F4% + F5%)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% =   0%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1%   als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ociation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% =   0%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2%   also open the ISA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% =   0%   obtain maximu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4%   obtain read on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8%   obtain read/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12%   obtain read/write/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field has no association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% = 0%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% =   0%   obtain read on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'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32%   obtain read/dele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'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48%   obtain read/delete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this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oci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field has no ISAM file, then F5% = 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% =   0%   obtain read on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's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28%   obtain read/modif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's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field is not a pointer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6% = 0%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6% =   0%   obtain read on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's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512%   obtain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field's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768%   obtain read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's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% is the internal field number of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 This function makes the appropri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 field   control   block  and  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ed  files  with  the  requested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ons.  if F4% = 48% then F3%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st 8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O3% - open an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Z% = FNO3%(C%,T%,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For C% &gt; 0%, C% is the internal fi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data  file for which the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% &lt; 0%, the absolute value of C%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 field number of a field which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ata file  for  which 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% =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% = 0%, the association type i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  The name of the association type is 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%  &gt;  0%, T% is the externa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number and T$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% is the  internal  association  typ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   which  the  associator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 FNO3% makes the  appropriate  entr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or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P% - open a LEADS pointer  file  as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X% = FNP%(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F$ is the file name of the LEADS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X% is the dat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P$ - create a LEADS point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Z$ = FNP$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For C% &gt; 0%, C% is the internal fi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C%  &lt; 0%, the absolute value of C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field number of the targe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% =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$ is a three character LEADS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urrent record'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 FNP$ is used to create three  character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s suitable for use as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P2$ - modify the contents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Z$ = FNP2$(I%,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I% is the internal field number of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$   is  the  uncoded  information  st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current content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$ contains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 This function automatically handles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 the   information   if   such  cod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S% - open an ISAM field as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X% = FNS%(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F% is the internal field number  of  the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X% is the dat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 The field need not have been previous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SAM access as this function will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S1$ - get a key from an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Z$ = FNS1$(F%,K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F% is the internal field number of the  IS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$ is the key for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$ is the key of the recor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 FNS1$ retrieves the first record in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a  key  of  K$,  thereby  making 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urrent record"  in  that  file.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 can be accessed with FNS3$.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s K$, then the record with the 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greater  than  K$  is obtained.  If K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than any key in  the  file,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$(-1%) is returned.  The first recor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AM    file    may    be    obtained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NS1$(F%,STRING$(N%,0%)),   where  N%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the fiel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S3$ - get the next sequential  key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Z$ = FNS3$(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F% is the internal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$ is the key of the record found.  If  Z$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$(-1%),  the  end  of  the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 The ISAM file should be initialized with FNS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FNS3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T1$ - change from LEADS internal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T$ = FNT1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S$ is the time in LEADS internal  tim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$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T$ is the time in the  readable  form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 RSTS  system  at  system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ither AM/PM or mili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T2$ - convert readable time string to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S$ = FNT2$(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T$ is a readable time  string  such  as  14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ilitary' time or 2:25 PM 'civilian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S$ is the time in LEADS internal  forma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wo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U1% - get the current user's  DBM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Z% = FNU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% is the current user's DBMS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 FNU1% sets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9$, the location of  the  user's  data 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9$,  the "user identification" typed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;   and  U9%,  the  current  user's  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NA function package invoke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ine 1000 and sets the variables.  Thu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is designed to be CHAINed int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must execute line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X% - get the next item from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Z% = FNX%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X% is the dat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% = 0% if a record was obtained.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in  the file whose internal fil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X% AND 15%). Z% = -1% if there  are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in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Y% - check for end  of  file  in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Z% = FNY%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For C% &gt; 0%, C% is the internal fi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C%  &lt; 0%, the absolute value of C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field number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% =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% = 0% indicates that the end of fi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 reached.   Z%  =  -1%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urrent record' is the last record and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equent  call  to  FNZ%  for 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  FNZ% - get next sequential record from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:  Z% = FNZ%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  For C% &gt; 0%, C% is the internal fi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C%  &lt; 0%, the absolute value of C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field number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% = 0%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Z% is the RSTS I/O buffer offset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orking with a LEADS data base, it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unction packages provided for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.  This usage not only makes it  easi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s  to  get  the  information  desired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 the  LEADS  DBMS   to   operate  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 and  without danger to the data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contains several examples of the proper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:  Open a data file named "MASTER.D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The function  FNO1%  can  be  use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statement of Problem 1 might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% = FNO1%(0%,0%,"MASTER.DDB",-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      FIRST ARGUMENT     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%, is the internal    indicates: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           choose any          the name of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RSTS     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ARGUMENT     FOUR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s:         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ADS file is  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opened by     in RSTS M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    with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external file number of MASTER.DDB w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  4 and the file was to be opened on RST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7, then the call to FNO1% could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% = FNO1%(7%,4%,"",-2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      FIRST ARGUMENT     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%, is the internal    indicates:         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           RSTS I/O channel  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7 should be  not nee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open        provid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ARGUMENT     FOUR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s:         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rnal      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umber is      file in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and the file      Mode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opened      read/write/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externa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 the files will seldom be open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external file number.  Also DBMS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ely  opened  in any other mode than RSTS 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o is likely to  create  problems  wh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user access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2:  Obtain  a  record  in the alread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STER.DDB".   Assume  the   internal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A file  may  have  its  records  acces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  by   the   FNG1%   function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STER.DDB" is a LEADS data file,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 of  512 bytes and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ower of two greater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  and  less than or equal to 512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length to  be  32  byt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ssume that the record desired  is  the  six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the  third  disk  block.   The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G1%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1% = FNG1% (A%, 3%, 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      FIRST ARGUMENT     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%, is the RSTS I/O   contains: 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fset of       internal file       block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record.    number of           desire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-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Now the actual record can be accessed with a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segment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#A%, D1% AS D$, 32% AS 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ARGUMENT     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: 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file      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.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ARGUMENT     FOUR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: 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STS I/O      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offset     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ed by fng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teps a and b  could  have  been  combin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tatement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#A%, FNG1%(A%, 3%, 6%) AS D$, 32% AS 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        SECOND ARGUMENT    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:             indicates: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         RSTS I/O buffer   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          offset put into   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DB             a dumm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An alternate combined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#A%, FNG1%(A%, 0%, 37%) AS D$, 32% AS 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the 6th record in block number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th data record in the file.  When  there  ar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 in each record, there are 16 recor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byte RSTS I/O buffer.  Thus there are  31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 plus  one  header  record i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blocks.  The  sixth  record  in  block  3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the 37th data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3:  Extend the file "MASTER.DDB" by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Function FNE1% is used to exte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to FNE1%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% = FNE1% 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      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%, is the RSTS I/O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offset            the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MASTER.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4:  Close the file "MASTER.D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Assuming that internal  file  number  A%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when "MASTER.DDB" was opene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the file using FNC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call to FNC2%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= FNC2%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 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%, is a  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variable      the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all LEADS files, including "MASTER.DDB",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osed, the statement c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% = FNC2% (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 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%, is a           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variable      close all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ermination of a  program  all  LEAD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  closed  with  FNC2% because FNC2%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of all housekeeping  tasks  indic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blocks.   Statement  32767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contains the coding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5:  Open the field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FNO2% is  used  to  open  a  field 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 entries  in  the  Fiel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.  This function  also  open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field can be opened using only the  fiel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% = FNO2%(0%,"NAME",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      FIRST ARGUMENT     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%, is the internal    indicates: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          field will be       nam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ed by name     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desir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ssoc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lternately, if the external field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AME"  field  were  known  to be 3, t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ope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 = FNO2%(3%,"",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      FIRST ARGUMENT     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%, is the             contains:          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eld         external field      field nam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       number of           because exter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to            numb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desir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ssoc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ntaining the field to  be  open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opened if it is current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6:  Change  the  contents  of the field "NA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record to "JONES CHAR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Function FNP2$ is us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a  field.  One way to chan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"NAME" to  "JONES  CHARLES"  is  to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 the string X$ = "JONES CHARLES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 to the function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$ = FNP2$(I%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      FIRST ARGUMENT     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$, is a               contains: 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variable         internal field      th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upon which   put in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has been 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NP2$  function  will  automatically 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X$ if the field "NAME"  is  contai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 file.   The function call abov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s retrieved (FNG1%) or  created  (FNE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urrent  record and is now read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"NAME" for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7:  Get the contents of the field "NA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FNG2$ returns the contents of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should  previously have been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2% to enter necessary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Control  Block for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call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$ = FNG2$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       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$, is the contents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sired field      inter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ir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8:  Decode data retrieved from a coded LEA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FNK1$ is used both to encode  and  decod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will determine if data i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  by  checking  the  file  control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K1$ is used in the same manner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rogrammer must  be  aware  of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is  being  used. 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s  in  internal  file  number  C%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, test B9%(10%,C%). If non-zero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ded.  Similarly, to determine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 in  the  file containing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 field  number  F%  are   coded,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9%(10%,B8%,(3%,F%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example assume that the fiel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, data has been obtained and stored as X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w X$ is to be decoded.  This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$ = FNK1$(X$,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      FIRST ARGUMENT     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$, is the decoded     contains: 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        original infor-     internal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ion (in this     of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coded      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   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FNK1$ is being used  and  the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character  of  the  field  in 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, then the user can supply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$ = FNK1$(X$,-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      FIRST ARGUMENT     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$, is the             contains:          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               original coded     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        information         of -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rac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el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9:  Get  the current user's DBMS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The function FNU1% returns the DBM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of  the  current  us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% = FNU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%, is the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 no  arguments  to  su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0: Find a free RSTS I/O channel or determ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c RSTS I/O channel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The function FNC1%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o obtain a free RSTS  I/O  channel,  th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C1% is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1% = FNC1%(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URN VALUE,    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1%, is the           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number         find any free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ree RSTS        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o determine if a specified  RSTS  I/O  chan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, the call to FNC1% is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% = FNC1%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URN VALUE     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%, is the            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number        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pecified       RSTS I/O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S I/O channel      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is useful when a specific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as is the case when using virtua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NC1% function determines whether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by checking to see if a file is open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 Therefore,  to  assume that a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is  not  used  by  another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the  file  should  be open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call to FNC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1: Find the number of rec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The function FNN1 returns the  recor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last  used  record of th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file number is  given. 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N1 is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2 = FNN1(Z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URN VALUE     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, is the   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number          the intern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ast used       of the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n the file     records are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2: Open an associ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In order to  open  an  association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NO3%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o open  an  existing  association  type  b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% = FNO3%(C%,0%,"A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      FIRST ARGUMENT         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%, is the             contains:              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ssociation   the internal file      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            number of the primary  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ile              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association type were to  be  open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known external association typ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% = FNO3%(C%,9%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      FIRST ARGUMENT         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%, is the             contains:        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ssociation   the internal file     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            number of the primary  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ile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3: Create an association entry in an  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The first step when creating  an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 two  LEADS data files i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type.  For example,  supp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record  in  "MASTER.DDB"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  using   the   already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 type  "CONNECT".  To  op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typ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% = FNO3%(A%,0%,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%  is  the  internal  fil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STER.DDB".   After  obtaining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in the primary  and  associat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the second step is to actual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ociation typ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% = FNA1%(A%,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% is  the  internal  associati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return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the file containing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, "MASTER.ADB" in this  example,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previously created by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using $FILES.  The Data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 also   have   previously 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type,  "CONNECT",  using  $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associations  for one data file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e association file, and all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a   given   association   file 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type "point to" records  i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4: Obtain  a  record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The  first  step  in   obtaining   a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 with the current recor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is  to  open  the   association 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  the   data  file  "MASTER.DDB"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been  opened  and  assigned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number A%; a record has been read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we  now  want  to   obtain   a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  with   the   current  rec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.DDB   using   the   association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NECT".  The  association  type 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% = FNO3%(A%,0%,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rst  associated  record  can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% = FNA2%(A%,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% is  the  internal  associati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return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Z% &lt;&gt; -1%,  the association wa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ement Z% = FNA2%(A%,I%) can agai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  if  a  subsequent  assoc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  If  Z% = -1%,  then  no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wa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5: Obtain  records  in  order  according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To obtain records in order, the fiel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file must first be opened for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  To do this the program mus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% = FNO2%(0%,"ID NUMBER"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D NUMBER is the  name  of  the  IS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 The  2% indicates that the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ls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e record with which  to  star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ight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$ = FNS1$(F%,K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% was obtained above and  K0$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ID  NUMBER  desired.   If the fir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n the file is  desired,  replace  K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TRING$(B8%(2%,F%),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 processing   a   record, 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 record may be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$ = FNS3$(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file may be  detected  by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$.  If  K$  is  greater 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-1%), then the ISAM file is at its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6: Update a field with an ISAM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To update a field with  an  ISAM  inde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must  first  be opened with FNO2%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% = FNO2%(0%,"ID NUMBER",2%+8%+12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pen the  field  named  ID  NUMB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/write  access  as  well as open the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that field with  read/modify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 ISAM  file.  Next, th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$ = FNP2$(F%,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$ contains the  new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and  F%  is  the internal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FNO2%.  Finally, the  ISAM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pda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$ = FNI1$(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7: Get the  record  to  which  a  pointer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First, of course, the program must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% = FNO2%(0%,"OTHER DATA POINTER",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pointer field  to  be  ope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only   access  is  named  "OTH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". Next, the  channel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into which this field poi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ay to do this is to open a fiel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, anoth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% = B8%(7%,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program  has  obtained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desired pointer, it mus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inter itself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$ = FNK1$(FNG2$(F%),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F%  is  the  internal   field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FNO2% The desired record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bta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% = FNG1%(C%,CVT$%(P$),ASCII(RIGHT(P$,3%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8: Create a record  and  make  a  pointer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Begin  by  opening  the  pointer  field,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THER DATA POINTER"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% = FNO2%(0%,"OTHER DATA POINTER",8%+76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 obtains   read/write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field and read/write/exte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note  the  internal  fil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% = B8%(7%,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target file can be  extend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% = FNE1%(F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pointer to this new record 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m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% = FNP2$(F%,FNP$(F2%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19: Logically delete a recor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The file must first  be  opened.   Ope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within  a  file  is  bett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a file as  more  access  che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% = FNO2%(0%,"ID NUMBER",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obtaining the record  to  be 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 from  the  file, the dele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sing the following  sequence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% = FNG1%(-F%,-1%,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D8$ = CHR$(-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9%(5%,B8%(3%,F%)) =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e use of the "re-get  current 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 of  FNG1%. Because D8$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cord last  obtained  in  an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ll is required to ensure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an accumulation of the ways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conditions  are  generated and reported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MS functions.  The error reporting function is  FNE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alled by each of the other DBMS functions when a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detected.  FNE2$ is never called or initi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or  programmer.   Its operation is transparen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E2$ issues a display to the user stating that a DB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ccurred.  The 'function stack', a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called, is displayed to the user,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losed and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mer wishes to handle the  error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ll the files closed and the program terminated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45 should be inserted into the program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945   GO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if  an  error occurrs, line 29945 will be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choose to  dump  the  'function  stack'  or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 error  handling  is  desired.   If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FNE2$ to produce the list of the 'function stack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rror trap' can be inserted at line 29960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960    GO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llow the programmer to do the error handl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n.  The  following  varible  names are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$        -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%        -  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unction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$(E8%)   -   top of stack, most recent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$(1%)    -   bottom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8%  should be set to zero after error handling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'function stack' w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Func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possible DBMS error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which  can  generate  the  error and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of the error.  FNE2$ determines which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ssue  by searching through "ERR.DAT", a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maintained  in  the  system  library.   "ERR.DAT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 such that each pair of lines contain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error message in that  order.   In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no  RSTS  I/O  channel is available to open "ERR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error number and the pending DBMS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        FUNCTION    POSSI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VIOLATION      FNO2%     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05                    FNO1%      prop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NP2$     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OT OPEN          FNG2$      Fie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10                             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OT FOUND         FNO2%      No match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40                               in FLDDEF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LOCK FULL      FNO2%      No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50                    FNO3%      entries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EXISTENT DATA FILE  FNO1%      No mat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60                               file in FILDEF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OT OPEN           FNG1%      File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0                    FNO3%      opened using FNC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ASSOCIATE -     FNO1%     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PRIMARY FILE                 FILDEF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80                               is not 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TYPE        FNA1%      Specifie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PEN                FNA2%      type has not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Func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        FUNCTION    POSSI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TYPE        FNO3%      Specifie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                        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BUSY            FNC1%     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d choice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ed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DATA ADDRESS    FNG1%      Attempt to ac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30                               which is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hysical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NOT BE         FNO1%      Illega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FNE1%      ext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 INDEX FULL         FNI1$      ISAM bucke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NUMBER          FNC2%      Channel number &gt;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OT OPEN          FNS1$      Field not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SAM                           ISA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rror  messages  which  are  preceded  by  "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"  are  RSTS errors signalling a user error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Occurrence of these errors should be carefully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y  may  reflect an activity affecting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ll  such  errors  to  the  LEAD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 a  program  using  the  LEADS  fun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should be aware of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ere to wri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numbers available to a leads programm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1-899, 10000-2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error handling: 29100-2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S 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901-29914 (before any message is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941-29949 (before function stack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951-29969 (before program term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ariable nam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S  reserves  the  right  to  use  any  variab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e  digits 8 and 9. Function n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arbitrarily, therefore, do not  use  an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that are contained in a LEADS fun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STS channel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EADS functions use channels 0 or 1 except  fo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which  are  printed  to  channel  0. 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expect to find channel 1 free for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or  output  file.   If the program need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, it must  either  obtain  them  from  the  FNC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 or  open  the  file  to be used on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LEADS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Variables in which the programmer may be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9%(*,*): File control block. See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8%(*,*): Field control block. See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8%(*): Associator control block. See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9%(*): Associator control block 2. See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8%(*,*): Special security control block. See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8$(*,*): Special security contents array. See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9%: LEAD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9$: LEADS us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8$: 'Delete flag' from the most recent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  See problem 19 on page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9$: 'Deletion flag' from the most recent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. See problem 8 on page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$(*,*): Low and high limits for ISAM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$(C%, 0%) is the lowest key and K$(C%, 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highest key to use for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ith internal file number 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functions which use K$(*,*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ource manipulation functions, FNI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X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ermina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nsfer  to  line  number  32767 will alway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ll files and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grams are listed here to  further  illustrat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s  can  be  used.   A 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ach program preceeds the 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trieve the contents of a field in a specified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 file.   Assume  that  the 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fields have been defined, and  data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Open the field by name with rea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0   A% = FNO2%(0%,'FIELD4',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Locate the specifi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uppose we want record 3 in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30   B% = FNG1%(-A%,2%,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4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t the contents of "FIELD4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50   D$ = FNK1$(FNG2$(A%),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D$ contains the contents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decoded (if necessary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70   GO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ange the contents of a field in a specifed rec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Open FIELD4 by name with read/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0   A% = FNO2%(0%,'FIELD4',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et up the uncoded str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to go in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30   B$ = 'DATA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4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Obtain record 3 in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50   F% = FNG1%(-A%,2%,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Put the new information in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70   C$ = FNP2$(A%,B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8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lo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90   GO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 an alphabetical list of students  in  a  'hou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 that  the data base has been defined and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ata has been  entered  into  the  fields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 and STUDENT NAME, and that an ISAM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or the field STUD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t the hous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0   INPUT "HOUSE"; 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Open the necessa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30   H1% = FNO2%(0%,'STUDENT NAME',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40   H2% = FNO2%(0%,'STUDENT HOUSE',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5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onvert entered house to coded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paces added to fi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0   S$ = SPACE$(B8%(2%,H2%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$ = FNK1$(LEFT(H$+S$,B8%(2%,H2%)),H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7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tart at beginning (lowest studen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of file containing stud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80   I$ = FNS1$(H1%,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90   UNTIL ASCII(I$) = 2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Does house of current reco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desired h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10   GO TO 10150 IF FNG2$(H2%) &lt;&gt; 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Print stud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30   PRINT 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4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t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50   I$ = FNS3$(H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6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7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80   GO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  the names of students updated on 20-August-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the data base has been defined  and 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at each record containing the field STUD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ains a field called UPDATE DATE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the most recent change to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Open necessa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0   H1% = FNO2%(0%,'STUDENT NAME',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20   H2% = FNO2%(0%,'STUDENT UPDATE DATE',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3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tart at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40   Z% = FNB%(-H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5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Examine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0   IF FNY%(-H1%) THEN 1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70   Z% = FNZ%(-H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8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Was it updated on 20-August-197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90   IF FNK1$(FNG2$(H2%),H2%) = FND2$("20-AUG-19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PRINT FNK1$(FNG2$(H1%),H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Kee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10   GO TO 1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30   GO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Build two files, REGIS.DDB  and  IDENT.DDB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 associator  files.   Each  of  these 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other through its associato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means that the records of "REGIS.DDB"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type that points to  "IDENT.DDB"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cords of "IDENT.DDB" contain an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ints  to  "REGIS.DDB".  In  addition,  REGIS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a  pointer  field  that  points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record in IDENT.DDB.  $FIELDS has been ru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DB files and the structure of ea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            CHAR   FORMAT  LEN SUB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REGIS DATA            5        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ENTRY TYPE            5             2 STU REG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WITHDRAWAL TYPE       7             2 STU REG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PHONE NUMBER          9             7 STU REG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PARENTS NAME         16            24 STU REG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HOME ADDRESS         40            28 STU REG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STREET ADDRESS       40            26 STU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HOUSE NUMBER         40             6 STU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STREET NAME          46            20 STU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TOWN CODE            66             2 STU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PREV CREDITS         68   $FLOAT    8 STU REG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ID             76             6 STU REG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 TO IDENT PNTR      82   $POINTR   3 STU REG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 IDENT DATA            5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ID NUMBER             5             6 STU 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SCHOOL CODE          11             2 STU 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YOG NAME             13            42 STU 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YOG                  13             2 STU Y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NAME                 15            40 STU Y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LAST NAME            15            20 ST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FIRST NAME           35            20 ST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SEX                  55             1 STU 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BIRTHDATE            56   $DATE     2 STU 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HOUSE                58             1 STU 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HOMEROOM             59             4 STU 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ed ASCII  file  "MASTER.MID"  contains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to  be  put into "REGIS.DDB" and "IDENT.DDB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mat for "MASTER.MID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CONTENTS 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SCHOOL CODE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YEAR OF GRADUATION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0        ID NUMBER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34       STUDENT NAME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-41       PHONE NUMBER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      SEX (M OR F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-48       BIRTHDATE (Y MO DAY)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52       HOMEROOM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-54       TYPE OF ENTRY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-56       TYPE OF WITHDRAWAL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-72       SPECIAL CODES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         METCO FLAG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         EWOW FLAG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         SPECIAL COD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-78       PREVIOUS CREDITS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-102      PARENTS NAME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-126     ADDRESS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-128     TOWN CODE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-148     STUDENTS LAST NAME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9-168     STUDENTS FIRST NAME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9-180     MIDDLE NAME OR INITIAL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-188     PARENTS TITLE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9-208     PARENT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DLE INITIAL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-228     PARENTS LAST NAME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9-234     STREET NUMBER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5-254     STREET NAME  TYPE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-256     CR/LF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program  reads  the data in "MASTER.MI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it into "REGIS.DDB" and "IDENT.DD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   DIM I%(2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Open file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30    OPEN "MASTER.MID" FOR INPUT AS FILE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5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Open one field in each file with its 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60    I%(1%) = FNO2%(0%,"STU ID NUMBER",61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(11%) = FNO2%(0%,"STU ENTRY TYPE",6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7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Open associa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80    I%(20%) = FNO3%(-I%(1%),0%,"REGISTRATION 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90    I%(21%) = FNO3%(-I%(11%),0%,"IDENTIFICATION 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Now open all other fields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10    I%(2%) = FNO2%(0%,"STU SCHOOL CODE",12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(3%) = FNO2%(0%,"STU YOG",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20    I%(4%) = FNO2%(0%,"STU LAST NAME",12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(5%) = FNO2%(0%,"STU FIRST NAME",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30    I%(6%) = FNO2%(0%,"STU SEX",12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(7%) = FNO2%(0%,"STU BIRTHDATE,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50    I%(10%) = FNO2%(0%,"STU HOMEROOM",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70    I%(12%) = FNO2%(0%,"STU WITHDRAWAL TYPE",12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(13%) = FNO2%(0%,"STU PHONE NUMBER",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80    I%(14%) = FNO2%(0%,"STU PARENTS NAME",12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(15%) = FNO2%(0%,"STU HOUSE NUMBER",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90    I%(16%) = FNO2%(0%,"STU STREET NAME",12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(17%) = FNO2%(0%,"STU TOWN CODE",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00    I%(18%) = FNO2%(0%,"STU PREV CREDITS",12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(19%) = FNO2%(0%,"DUPLICATE ID",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(22%) = FNO2%(0%,"REGIS TO IDENT PNTR",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Rea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30    INPUT LINE #1%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4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Extend each DBMS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50    X1% = FNE1%(-I%(2%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% = FNE1%(-I%(12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7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Define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79 !  ID number and scho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80    X$ = FNP2$(I%(1%),MID(A$,5%,6%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$ = FNP2$(I%(2%),LEFT(A$,2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89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YOG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90    X$ = FNP2$(I%(3%),MID(A$,3%,2%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$ = FNP2$(I%(4%),MID(A$,129%,20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99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First name an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00    X$ = FNP2$(I%(5%),MID(A$,149%,20%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$ = FNP2$(I%(6%),MID(A$,42%,1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09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Birthdate and hom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10    X$ = FNP2$(I%(7%),FND2$(MID(A$,47%,2%)+ '-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("JANFEBMARAPRMAYJUNJULAUGSEPOCTNOVD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%*VAL(MID(A$,45%,2%))-2%,3%)+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MID(A$,43%,2%)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$ = FNP2$(I%(10%),MID(A$,49%,4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29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Entry and withdraw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30    X$ = FNP2$(I%(11%),MID(A$,53%,2%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$ = FNP2$(I%(12%),MID(A$,55%,2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3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House number and stre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35    X$ = FNP2$(I%(15%),MID(A$,229%,6%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$ = FNP2$(I%(16%),MID(A$,235%,20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39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Phone number and paren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40    X$ = FNP2$(I%(13%),MID(A$,35%,7%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$ = FNP2$(I%(14%),MID(A$,79%,24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49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Town code and prev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60    X$ = FNP2$(I%(17%),MID(A$,127%,2%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$ = FNP2$(I%(18%),CVTF$(VAL(MID(A$,76%,3%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69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Duplicat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70    X$ = FNP2$(I%(19%),MID(A$,5%,6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8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Create both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90    X1% = FNA1%(-I%(1%),I%(20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00    X1% = FNA1%(-I%(11%),I%(21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1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Create Poin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20    X$ = FNP2$(I%(22%),FNP$(-I%(1%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40    GO TO 1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1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If end of file, then everything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110    IF ERR = 11% AND ERL = 10330% THEN RESUME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struct course associations for students.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set of ASCII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 CCCCC ccccc ccccc....ccccc      ....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# is one of nine digits of student ID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is  one  of  five  digits of course ID numb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ID  number  and  course  ID  number  have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es  already  created.   The  six 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ast course number are  significant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   F1% = FNO2%(0%,"STUDENT ID NUMBER",1%+2%+48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% = FNO2%(0%,"COURSE ID NUMBER",2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% = FNO3%(-F1%,0%,"COURSES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"COURSE.DAT" FOR INPUT AS FILE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Get a line from the data file, separat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and course number, then locate student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0    INPUT LINE #1%, I$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$ = LEFT(I$,9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$ = RIGHT(I$,11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0010 IF S$ &lt;&gt; FNS1$(F1%,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Get the next course number. 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course record and create th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create th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20    C0$ = LEFT(C$,5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0010 IF C0$ = "     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$ = RIGHT(C$,7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0110 IF C0$ &lt;&gt; FNS1$(F2%,C0$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% = FNA1%(-F1%,A1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9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00    PRINT "STUDENT ID" S$ "NOT FOUND.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10    PRINT "COURSE"; C0$ "NOT FOUND FOR STUDENT"; S$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20    PRINT "INPUT FILE NOT FOUND.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0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RSTS Erro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10    IF ERR = 11% AND ERL = 10010% THEN RESUME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20    IF ERR = 5% AND ERL = 10000% THEN RESUME 1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struct student associations for  cours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exampl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   F1% = FNO2%(0%,"STUDENT ID NUMBER",1% + 48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% = FNO2%(0%,"COURSE ID NUMBER",1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2% = FNO3%(-F2%,0%,"STUDENTS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% = FNO3%(-F1%,0%,"COURS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Begin with the first stud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and continue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stud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0    Z% = FNB%(-F1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SUB 11000 UNTIL FNY%(-F1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9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Get next student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create an association for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0    Z% = FNZ%(-F1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SUB 11100 UNTIL FNA2%(-F1%,A1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9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Actually create th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00    Z% = FNA1%(-F2%,A2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letion  of  associations.   Suppose  the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record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# is one of nine digits of student ID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is  one  of  five  digits  of course ID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   F1% = FNO2%(0%,"STUDENT ID NUMBER",1%+2%+4%+32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% = FNO2%(0%,"COURSE ID NUMBER",4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% = FNO3%(-F1%,0%,"COURS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0    OPEN "DELETE.DAT" FOR INPUT AS FILE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9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Read line of input file, separat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ID and course ID, then loc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stud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0    INPUT LINE #1%,A$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$ = LEFT(A$,9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$ = MID(A$,12%,5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1080 IF S$ &lt;&gt; FNS1$(F1%,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Find an association to the cour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10    GO TO 11090 IF  FNA2%(-F1%,A1%)&lt;0%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1010 IF C$ &lt;&gt; FNK1$(FNG2$(F2%),F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1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To delete associations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clear the D9$ variab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"block modified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20    LSET D9$ = CVT%$(0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9%(5%, B9%(7%, B8%(3%, F1%))) = -1%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7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80    PRINT "STUDENT "; S$;"NOT FOUND.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90    PRINT "COURSE"; C$; " NOT FOUND FOR STUDENT "; S$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0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RSTS Erro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10    IF ERR = 11% AND ERL = 11000% THEN RESUME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are  listed  in  containing  function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  Each  function  is  shown  with  its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and any functions which are  called  by  it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name  preceeded by "*" indicates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so frequently that it should always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 which uses the LEA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UNCTION     LINE NUMBER       AL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  NAME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        FNB%      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C1%       1600 -  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NC2%       1500 -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D1$       6015 -  6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D2$       6005 -  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NE2$     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9000 - 29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NG1%       1400 - 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NG2$       1050 - 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NK1$       1010 -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N1       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O1%       1200 -  1330     FNC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O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S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S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O2%       1100 -  1165     FN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O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S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NP$        1950 -  195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S1$       1700 -  1750     FNS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S3$       1800 -  1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UNCTION     LINE NUMBER       AL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  NAME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T1$       6045 -  6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T2$       6025 -  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NU1%       1040              FNK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Y%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Z%        1910 - 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B        FNC%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I%        2400 -  2425     FN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S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P%        2540 -  2545     FN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O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S%        2520             FNO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X%        2300 -  2340     FNA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S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Z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C        FNA1%       2800 -  2855     FNA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E1%       2700 -  2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I1$       2900 -  2915     FN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NS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P2$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D        FNA%        2200             FNO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NA2%       2000 -  205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NO3%       2100 -  2160     FNO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8%(*) 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9%(*) 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ble Variable Names 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 Control Blocks . . 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 Files  . . . . . . . 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Line Numbers 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8% . . . . . . . . . . . . . . 5-8,66,67,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8%(*,*)  . . . . . . . . . . . 5-8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9% . . . . . . . . . . . . . . 5-8,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9%(*,*)  . . . . . . . . . . . 5-8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Modified Flag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$(*,*)  . . . . . . . . . . . 5-8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%(*,*)  . . . . . . . . . . . 5-8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strophic Error  . . . . . 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Blocks  . . . . . . . 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8$ .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9$ .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ource Code 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MS Function Errors  . . . . . 4,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lag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unction Pack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unctions  . . .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$ .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% .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.DAT . . . . . . . . . . . 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nditions 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Line Number 29945 or 29960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Association Type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ield Number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ile Number 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Control Blocks  . . . . 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 Blocks . . . . . 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%  . . . . . . . . . . . . . 3,11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1% . . . . . . . . . . . . . 3,12,62,71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2% . . . . . . . . . . . . . 3,13,63,71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B%  . . . . . . . . . . . . . 2,14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C%  . . . . . . . . . . . . . 3,15,8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C1% . . . . . . . . . . . . . 2,16,29,59,7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C2% . . . . . . . . . . . . . 2,17,52,7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D1$ . . . . . . . . . . . . . 2,18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D2$ . . . . . . . . . . . . . 2,19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E1% . . . . . . . . . . . . . 3,20,51,67,72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E2$ . . . . . . . . . . . . . 2,21,69,71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G1% . . . . . . . . . . . . . 2,22,49,66,68,7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G2$ . . . . . . . . . . . . . 2,24,56,71,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I%  . . . . . . . . . . . . . 3,25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I1$ . . . . . . . . . . . . . 3,26,65,72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K1$ . . . . . . . . . . . . . 2,27,57,66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N1  . . . . . . . . . . . . . 2,28,60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O1% . . . . . . . . . . . . . 2,9,29,48,71,7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O2% . . . . . . . . . . . . . 2,9,24,31,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4-68,71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O3% . . . . . . . . . . . . . 3,9,12,33,61-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,72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P$  . . . . . . . . . . . . . 2,35,67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P%  . . . . . . . . . . . . . 3,34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P2$ . . . . . . . . . . . . . 3,36,55,65,67,71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S%  . . . . . . . . . . . . . 3,37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S1$ . . . . . . . . . . . . . 2,38,64,7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S3$ . . . . . . . . . . . . . 2,38,39,64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T1$ . . . . . . . . . . . . . 2,40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T2$ . . . . . . . . . . . . . 2,41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U1% . . . . . . . . . . . . . 3,42,58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X%  . . . . . . . . . . . . . 3,43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Y%  . . . . . . . . . . . . . 3,44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Z%  . . . . . . . . . . . . . 3,44,45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Us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 . . .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3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4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5 .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6 . . . . . . . . . 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7 . . . . . . . . . 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8 . . . . . . . . . 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Variables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Association Type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Field Number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File Numebr 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%(*,*)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Error Handling 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Data File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3: 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4: 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5: 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6: 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7: 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8: 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9:  . . .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0: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1: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2: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3: . .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4: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5: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6: .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7: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8: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9: . . . . . . . . . 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Error Handling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I/O Buffer Offset  . . . . 5,9,14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I/O Channel  . . . . . . . 5-8,16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ecurity Control Block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ecurity Flag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a LEADS Program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9$ . . . . . . . . . . . . . . 42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9% . . . . . . . . . . . . . . 42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unctions 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LEADS Program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%(*) 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8%(m) 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9%(*) 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9%(n) 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Variable Names 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 Control Block 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ine Numbers 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% . . . . . . . . . . . . . . 67,68,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8%(*,*) 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8%(k,p) 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9% .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9%(*,*) 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9%(i,j) 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$(*,*) 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8$(c,f) 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8%(*,*) 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8%(c,f) 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rror  . . . . . 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 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 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$ .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9$ .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Function Errors  . . . . . 4,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Code 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$ . .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8% . .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.DAT . . . . . . . . . . . 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ne Number 29945 or 2996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. . . .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.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. .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 . . .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 . . . . . . . . . . 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 . . . . . . . . . . 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 . . . . . . . . . . 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ssociation Type Numb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eld Number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Number 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%  . . . . . . . . . . . . . 2,12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1% . . . . . . . . . . . . . 2,13,63,71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2% . . . . . . . . . . . . . 2,14,64,71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%  . . . . . . . . . . . . . 2,15,1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%  . . . . . . . . . . . . . 2,16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1% . . . . . . . . . . . . . 2,17,30,60,7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2% . . . . . . . . . . . . . 2,18,53,7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1$ . . . . . . . . . . . . . 2,19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2$ . . . . . . . . . . . . . 2,20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1% . . . . . . . . . . . . . 2,21,52,68,72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2$ . . . . . . . . . . . . . 2,22,70,71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1% . . . . . . . . . . . . . 2,23,50,67,69,7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2$ . . . . . . . . . . . . . 2,25,57,71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%  . . . . . . . . . . . . . 2,26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1$ . . . . . . . . . . . . . 27,66,72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1$ . . . . . . . . . . . . . 2,28,58,67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1  . . . . . . . . . . . . . 2,29,61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1% . . . . . . . . . . . . . 2,10,30,48,71,7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2% . . . . . . . . . . . . . 2,10,25,32,54,65,66,67,68,69,71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3% . . . . . . . . . . . . . 2,10,13,34,62,63,64,71,72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$  . . . . . . . . . . . . . 2,36,68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%  . . . . . . . . . . . . . 2,35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2$ . . . . . . . . . . . . . 2,37,56,68,71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2% . 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%  . . . . . . . . . . . . . 2,38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1$ . . . . . . . . . . . . . 2,39,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1% . . . . . . . . . . . . . 6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3$ . . . . . . . . . . . . . 2,39,40,6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1$ . . . . . . . . . . . . . 2,41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2$ . . . . . . . . . . . . . 2,42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U1% . . . . . . . . . . . . . 2,43,59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X%  . . . . . . . . . . . . . 2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Y%  . . . . . . . . . . . . . 2,45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Z%  . . . . . . . . . . . . . 2,45,46,88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ntrol Block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 Block 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rrors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ckage 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Files 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ariables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ssociation Type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eld Number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Numebr 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%(*,*)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Error Handling 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2: 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File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0: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1: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2: . .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3: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4: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5: .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FUNCTIONS                                        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6: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7: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8: . . . . . . . . . 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9: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: 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3: 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4: 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5: 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6: 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7: 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8:  . . .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9: 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 Error Handling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I/O Buffer Offset  . . . . 10,15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I/O Channel 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I/O Channels . . . . . . . 7,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urity Control Block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iating a LEADS Program  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9$ . . . . . . . . . . . . . . 43,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9% . . . . . . . . . . . . . . 43,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s 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LEADS Program . . . . 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