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CO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PCONV translates programs written in HP-2000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to  BASIC-PLUS.   Before  using  HPCONV,  make sure that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 line numbers larger than 9999.  The user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 INPUT/READ statements involving strings (see next paragrap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program.  When run, the program requests the name 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BCDEF.GHI) and the output file (RSTUVW.XYZ).  Only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.BAS if no extension is given.  The program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ABCDFL.AGS) into which it will place lines th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because they have not been  translated  or  may  no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rrectly converts DIM statements, computed GOT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s,  #  (meaning  &lt;&gt;), SPA( ), LIN(1), STOP, multi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 and  strings  in   PRINT,   arithmetic,   and 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correctly deals with strings in INPUT/READ state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(1,K)          if the last variabl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(J,K)          if the only variable on the 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translates  A$(1,K) as A$ if A$(1,K) is not the last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, but  not  invariably,  what  the  program  intends.   HP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deals  with  some  logical operators ( 100 IF X=3 or Y=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) but not others (400 PRINT A and B).  The program does  not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late:  LIN(2), # (not meaning &lt;&gt;), MAX, MIN, TYP, ENTER,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, NOT, FILES, PRINT USING, IMAGE, TIM, COM.   It  will  pu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se terms into the flag file.  Lines containing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been correctly translated (AND, OR, $ in READ or INPU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d into the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known to mistake words in literal  str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but  this  usually results only in an unnecessar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.  The program is NOT designed to work on program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3000  level  BASIC,  since  it  uses  terms such as DIM A$(30,3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$(4;5) and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 HPCONV,  load  HPCONV.BAS,   HPTEST.BAS,   HPTEST.F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UT.BAS,  and HPCONV.DOC (this file.) Then RUN HPCONV using HP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ile and TEST.BAS as the output  file.   Then  RUN  $FI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HPOUT.BAS  and TEST.BAS as the two files.  Then RUN $FILC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ST.FLA and HPTEFL.AGS as the two files.  If no differenc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run, then HPCONV is as it was written, and can be compiled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