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Date: 30 January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Version: M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 revision for RSTS/E V06C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 November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 This document describes a  program  which  the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Corporation has no committment to offer or suppor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.   This  document  is,  however,  believed  to  b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description of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RUNOFF is a  preliminary  version  suppli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purposes.  If you experience any difficulties, pleas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the problem, together with the .RNO inpu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.DOC  output file, to DIGITAL via normal SPR chan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rk the SPR "FYI" (For  Your  Information),  as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make  any  commitment  to reply to such SPR's, n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y possible errors in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(RNO) is a PDP-11 program running under RSX-11 and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acilitate  the preparation of typed or printed manuscri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emos, manuals, etc.  The user prepares his material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gular PDP-11 terminal, and writes it onto a file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editor.   The  user  includes  not   only   tex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, but also case and formatting information.  RUNOFF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the file and reproduces it onto the line printer,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file to produce a final copy or final file imag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the formatting and case shifting as directed,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perform  line  justification,  page numbering and tit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with  it may be easily edited and corrected.  Sm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 need  not  be  retyped.   After  a set of chang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be operated to produce a new copy which is 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  and  formatted.   Documentation  may  thus  be upd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an be initiated in several ways.   The  general 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-11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and Privileg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d Us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...RNO/UIC=[ui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$RNO/UIC=[u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TS/E users, RUNOFF is run by the general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$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&gt;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NO CCL  command  has  been  added  to  the  system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 may 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s usually require a command string to specif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as  input files and various options.  A stand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 used  as  a  command  string  before  any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X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 Dev must be  a  legal  device  c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SY:, the system disk.  UIC must be a vali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 Code.   Filename  is  any  1-   to   9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string which specifies a file name.  Typ is a 1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icitly specify it.  Finally, Ver is a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  of  the  file.  This field also normall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since it defaults  on  input  to  the  highest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  for  the  file  and  on  output  to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version 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file  specifications  (any  part  of   which   may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TS/E, the Ver  part  of  the  file  specification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  Note  also  that the UIC is specified in the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, as a Project-Programmer Number (PP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RUNOFF uses the RSX Run-Time  System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-built  to  output  its data as an RMS compatibl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may be printed by the RSTS/E spooling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processing.   To  convert  the  output  to  a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-stream) RSTS/E file, the FLX system program may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$FL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X&gt; OUTPUT.TXT/FA=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UTPUT.DOC was output by RNO.   Normally,  RSTS/E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"ASCII-stream" version of RNO.TSK.  Files outp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 of  RUNOFF  are  compatible  with  BASIC-PLUS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 input to RSTS/E RUNOFF may be either in  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 sequential  file  format  or  in  BASIC-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ASCII-stream format.  In the latter case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lines  must  be  terminated  by  &lt;CR&gt;&lt;LF&gt; or &lt;F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.  Other sequences, such as &lt;LF&gt;&lt;CR&gt; may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neo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 switches  control  the  RNO  program.   These   swit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below, may be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SP    -- Inhibit spooling of output file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U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:L:H -- Output only indicated page rang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     -- Hyphenat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UL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switch default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P/-UC/-FF/-WA/-PA/HY/UL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:L:H functions as described only for source  file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ontains the textual material which will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nal copy, plus information to specify formatting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ly, upper  and  lower  case  information  also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so  that copy can be prepared on the terminal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device which can normally input only  upper  case 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ommand  information  consists  of  regular  ASCII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o that a listing of the source file may be  exa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terial in the source file  is  taken  to  be  sourc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ose  lines  beginning with a period.  A lin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eriod is assumed to be a command, and must match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listed in chapter 4.  The commands provide the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o be exceeded.  The line is then JUS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s larger until the last word  in  the  line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occasionally wish  to  reproduce  the  sourc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, which is done by disabling filling and justif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 of the LITERAL command.  The program may be set  to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justify, in which case the output will be norm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s will not be  justified  to  the  right  margi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ay  also be set to justify but not fill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bably produce peculiar 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l mode is on, spaces,  tabs,  and  carriage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ing   in   the  source  text  are  treated  only  as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s.  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ance to new pages as necessary, pla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(if  given)  and the page number at the top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call explicitly for a page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y  inhibit  the  occurrence  of  a  page  advance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case for files prepared on the terminal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wo characters, circumflex (^, shift-N), and back-slash (\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L).  The appearance of  a  circumflex  causes  th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following  to  be  transmitted  in upper c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ance  of  a  back-slash  causes  the  letter 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o  be  converted  to  lower  case.   Any  lette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ed by one of  these  characters  is  transmit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mode.  The mode is initially upper case, and i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occurrance of two  successive  case  control 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circumflexes  (^^)  cause the mode to be set to upper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wo back-slashes (\\) cause the mode  to  be  set  to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onversion takes place only on ASCII codes  101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 octal, that is, the upper case letters.  Any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letters (codes 141 to 172 octal) appear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will be transmitted unchanged.  If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pared on a device such as a DECwriter or model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type  which  produce letters of the proper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should be set to upper cas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left unchanged for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character, less-than (&lt;), capitalizes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t precedes.  It then returns the file to the current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acter is not  engaged  unless  preceded  by  the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  command.   Similarly,  the  FLAGS  HYPHENA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es  the  special  character  equals   (=),   which   cau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ization to be suspended for the word it prece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Ampersand     Under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racter   ampersand   (&amp;)   is   used   to 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ing.   The  ampersand  will  cause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t to be underscored, e.g.  &amp;f&amp;o&amp;o becomes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ining  of  a  string  of  characters  can   also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 similar to the use of the shift 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.  An appearance of  ampersand  preced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flex  (^&amp;)  will  cause  underlining of all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except  space.   An  appearance  of   ampers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d by backslash (\&amp;) will disabl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Number Sign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ccasionally necessary to include spaces in the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be treated as word separators.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, RUNOFF treats the number-sign character (#)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d  space;  i.e.  it will print as exactly one spa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,  will  never  be  expanded  nor  chang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Underline    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llow  the  appearance  of   the   special  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mpersand,  number-sign, circumflex, or back-slash)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the underscore character (_, shift-O) is used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 character.   The  character immediately follow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 will  be  transmitted  to  the 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 effect.   The underscore itself is thus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requiring quoting.  The following  five  cases  occu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&amp;, _^, _\, __, and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Circumflex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circumflex character (^)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 the  letter  following  to upper-case.  I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lock the case mode in upper case, and the under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o  "underline  all  text." If it is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text, it must be preceded by  the  quot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_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Backslash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backslash character (\) is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he letter following in lower-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ck  the  case  mode  in  lower-case,  and  to 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ining.   If  it  is to appear in the printed text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preceded by the quote character (_\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Less-than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FLAGS  CAPITALIZE  has  been  engaged,  the   less-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&lt;) is a special character used to capital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word it precedes.  If it is to appear in th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it must be preceded by the quote character (_&l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Equals-sign   Hypenation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S HYPHENATE has been engaged, the  equals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)  used  to disable hyphenation for the word it precee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quote character (_=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will be recognized if  they  ar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a  line  started  with a period.  Any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beginning with a period is  assumed  to  be 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.  If it is not, an error diagnostic will b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ine will be ignored.  Some commands take  one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number arguments.  These are separated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pace.  More than one command may be entered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separating the commands with a semicolon (;) or a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word commands may appear in any form.   Thus,  .NO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NOHEADER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ands may be abbreviated.   Standard  abbrevi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elow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, i.e.  the current line will be outpu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KIP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fter which n is multipli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between  lines. 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.  Output is advanced to the top of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 room on the current page.  The n can als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gative value.  Thus, a final footnote can be set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uch as .SKIP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ANK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current line to be output with no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n line spaces, and then starts outp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text.  n can be negative to move the  line  n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end of the page.  BLANK is like SKIP, excep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to be left is independent of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GUR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n lines blank to make room for a figure or  dia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fewer  than  n  lines  remain on the current page,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 to fill this page.  Then the page is advanc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blank lines are left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N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the next line to begin n spac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  of  the  left margin.  The n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beginning a line to the  left 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line cannot begin to the left of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AGRAPH n, v,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 n, v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formats the output paragraphs.  The 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 and,  if  present,  sets the number of sp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is to be indented.  The default value for n is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  can  also  have  a  negative value).  v is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between paragraphs.  v can range from 0 to  5.   (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ingle  spacing, 2 is double spacing, etc.) t caus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EST PAGE (see the TEST PA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ER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RE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centers the following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 The centering is over column n/2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the left and right margins.  If n is not  giv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ssumed to be the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, RIGHT MARGIN, LEFT MARGIN, PAGE  SIZE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 take  both  relative and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values are expressed as +n  or  -n, 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lute values of n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TNOT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n lines at the bottom  of  the  current  page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note.   The n is multiplied by the number of space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PACING command.  If insufficient room remain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  page, space is alloca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age.  The text of the footnote should  begi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following the FOOTNOTE command.  Indentation,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justify, margins, spacing,  and  fill  are  p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 footnotes.   However,  commands  that  affec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are  illegal  in  a  footnote.   Tab  stop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 because  they  are  not  preseverved.   A foot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footnote is also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space taken by a footnote can be  more  or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specified by n.  If necessary adjust n after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otnote is terminated with a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(the remainder of which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note.  This command  BLANKS  2,  re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margins by 15, centers the text (if no text is giv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enters the word "NOTE"), and then BLANKS  1.   A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you enter the text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NOTE command,  BLANKs  2,  and  rever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 and spacing modes to their settings befor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list with  n  spacing,  moves  the 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 9  spaces  to the right for the first LIST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 more spaces for each  subsequent  nested  LIST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FILL and JUSTIFY modes remain in effect.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disengage them just after the LS  command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a 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ELEMENT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tem in the list, use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comand.   The  elements are numbered sequential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is given a negative  indent  so  that  the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up.   The  number  is  followed  by a period and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so that the indent will be by -4.  The list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eparated  by  the standard paragraph spacing and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If you want to type the text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 you  must separate the text from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of intervening spaces or tabs,  or  (option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LIST command and returns to settings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line to be ignored.  The text is not prin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utput  file,  but rather is used as a commen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an  advance  to  a  new  page. 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page  is  empty, this command does not adva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Just like an automatic page  advance,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the title (if given) and page numbers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 PAG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followed by a conditional page advance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to  the  next page if fewer than n lines are lef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  This capability is to ensure tha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lines are all output on the same page. 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 t  as  an  optional  argument  to  the  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page numbering.  This is the default so there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to  issue  this  command  unless  page numbe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d.  If resumption of page numbering is desired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ertain page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page numbering.  However, pages continu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d,  so that the normal page number can appear i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 is re-entered with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APT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chapter using the text as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.   This  command  acts 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PAGE;.BLANK 12;.CENT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 is incremented by 1 automatically. 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LANK 2: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 This  command  then  resets  the  case,  margi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,  and  justify/fill  modes.   It  also  clears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itles and sets the chapter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number (n) to be used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 NUMBER CHAPTER would be used when a chapter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occupies a source file of  its  own.   In  suc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NUMBER  CHAPTER  would  be  the first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LEVEL 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L 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section at  the  level  specified  and 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text  as  the  header.  n can range from 1 to 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s are incremented by 1  automatically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is  output  in  the  form  i.j.k.l.m.  If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oriented document, the i  is  the  chapter 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 it  is  the  number  of  the .HL 1 level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ct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TEST PAGE 9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section number, two spaces, and th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 HEADER  LEVELS  1  and  2 end with a BREAK. 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3,4, and 5 end with a  space-dash-space 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-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title  and  outputs 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at line 0.  The default is no title.  If a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sired, this command must  be  enter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RST 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ITLE, but used to specify the title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 first  page  of  the 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 all text in the source  file.   Us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command is the only way to print a title lin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subtitle and outputs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 page.   It  appears  directly  under the tit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itle is not indented, but indentation can  be  achie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yping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on the line as a keyword and  ad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 along  with  the  current page number,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buffer.  The command does  not  cause  a  break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ppear immediately before the item to be index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may be index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 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, centers the text, if give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 the  word "INDEX".  This command print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 index  buffer.   Entries  are  prin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  order  and  are  set  against  the left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line spacing is used, except that a blank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between entries of different first letters. 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each entry is placed on  the  same  line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and  in  the  middle  of  the page.  Additiona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multiple entries follow, separated by  comma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buffer is left en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 after which it prints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dex buffer.  Entrie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used,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of different first  letters.  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page on which each entry appeared is put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s the entry, beginning at  the  middle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way  betweeen  the left and right margins).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numbers for  multiple  entries  follow,  separa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s.  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INT INDEX and .DO INDEX perform the same task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 is  that  .PRINT  INDEX  does not interrup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chapter and page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a PAGE with page numbering  suspended.   The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is  unchanged, but letters are appended to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This permits insertion of additional pages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xisting  document  without  changing the existing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SUBPAGE command by executing a PAG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age numbering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PENDI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appendix using the text as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.   This  command 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REAK;.PAGE;.BLANK 12;.CENT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  is  a  letter  that  is  incremented 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After the APPENDIX A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 This  command  then  resets  the  case,  margi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,  and  justify/fill  modes.   It  also  clears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itles and sets the appendix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letter (a) to  be  used  as  the  number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 printed.  Arg should be UPPER to specify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for the title text, LOWER to specify lower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IXED.  The initial setting is HEADER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omitted.  The header lines are completely omitted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ext begins at the top of the page with 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 sets  subsequent  output  line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ed  (initial  setting).   The  command increa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between words until the last word exactly mee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lines to make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pecifies that subsequent  output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lled (inital setting).  Sets the justification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at specified by the  last  appearance  of  JUSTIFY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JUSTIFY.  FILL adds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adding of one more word  will  exceed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   It  stops  before  putting the last word in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henation has not been  disabled,  RNO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words which cause line overflow into syll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ILL and JUSTIFY  mode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ermit typ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he nofill-nojustify  mode  need  be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several  lines of material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exactly.  A single  line  example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 using  these  commands if there are brea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Normally FILL and NOFILL are used to  turn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ing  and  justification  on  and  off. 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 desirable  to  do  both.    A 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ance of a justification command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l 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Because  of  the  action  of  FILL,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ance of NOJUSTIFY will cause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to  be  unjustified,  with  filling 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  In  order to justify but not fill (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), a JUSTIFY command must  follow 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output mode to upper case.  This comand  ac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as typing two circumflexes (^^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ere is no need to type  this  command  unl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was previously alter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typeout mode to lower case.  This command a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yping two backslashes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 less-than  (&lt;)  character  to  capitaliz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se mode.  This special character is  usually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ust be typed at the very beginning of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 this  character.   Typing  a  space  or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-than (&lt;) returns the file to the current cas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 CAPITALIZE command (init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s hyphenization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hyphe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equals character (=) to disengage hyphen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word  it  precedes.   This  special  charac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off and must be typed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 file to enable this character.  The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used  to  disengage  hyphenization  for 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perly hyphenated by the hyphen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printing of two spaces after every period (.)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llowed by at least one separ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conversion  of  period/separator  to  period/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(initial set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FILL/JUSTIFY to permit printing of text 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ntered in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fter LITERAL command to re-engage FILL/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left margin to n.  The n must  be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margin  but not less than 0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IGHT MARGI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right margin n.  The n must be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.  The default setting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PER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 n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ize of the  page  n  lines  by  m  columns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 is 60,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number of spaces between lines.  The n  can 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1 to 5.  The default setting is 1.  SPACING 1 i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ing on a typewriter and 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.   SPACING  2  puts one blank line between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NDARD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ll settings to the standard defaults.  If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is specified,, margins are reset LM 0, RM 60, PAG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,58, and SPACING 1.  STANDARD 70 sets right margin to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ge size to 70, 64 (Page length is directly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width).   This  command  is  useful  if  setting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and  it  becomes  necessary  to  reinitializ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bloc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B STOPS n,n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S n,n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abs.  The n must be greater  than  0  and  lis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 order.   Tabs can only be used in lin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justified and  unfilled.   If  tabs  already  exis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 of  another  TAB STOPS command clears all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before setting new ones.  The default tabs are set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-column   intervals  to  match  the  Digital 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.  These tabs are at columns 9, 17, 25, 33, 41, 4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,  and 65.  Remember, FILL/JUSTIFY must be disengag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stop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ny blank line or any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to be considered as the start of a new paragraph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lows normally typed text to be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ommands.   It does not cause a paragraph if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followed b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AUTOPARAGRAP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NO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tabulates the  error  messages  produced  by  R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prints the line in which the error has occurred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can  examine  the source line which caused the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NO -- INTERNAL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is an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NO -- ILLEGAL COMMAND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nn  is  the  page  on  which  the  command 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RNO -- CAN'T JUSTIFY LINE: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ext is a line containing no spaces  (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d spaces), so that RNO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RNO -- FATAL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n message is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unde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RNO --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error has occurred on the output file.  On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user does not have write access 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ERROR MESSAGES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NO --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d error has occurred on an input fil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problem  exists  with  a  physical  device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RNO --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put file contained either too many INDEX 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RNO  ran  out  of index buffer space or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has caused overflow of the buffer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tnotes.   RNO  stops processing the inpu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either delete some index entries or  redu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amount   of  footnote  text  for  the  last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RNO -- CAN'T INDENT 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nested lists that  cause  RNO  to 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RNO -- CAN'T REDUC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command occurred after the margins we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that  prevent  the  NOTE  command from redu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RNO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entered a command in a  format  that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form to syn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RNO -- OUT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 exists  in  the  out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RNO -- OUTPUT FILE OPE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attempting to  ope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 has  detected  an  error. 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's directory file is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ERROR MESSAGES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device is full of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RNO -- IN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rror  exists  in  the  in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RNO -- 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 attempting  to  open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 has  detected  an  error. 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 directory file  is 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files follow the standard RSX-11M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[100,10] should contain all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[100,20] should contain the file RNOASM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[100,20] will recieve the objec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[100,30] will receive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[1,20] should contain the file RNOBLD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[1,24] should contain the file RNOBL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[1,34] will receive the map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[1,54] will receive the ta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UFD to set up the proper UFDs, if necessary. 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command files must be changed if you do no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FLX to move the files to their proper 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t the UIC to [100,20] and assem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00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se PIP to construct a concatenated object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P&gt;RNO.OBS=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ET THE UIC to [1,20] and build  a  librar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NO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BR&gt;RNO/CR=[100,20]RNO.O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Build the task image file.  The map will go  to  [1,3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ask image to [1,54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KB @[1,24]RNO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unmapped systems should follow the  procedure 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apped  systems,  but  selecting UICs as appropriate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MD will have to be edited to delete the /MM  switc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R directive to match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RSX-11D should follow the procedure outlined for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SX-11M Mapped systems.  Since the conventions for 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s are installation dependent, all .CMD and .OD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edited  accordingly.   Additionally,  RSX-11D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ter RNOBLD.CMD to change the /MM switch to /MU 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AR directiv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RUNOFF under RSTS/E  V06C-02  systems,  run  the 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specify the $RNOBLD.CTL control file.  Both th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X Run-Time Systems are assumed present in the  system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IP.SAV  and  TKB.TSK  programs  are  required in the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The Task  Builder  run  will  normally  produ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TKB -- *DIAG*-MODULE ERR    MULTIPLY DEFINES SYMBOL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n error.  At the  (successful)  comple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, RNO will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06C-02 distribution of RUNOFF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TL      BUILD control file  to  build  RUNOFF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06C-02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MD      Task Builder command file to build RNO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.ODL      Overlay  description  control   statement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ing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.OLB      Object-module library for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.RNO      Sourc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.DOC      This document (in ASCII-stream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 Concise-command  language  feature  of  RSTS/E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CL command should b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L RNO=[P,PN]RNO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.TSK is not a privileged program.   It  should,  however,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with an &lt;104&gt; protection code so i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list of RUNOFF's special characters.   To  appe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,  each  must  be  preceded by the underscor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self a specia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shift character f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shift character f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    flag character for upper case.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quot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  flag character for disabling hyphenation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  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quote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ly  becomes  a  special  character  if  FLAGS  CAPITALIZ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Only  becomes  a  special  character  if  FLAGS  HYPHENAT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. . . . .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. . . . . . . . . 3-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formation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ge formatting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-feeds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 . . . . . . . . 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2-4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n,m 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,v,t 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etting 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 . . . . . 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guments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utput formats 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. . . . . . . . . 3-1,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3-3,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 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. . . . . .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. . . . . .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