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S PAYABLE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 DISTRICT NO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0 JOHN ADAM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AHO FALLS, IDAHO  8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6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INT....................................................................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.................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APD................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INP.............................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GJ..............................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PKC........................................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TVBK........................................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VBK............................................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RT...................................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IPG..........................................................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G............................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PG...........................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CK................................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LIST.........................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BT1.........................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CKRE.....................................................................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PO......................................................................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TCB'....................................................................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YEL.................................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JV..................................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BUG.................................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BT2.....................................................................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BOOK.....................................................................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UT.......................................................................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ROGRAM NAME:  DSKINT - DISK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PROVIDED BY 'DEC'.  IT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INITIALIZE DISKS FOR USE WITH 'RSTS'.  IT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'RSTS' UP, BUT ANSWERING THE QUESTION 'OPTION' WITH '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KS FOR PROGRAM NAME, RESPOND 'DSKINT'.  'DSK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LOADED INTO CORE PROVIDED THAT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ONTH A NEW DISK IS USED FOR FISCAL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ISK MUST FIRST BE INITIALIZED.  (FISCAL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CCOUNTS PAYABLE AND GENERAL LEDGER, BU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REPORTS.  HENCEFORTH THIS DISK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G.L. (GENERAL LEDGER) DISK.)  PRIOR G.L. DI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HEN BACKUP IS NO LONGER NEEDED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KEEPING AT LEAST ONE FISCAL YEAR'S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L.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THE KEYBOARD DIALOGUE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RINTS         USER TYPES     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 DISK INITIALIZER V4A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(RF,RK,RP) =                RK              FOR RK05 DEC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(RK,RP) O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R-1(RF) =         NUMBER          DRIVE NUMBER ON WHIC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ING INITIALIZED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D (UP TO 6 CHARS) =       CHAR. STRING    THE DISK ID SH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REE CHARACTERS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ME FOLLOWED BY 'G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AMPLE:  'JANGL' FOR JANU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.L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,2,4,8 OR 16) =       4               DISK BLOCKS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FILES IN SET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PASSWORD (UP TO 6 CHARS) =  PASSWORD        PASSWORD OF ACCOUNT 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 LEAST=PACK CLUST) = 4               CLUSTER SIZE FOR ACCOUNT 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PUB) OR PRIVATE(PRI) =   PRI             SETS DISK AS PRIVAT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RMATTING (Y OR N) =      Y               FORMA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DISK TH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"INITIALIZATION COMPLETE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SK IS READY.  HALT THE PROCESSOR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STS' BACK UP USING THE NORMAL START-UP PROCEDURE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OF THE "SYSTEM MANAGER'S GUIDE" FOR MORE INFORMATION ON 'DSK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 NAME:  REACT - SYSTEM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RUN FROM THE SYSTEM LIBRARY UNDER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O ENTER OR DELETE ACCOUNTS.  THE ACCOUNT ASSIGNED TO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AND THE ACCOUNT ASSIGNED TO GENERAL LEDGER REPOR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 THE G.L. DISK AFTER IT HAS BEEN INITIALIZED.  BOT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THE SAME GROUP OR PROJECT NUMBER.  WE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[2,2] FOR ACCOUNTS PAYABLE, AND [2,4] FOR GENERAL LEDGE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SEVERAL PROGRAMS RUN UNDER THE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ARE NOT REALLY ACCOUNTS PAYABLE FUNCTIONS BUT F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 AND ITS PROGRAMS ARE REFERRED TO AS ACCOUNTS P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THE KEYBOARD DIALOGUE WITH SUGGEST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INTS                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ACT' SYSTEM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?                               'ENTER' TO ENT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,PROG?                              '2,2' FOR A/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2,4' FOR G.L.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PASSWORD?                          DEVICE DESIGNATO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G.L. DISK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SSWORD OF THE A/P O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?                                  '0' FOR NO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SIZE?                           '4' PROVIDED THE PACK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 NOT GREAT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,PROG?                              'CTRL/C' TO HALT EXECU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TERING BOT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/P AND G.L. ACCOUNTS ARE NOW ON THE G.L.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HAPTER 5 IN THE "SYSTEM MANAGER'S GUIDE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'REA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ROGRAM NAME:  NEWAPD - SETS UP NEW MONTH'S ACCOUNTS PAYABL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RUNS WITH THE ASSUMPTION THAT THE SYSTEM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3 RK11 DISK DRIVES.  IT MOVES THE PERTINENT A/P ACCOUN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ONTH'S G.L. DISK TO NEXT MONTH'S G.L. DISK.  OTHER A/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CREATED AND THE INTEGER VARIABLES USED IN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RIES IN THESE FILES ARE SET TO ZERO.  THE PAST MONTH'S G.L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MOUNTED ON DRIVE 1 AND NEXT MONTH'S DISK ON DRIVE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UST BE RUN FROM THE ACCOUNTS PAYABLE ACCOUNT [2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Y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'SUPAPD' - SET UP BEGINNING ACCOUNTS PAY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SHOULD BE RUN IN LIEU OF 'NEWAPD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MPLEMENTING ACCOUNTS PAYABLE.  IT CREAT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SETS THE ASSOCIATED INTEGER VARIABLES TO ZE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RUNABLE IF ANY ERROR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PROGRAM NAME:  BATINP - BATCHES INVOICES OR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INV OR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INV OR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INPUT BATCHES OF INVOICES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(P.O.) INTO FILES ON THE DISK.  IT ALSO COMPUTES BATCH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WITH ADDING MACHINE TOTALS RUN BY THE A/P CLER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PUNCHING THE BATCHES, THE CARDS ARE READ FROM THE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ISTING OF THE BATCH IS PRINTED ON THE LINE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7/8 X 11 PAPER.  THE LISTING IS USED TO SPOT CHECK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ND TO HELP FIND ERRORS IF BATCH TOTALS DON'T 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CAN SERVE AS AN AID TO BOTH THE AC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TAFF.  WHEN THE PROGRAM HAS READ ALL THE CARDS IT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"IS THIS BATCH LISTING OK? - Y OR N".  IF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ND NO OBVIOUS ERRORS ARE FOUND AS A RESULT OF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QUICKLY, ANSWER THE QUESTION WITH A 'Y'.  IF AN ERROR DO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OR MORE OF THE CARDS, ANSWER THE QUESTION WITH A 'N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IS IGNORED.  CORRECT THE CARD(S) AND RE-RUN UNTIL THE 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 IF THE ERROR IS ON AN ADDING MACHINE TAPE BUT THE CARDS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QUESTION WITH A 'Y'.  ANSWERING THE QUESTION WITH 'Y'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TO BE STORED ON THE DIS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:  IF ANY ERROR OCCURS THE PROGRAM IS RERUN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ESTION WAS INCORRECTLY ANSWERED WITH AN 'N', RE-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.  IF THE QUESTION WAS ANSWERED IN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Y' THE SCALAR ASSOCIATED WITH THE NUMBER OF FILE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BACK TO ITS ORIGINAL VALUE BEFORE THIS BATCH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IS OPEN THE FILE IN A PROGRAM AS A VIRTUAL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, DIMENSION, AND LENGTH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OR FILE LAYOUT.  BY PRINTING ON THE KEYBOAR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NTRIES, DETERMINE WHICH ENTRY WAS THE LAST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EFORE THIS BATCH WAS ENTERED.  SET THE SCA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NUMBER OF THAT ENTRY.  FOLLOWING IS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IS FOR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:  10 OPEN "DK1:ACCPAY.INV" AS FILE 1%:DIM #1%,I1$(600%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8%,I%(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IS PROGRAM TO OPEN THE FILE.  NOW PRINT I1$(K%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NTRY OF THE PREVIOUS BATCH IS FOUND. I.E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$(223%).   SUPPOSE I1$(223%) IS THE LAST ENTR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.  THEN EXECUTE THE DIREC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%(0%)=22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MPERATIVE THAT THE FILE BE CLOSED.  THE SAM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FIX THE P.O. FILE EXCEPT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MENSION STATEMENT WOULD RELATE TO THE P.O. FILE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THE SAME FOR ALL BAT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OGRAM NAME:  BATGJ - BATCHES GENERAL JOU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PERFORMS THE SAME FUNCTIONS AS 'BATI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GENERAL JOURNAL CARDS.  THE PROGRAM ADDS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CCPAY.GJ' FILE IF THE ENTRIES ARE DEEMED CORRECT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'BATINP' IF QUESTIONS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SAME STEPS THAT APPLY TO 'BATINP'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PROGRAM NAME:  BATPKC - BATCH HANDWRITTEN ACCOUNTS PAYABLE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P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ENTER HANDWRITTEN A/P CHECK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.  IT FUNCTIONS EXACTLY LIKE 'BATINP', BUT INSTEAD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CCPAY.PKC' FILE.  IF QUESTIONS SHOULD ARI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 'BATIN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ERRORS OCCUR TREAT THEM AS DESCRIBED BY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'BATIN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PROGRAM NAME:  DLTVBK - DELETE VENDORS FROM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V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V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USED TO DELETE UNUSED VENDORS FROM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T IS ADVISABLE TO KEEP THE VENDOR BOOK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ROGRAMS DEALING WITH THE VENDOR FILE WILL EXECU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RK WHO IS IN CHARGE OF THE PRINTED VENDOR BOOK MARKS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LETED IN THE BOOK.  THE OPERATOR USES THE 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VIA THE KEYBOARD THE VENDOR NUMBERS OF THE VEND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SHE SHOULD THEN STAMP THE BOOK TO INDICATE THAT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SKS FOR VENDOR NUMBERS OF VENDOR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'-1' FOR THE VENDOR NUMBER AFTER ALL THE VENDOR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HAVE BEEN ENTERED.  THE PROGRAM THEN ASKS IF DELE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IF THEY ARE, ANSWER WITH A 'Y' AND THE PROGRA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FILE DELETING THE DESIRED VENDORS.  IF THEY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CORRECTLY, ANSWER WITH A 'N' AND RE-ENTER THE VEND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ISTAKE IS MADE ENTER A '-1' FOR THE VEND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SWER THE QUESTION WITH A 'N', AND RE-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'UPDATING OF VENDOR BOOK COMPLETE'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HAS FINISHED ITS TASK.  VEND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EFORE OR AFTER INSERTING NEW VENDORS.  A VENDO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IF USED DURING THE CURRENT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 OCCURS BEFORE THE EXECUTION OF LI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 IS RERUNABLE.  IF AN ERROR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RESTORE THE VENDOR FILE FROM THE PREVIOUS MON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L. DISK USING 'PIP' AND START OVER. 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'S G.L. DISK IS ON DRIVE 2 AND THIS MONTH'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1, EXECUTE THE FOLLOWING 'PI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K1:ACCPAY.VBK&lt;DK2:ACCPAY.VBK/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GRAM NAME:  ISTVBK - INSERT VENDORS INTO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V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V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TVB, T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KILLED  :  TVB, T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INSERT NEW VENDORS INTO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CLERK RESPONSIBLE FOR THE VENDOR BOOK WR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DDRESS, ASSIGNS THEM A 6 DIGIT NUMBER (MAINTAININ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LPHABETICAL ORDER) WITH LEADING ZEROS, AND PAPER CLIP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OR AGAIN TAKES THE INFORMATION FOR THE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AND, AFTER ENTERING THE INFORMATION, REMOVES THE C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THE VENDOR TO INDICATE THAT IT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MAY INSERT A MAXIMUM OF 50 VENDO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FOR EACH VENDOR, THE MAXIMUM IS FOUR LINES TO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AND STATE SHOULD BE ENTERED AS THE LAST LINE OF THE ADDR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HOW MANY LINES THE VENDOR HAS.  THE VENDO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S WHAT IS PRINTED ON THE A/P CHECKS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EYBOARD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INTS                        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NUMBER           ?       6 DIGITS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NAME             ?       MAXIMUM OF 23 CHAR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 OF ADDRESS   ?       MAXIMUM OF 23 CH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LINE OF ADDRESS  ?       MAXIMUM OR 23 CH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 LINE OF ADDRESS   ?       MAXIMUM OR 23 CH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TH LINE OF ADDRESS  ?       MAXIMUM OR 23 CH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CODE                ?       5 CHA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SERTIO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R N                  ?       'Y' IF ABOVE ENTRY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N' IF NOT - THEN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UPDATES - Y OR N   ?       'Y' ALLOW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OTHE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N' PROGRAM BEGINS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NDORS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ADDRESS LINE DOES NOT EXIST,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50 VENDORS ARE ENTERED THE PROGRAM TYPES THE MESSAGE "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DURING THIS PASS" AND BEGINS UPDATE.  UPON COMPLE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UPDATING COMPLETE" AND THE NUMBER OF VENDO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 ON THE TERMINAL. 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AME OF A VENDOR INSERT IT AS A NEW VENDOR WITH THE SAM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E MESSAGE "INSERTING EXISTING VENDOR NUMBER 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DURING UPDATING BUT THE NEW INFORMATIO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.  THIS METHOD CAN BE USED TO DELETE AN OLD VENDOR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NDOR TO WHOM YOU HAVE ASSIGNED THE SAME VENDOR NUMB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VENDORS EITHER BEFORE OR AFTER DELETING VEND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FILE HANDLES A MAXIMUM OF 3500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 OCCURS ON OR BEFORE STATEMENT 145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RUNABLE.  AFTER THAT, RECONSTRUCT THE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PREVIOUS MONTHS G.L. DISK USING 'PIP'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DESCRIPTION OF 'DLTVBK' FOR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PROGRAM NAME:  UNEXRT - UNENCUMBER AND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INV, PO, GJ, UER, GLFILE.FND,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UER,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A REPORT BY FUND ILLUSTRATING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S IF ACTIVITY OCCURRED VIA INVOICES OR G.J.S DURING THIS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 AT THE END OF EACH FUND ALL INVOICES AND G.J.S ARE LIS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PERTAIN TO P.O.S.  WITHIN EACH FUND THE TRANSACTIONS ARE IN P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DER.  FIRST IT PRINTS THE P.O. ENTRY.  IF INVOIC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ON THAT P.O. THE INVOICES ARE PRINTED AFTER THE P.O.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NCUMBERED AND INVOICE AMOUNTS.  IF THE INVOICES DO 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 THE TOTAL INVOICE AMOUNTS AND THE OUTSTANDING P.O. AM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 IF THE P.O. IS COMPLETE EITHER BY A 'D' IN CARD COLUMN 3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OICE OR BY THE UNENCUMBERED TOTAL OF INVOICES BE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.O. AMOUNT, THE WORD 'COMPLETE' IS PRINTED, AND THE P.O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FROM THE P.O. FILE.  AFTER ALL THE P.O.S FOR A FU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ALL 99999 INVOICES (INVOICES WITHOUT P.O.S) ARE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ENDOR NUMBER.  EACH TIME THIS PROGRAM IS RUN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A/P ACCOUNT IN THE GENERAL FUND ARE MADE FOR EACH FUN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RE MADE TO THE 'GLFILE.EXP' FILE.  AT THE END-OF-THE-MONT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KES ENTRIES TO THE ENCUMBERANCE OUTSTANDING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UND.  THIS IS A CREDIT AND EQUALS THE TOTAL AMOUNT OF P.O.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FOR THAT FUND.  IF BECAUSE OF ERRORS THIS PROGRAM IS RE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NTRIES ARE SUBTRACTED OUT OF 'GLFILE.EXP' AND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ENTRIES ARE MADE FROM THE KEYBOARD WHEN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THE DATE ENTERED AS MM-DD-YY AND A 'Y' OR 'N'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ON WHETHER OR NOT THIS PROGRAM HAS BEEN RUN BEFO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/P CUTOFF.  AFTER ENTERING THESE INPUTS THE PROGRAM ME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S, P.O.'S, AND G.J. FILES INTO ONE FILE, CHAINS TO 'ARGU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RTS THE FILE, AND THEN CHAINS BACK TO 'UNEXRT'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.  THE DECTAPE OF FISCAL ACCOUNTING PROGRAMS MUST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ECTAPE DRI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CUMBER AND EXPENDITURE REPOR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. PO#                MORE THAN ONE P.O. ENTRY HAS THE SAM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.  CORRECT THE P.O. NUMBE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. EXT. P.O.         A G.J. IS REINSTATING AN EXISTING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THE P.O.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HANGE THE FUNCTION OF THE G.J.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.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.O. #               AN INVOICE OR G.J. HAVING A P.O.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MATCHED UP WITH A P.O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D BY VENDOR NUMBERS NOT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ASE THE VENDOR NUMBER O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MUST BE CORRECTED.  ALSO IF THE P.O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EXIST THE P.O. MAY BE REINSTATED BY A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, BETTER YET, CHANGE THE P.O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INVOICE TO A 99999 AND ENTER TH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LEDGER CODE ON THE INVO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.J.'S FUNCTION WAS TO DELETE THE P.O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DOES NOT EXIST THEN THE G.J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ENDOR #             P.O. NUMBERS MATCH UP BUT VEND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.  CORRECT THE VENDOR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RRECT ENTRY.  THE CHECK IS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VENDOR WHOSE NUMBER IS ON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S TO THE INVOICE, P.O. OR G.J. FILES ARE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XIPG'.  SEE ITS DESCRIPTION BELOW FOR USE.  'UNEXRT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UN UNTIL IT IS CLEAN OF ANY OF THE ABOVE ERROR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S PRINTED ON 14-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S OCCUR THE PROGRAM IS RERUNABL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ERROR OCCURS AFTER THE REPORT HAS PRINTED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NE FUND, INSURE THAT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%(0%)] IS EQUAL TO THE INDEX OF THE LAST ENTRY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LFILE.EXP' BEFORE 'UNEXRT' WAS RU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THE QUESTION "HAS THIS BEEN RUN BEFORE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'.  SEE THE DESCRIPTION OF 'BATINP' UNDER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REGARDING THIS CORRECTIV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ROGRAM NAME:  FIXIPG - FIXES INVOICE, G.J., OR P.O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INV, PO, OR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INV, PO, OR 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FIX INDIVIDUAL FI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, P.O., OR G.J. FILE.  THE FOLLOWING TABLE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INTS                 USER RESPONSE 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 DO YOU WANT TO FIX?          'INV' FOR IN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, G.J., OR P.O.                      'G.J.' FOR GENERAL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PO' FOR PURCHASE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ENTRI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?                                  A.  INDEX NUMBER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QUIRING CHANGE.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UMBER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NCUMBER &amp;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.  'CR' (CARRIAGE RETUR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?                                   A.  'VD #'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ND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.  'PO #' TO RETRIEVE TH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.  'CODE' TO RETRIEVE THE G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.  'DELT' TO DELET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.  'CR' (CARRIAGE RETURN)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ACK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HREE ITEMS               TYPE IN THE NEW ITEM OR A '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INAL ENTRY IS PRINTED            TO LEAVE THE IT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"?"                       SPACES 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YPING 'CR' AFTER THE 'INDEX?' QUESTION THE PROGRA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TEMS REMAINING IN THAT FIL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PDATES?                           'Y' RETURNS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QUESTION TO FIX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N'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THIS PROGRAM IS RERUNABLE IF ANY ERROR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ROGRAM NAME:  APREG - PRINTS ACCOUNTS PAY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, DT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UER, INV, PO, GJ,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INV, PO,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ARG, 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KILLED   : 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AN ACCOUNTS PAYABLE REGIS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INTING OF THE REPORT SOME FILE MANIPUL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 OUT.  EVERY MONTH A DECTAPE IS USED TO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V', 'PO' AND 'GJ' FILES FOR BACKUP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THE FILES FROM THE DISK TO THE DECTAPE AND THEN REBUIL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'UER' FILE.  G.J.'S DEALING WITH P.O.S AND CANCELED P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RANSFERED FROM 'UER'. IF IT BECOMES NECESSARY TO RERUN 'UNEX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TAPE FILE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BEGINS BY ASKING "HAS THIS REPORT BEEN RUN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 OR N".  IF THE REGISTER HAS BEEN RUN BEFORE IN THIS CUTOF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ITH A 'Y' AND THE PROGRAM SIMPLY ARRANGES THE 'INV'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NUMBER AND PRINTS THE REGISTER AGAIN.  ON THE OTHER H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, ANSWER WITH AN 'N'.  THIS RESPONSE IS FOLLOWED BY "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PAY DECTAPE ON DRIVE 0.  IS IT MOUNTED? - Y OR N"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MOUNT THAT DECTAPE ON DRIVE 0 AND ***BE SU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IT***.  THEN ANSWER THE QUESTION WITH A 'Y'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"IS THIS THE MIDDLE OF THE MONTH? - Y OR N".  IF THE CUT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THE MONTH CUTOFF ANSWER WITH A '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N TRANSFERS THE 'INV', 'PO', AND 'GJ' FILES TO THE DEC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IN1', 'PO1' AND 'GJ' RESPECTIVELY.  THE 'GJ'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INITIALIZED FOR THE END OF THE MONTH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THE END OF THE MONTH CUTOFF, AND THE RESPONSE IS 'N'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V' AND 'PO' ARE TRANSFERRED TO THE DECTAPE AS 'IN2' AND 'PO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IN EITHER CASE, AFTER THE TRANSFERS, BOTH 'INV' AND 'P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BUILT FROM 'U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 THE 'INV' FILE IS ARRANGED BY VEND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DEB' FILE IS TRANSFERRED TO A TEMPORARY FILE 'DB1'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BE RERUN USING THE ORIGINAL DEBIT ACCOUNT FILE.  'DB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TERED IF INVOICES ARE PROCESSED FOR DEBIT ACCOUNT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REDIT MEMO SETS UP A NEW DEBIT ACCOUNT.  B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, 'DEB' IS REPLACED BY 'DB1' AND 'DB1'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LISTS THE AMOUNT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ENDOR.  THE LAST PAGE IS A DEBIT ACCOUNT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S PRINTED ON 14-7/8 X 8-1/2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PORT SHOULD BE EXAMINED FOR VENDOR NUMB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ING THAT THE VENDOR NUMBERS CORRESPOND TO THE VENDOR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S OCCUR THEY CAN BE CORRECTED WITH 'FIXIPG', AND 'APRE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AGAIN, ANSWERING THE FIRST QUESTION WITH A 'Y'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PLICATE PAYMENT TO A VENDOR AND AS A RESULT AN INVO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'INV', RESTORE THE BATCH FILE WITH 'RESIPG'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INV' FILE, AND START OVER BEGINNING WITH 'UNEX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LTERNATIVE IS TO GO AHEAD AND PRINT THE CHECKS, VOID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AND REWRITE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DATA ERRORS OCCUR IN THE REPORT IT IS RER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ABOVE.  IF ANOTHER TYPE OF ERROR OCCURS 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LINE 90 OR AFTER LINE 200 THE PROGRAM IS RERU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ERROR OCCURS BETWEEN THE ABOVE LINES, RESTOR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'RESIPG' AND START OVER BEGINNING WITH 'UNEX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ORGOT TO WRITE ENABLE THE DECTAPE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PROGRAM NAME:  RESIPG - RESTORES INVOICE, P.O. AND G.J.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DT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INV, PO,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INV, PO, 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RESTORE THE 'INV', 'PO', OR 'G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BACKUP FILES ON DECTAPE.  'APREG' I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BACKUP FILES ON THE DECTAPE.  THE ONLY INPUT IS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N' DEPENDING UPON WHETHER OR NOT THE CUTOFF PERIOD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NTH.  IF IT IS THE MIDDLE OF THE MONTH CUTOFF, 'INV', 'P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GJ' ARE RESTORED FROM THE DECTAPE WITH 'IN1', 'PO1' AND 'G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OTHERWISE 'INV' AND 'PO' ARE RESTORED WITH 'I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PO2' RESPECTIVELY.  'GJ' NEEDN'T BE RESTOR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.  THE 'ACCPAY' DECTAPE FOR THE RIGHT MONTH MUST BE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0, BUT NEED NOT BE WRIT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PROGRAM NAME:  PAPCK - PRINTS ACCOUNTS PAYABLE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 :  INV, DEB, DB1, CHK, VBK,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 :  DEB, CHK,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KILLED   :  D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CCOUNTS PAYABLE CHECKS LOADED IN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INTS THE CHECKS.  TWO TERMINAL INPU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CHECK NUMBER AND THE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THE CHECKS.  ENTER THE DATE A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IRST REPLACES THE DEBIT ACCOUNT FILE 'D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'DB1' WHICH IS THE NEW DEBIT ACCOUNT FILE FOR THIS CUT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BEGINS PRINTING CHECKS.  FOR EACH CHECK PRINTE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TO THE 'CHK' FILE;  A FILE USED TO PRINT A BANK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GISTER.  AFTER ALL THE CHECKS ARE PRINTED THE 'GLFILE.EX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NED AND TWO ENTRIES ADDED:  ONE IS A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DGER BANK ACCOUNT FOR THE GENERAL FUND EQUAL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THE CHECKS, THE OTHER A DEBIT ENTRY TO THE CLEARING A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N THE GENERAL FUND.  THEREFORE IF THE DEBIT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ED UNCHANGED THE CREDITS TO THE A/P ACCOUNTS FROM 'UNEXRT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FROM 'PAPCK' CANCEL EACH OTHER.  UPON COMPLETI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CCOUNTS PAYABLE CHECKS IS PRINTED ON THE TERMINAL.  IF A VEND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FOUND IN THE VENDOR FILE, THE MESSAGE "NO VENDOR IN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" IS PRINTED FOLLOWED BY THE VENDOR NUMBER.  THE VEND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MUST THEN BE TYPED ON THE CHECK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IS PROGRAM IS NOT EASILY RECOVERABL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SO MUCH CAUTION SHOULD BE TAKEN TO AVO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ERROR OCCURS BEFORE OR ON LINE 50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UNABLE.  IF THE ERROR OCCURS AFTER LINE 52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-52 MUST BE DELETED BEFORE RERUNNING.  IF SO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PRINTED IT WOULD BE DESIR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OR' STATEMENT AT LINE 88 SO IT BEGINS PRINTING CHE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GOOD ONE.  MODIFY IT AS FOLLOWS:  88 FOR K%=W% TO 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W% IS THE INDEX NUMBER OF THE INVOICE IN 'INV'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THE NEXT CHECK TO BE PRINTED.  ALSO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C%(0%)] FOR THE 'CHK' FILE MUST BE EQUAL TO THE LAS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IN 'CHK' FROM PRIOR RUNNINGS OF 'PAPCK'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AS DESCRIBED UNDER 'ERRORS' FOR 'BATINP'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ARE ALL PRINTED THE ENTRIES IN 'GLFILE.EXP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FOR CORRECT AMOUNTS.  IF THE AMOUNT IS WRONG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ND FIND THE STRING VARIABLE OF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1$(321%).  SUPPOSE THE AMOUNT SHOULD BE 236,521.3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DIRECT COMMAND WOUL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1$(321%)=LEFT(U1$(321%),55%)+"236521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CLOSE THE FILE WHEN YOU ARE FINISHED.  IF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OR ANOTHER A PRINTED CHECK IS VOIDED,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ED ACCOUNTS (EXPENSE &amp; BANK ACCOUNT) MUST BE MA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URNAL VOUCHER.  IF THE CHECK IS REMADE BY H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VIA HANDWRITTEN CHE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ROGRAM NAME:  BLLIST - PRINTS BILL LIST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UER, CHK, PKC, INV, GLFILE.FND,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UER, CHK,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ARG,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KILLED  :  ARG, IDX, 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A LISTING OF ALL BILLS PAID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OR HANDWRITTEN CHECKS.  IT LISTS THE INVOI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 BY VENDOR.  IT IS PRINTED TWICE ON 4 PART 14-7/8 X 8-1/2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ACH BOARD MEMBER CAN HAVE A COPY.  IT IS FOR SCHOO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ATION AN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HANDWRITTEN CHECK IS TYPED A CARD IS KEY P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AS A CREDIT AND IS CODED TO THE BANK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 FROM WHICH THE MONEY IS DRAWN.  SEVERAL CARDS MAY B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ED FOR THE DEBIT ENTRIES, USUALLY TO EXPENSE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EPARATES THE CREDITS TO BANK ACCOUNTS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; THE CREDITS GO INTO THE 'CHK' FIL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HICH HAVE A '6' IN POSITION 63 AND THE 'INV'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D INTO THE 'UER' FILE FOR SORTING AND PRINTING.  TH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RE SET UP AT STATEMENTS 55 AND 60.  THE CODE OF 6 SPACE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CHECKS.  IF A '6' IS IN POSITION 63, THE HANDWRITT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 ON THE BILL LIST; IF A '7' IS N POSITION 63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LY IN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'UER' IS THEN SORTED AND THE REPORT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GE PRINTED, WHICH IS PAGE 1, IS A RECAP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OF MONEY DRAWN ON EACH FUND.  AFTER THE SECO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RE MADE TO 'GLFILE.EXP'.  SINCE ALL CHECK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RE WRITTEN ON THE GENERAL FUND'S BANK ACCOUNT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 TRANSFERS MUST BE MADE.  EXCEPT FOR THE GENERAL FUND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S MADE TO INTERFUND PAYABLES (2235.00) EQUAL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DRAWN ON THAT FUND.  THIS IS THE AMOUNT THAT THAT FUND OW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UND.  A DEBIT IS ALSO POSTED TO THE INTER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ABLE (2080.01) ACCOUNT OF THE GENERAL FUND.  THIS AMOUN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UNDS OWE THE GENERAL FUND.  THESE AMOUNT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HANDWRITTEN CHECK IS WRITTEN ON THE BANK ACCOUNT OF ANOTHER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ECK IS PAYABLE TO THE SCHOOL DISTRICT.  THE CREDI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'S BANK ACCOUNT AND THE DEBIT TO INTERFUND PAYABLE. 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ED BY ISSUING A CASH RECEIPT AND BANK DEPOSIT.  THE CASH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INTERFUND RECEIVABLE AND DEBITS PETTY CASH WHEREA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CREDITS PETTY CASH AND DEBITS THE GENERAL FUND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S OCCUR THIS PROGRAM IS RERUNABL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ER VARIABLES [C%(0%)] AND [U%(0%)]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HK' AND 'EXP' RESPECTIVELY BACK TO THEIR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WAS RUN.  FOR DETAILS SEE 'ERRORS' FOR 'BATIN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ROGRAM NAME:  MOVBT1 - MOVES THE INVOICE AND HANDWRITT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G.L.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DT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GLFILE.EXP, INV, PKC,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GLFILE.EXP, INV, PKC, G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RUN AT THE END OF THE MIDDLE OF THE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OFF.  IT BACKS THE 'PKC' FILE UP ON THE 'ACCPAY' DECT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THE CONTENTS OF THE 'INV' AND 'PKC' FILES TO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L. DETAIL FILE (GLFILE.EXP).  BE SURE TO MOUNT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CCPAY' DECTAPE ON DRIVE 0 AND *WRITE ENABLE* I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IS MOUNTED AND WRITE ENABLED ANSWER THE QUESTION "IS IT MOU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Y'.  AFTER THE FILES ARE MOVED TO THE 'GLFILE.EX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'INV', 'PKC' AND 'GJ' ARE INITIALIZED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'S CUTOFF. THIS IS DONE BY SETTING THEIR INTEGER VARIABL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CREDITS TO BANK ACCOUNTS IN 'PKC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'GLFILE.EXP', BUT THE TOTAL OF THE CREDITS TO A GIVEN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WHEN RUNNING 'PPCKRE' AND ENTERED INTO 'GLFILE.EXP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CCOUNT CODES ARE FOUND IN STATEMENT 80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IS PROGRAM IS RERUNABLE IF THE FOLLOW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TAKEN.  THE INTEGER VARIABLES I%(0%) AND H%(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WITH 'INV' AND 'PKC' RESPECTIVEL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UMBER OF ENTRIES IN THE FILES BEFORE 'MOVB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RUN.  ALSO THE INTEGER VARIABLE U%(0%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'GLFILE.EXP' MUST EQUAL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LFILE.EXP' BEFORE 'MOVBT1'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ROGRAM NAME:  PPCKRE - PRINTS PAYABLE'S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CHK, GLFILE.FND,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KILLED  : 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A LISTING OF ALL ACCOUNTS PAYAB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DURING THE MONTH, IN CHECK NUMBER ORDER.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IN RECONCILING THE BANK ACCOUNTS.  SINCE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HANDWRITTEN CHECKS HAVE NOT BEEN MAD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, THEY ARE MADE BY THIS PROGRAM.  THE ENTR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ANK ACCOUNTS OF FUNDS FROM WHICH MONEY WAS DRAWN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 ON 14-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BY INSURING THAT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[U%(0%)] ASSOCIATED WITH 'GLFILE.EXP'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THE VALUE IT WAS BEFORE 'PPCKRE' WAS RU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OCCURS DURING THE EXECUTION OF STATEMENTS 425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ATA COULD BE LOST IN 'CHK'.  IF THIS HAPPEN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EPORT MUST BE MADE BY HAND AND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OURNAL VOU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PROGRAM NAME:  AGEPO - PRINTS AGE ANALYSIS OF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PO, GLFILE.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KILLED  : 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AN AGE ANALYSIS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TO FOLLOW UP ON P.O.S THAT HAVE BEEN OUTSTA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 A PERIOD OF TIME.  PURCHASE ORDERS ARE LISTED IN P.O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EACH FUND.  IT CATEGORIZES THE AGE OF THE P.O. B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0 DAYS, 31-60 DAYS, 61-90 DAYS, 91-120 DAYS, OR OV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 THE REPORT IS PRINTED ON 14-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IS REPORT IS RERUNABLE.   HOWEVER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EXECUTION OF STATEMENT 425-435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LOST.  IF THIS HAPPENS DETERM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WHICH P.O.S ARE LOST OR DUPLICATED;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PLICATED ONES WITH 'FIXIPG' AND RE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ST ONES WITH 'BATINP'.  COMPARE THE REPORT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OF 'UNEXRT' TO DETERMINE LOST P.O.S 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PROGRAM NAME:  'BATCB' - BATCHES CASH RECEIPTS OR BANK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CSH OR 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CSH OR 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IS USED TO ENTER EITHER CASH RECEIP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DEPOSITS ONTO THE DISK FILES 'CSH' OR BNK' RESPECTIV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DIT THE CARDS IN THE SAME MANNER AS 'BATINP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ERGED WITH THE G.L. DETAIL FILE (GLFILE.EXP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MONTH.  CASH RECEIPTS OR BANK DEPOSITS MAY BE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DURING THE MONTH.  CONSULT THE PROGRAM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TINP'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ERRORS OCCUR, THE SAME STEPS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OR 'BATIN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PROGRAM NAME:  BATYEL - BATCHES ACCOUNTS RECEIVABL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Y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Y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BATCH AND EDIT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 CARDS AND FUNCTIONS EXACTLY THE SAME WAY AS 'BATINP'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OF 'BATINP' FOR FURTHER INFORMATION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D AT ANY TIME DURING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ERRORS OCCUR THE SAME PRECAUTION APPLIES AS FOR 'BATIN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PROGRAM NAME:  BATJV - BATCHES JOURNAL VOU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BATCH AND EDIT JOURNAL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CTIONS IN THE SAME MANNER AS 'BATINP'.  THE 'JV'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L THE BATCH FILES IS MERGED INTO THE G.L. MONTHLY DETA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MONTH.  IF MORE INFORMATION IS DESIRE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'BATINP'.  J.V.S. MAY BE BATCHED AT ANY TIME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ERRORS ARE TREATED IN THE SAME FASHION AS FOR 'BATIN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PROGRAM NAME:  BATBUG - BATCHES BUDGE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B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B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BATCH BUDGET ADJUS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E SAME WAY 'BATINP' DOES. 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TINP' IF MORE INFORMATION IS DESIRED.  AGAIN THESE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'GLFILE.EXP' AT THE END OF THE MONTH.  BUDGET ADJUST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D ANYTIME DURING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CONSULT THE DESCRIPTION OF 'BATINP' IF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 WHIL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PROGRAM NAME:  MOVBT2 - MOVES BATCH FILES TO 'GLFILE.EXP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GLFILE.EXP, INV, PO, GJ, PKC, CSH, B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L, JV, B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END OF THE MONTH'S ACCOUNTS PAYABL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 AND ALL TRANSACTIONS HAVE BEEN BATCHED, ALL BATCH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E GENERAL LEDGER'S MONTHLY DETAIL F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L THE BATCH FILES REMAIN IN TACT AS BACKUP.  THE 'P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MOVED TO NEXT MONTH'S GL DISK LATER.  THE FORMA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NTRY IS ALTERED TO CONFORM TO THE FORMAT OF 'GLFILE.EXP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ENTRIES TO BANK ACCOUNTS IN 'PKC' ARE NOT MOVED TO 'GLFILE.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IR ENTRY WAS MADE BY 'PPCKRE'.  THE BANK ACCOUNT COD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TEMENT 210.  WHEN THIS PROGRAM HAS BEEN RU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VRCP' FROM PAYROLL HAS BEEN RUN, THE GENERAL LEDGER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ERRORS OCCUR BEFORE LINE 315 THE PROGRAM IS RERU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AT STATEMENT HAS BEEN EXECUTE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VARIABLE U%(0%) ASSOCIATED WITH 'GLFILE.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ITS ORIGINAL VALUE BEFORE RE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ROGRAM NAME:  PVBOOK - PRINTS VENDOR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V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ICALLY IT BECOMES NECESSARY TO PROVIDE THE CLE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NDOR BOOKS.  THIS PROGRAM FIRST INSURES THAT THE 'VBK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NDOR NUMBER ORDER AND THEN PRINTS A VENDOR LISTING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ON 14 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ROGRAM NAME:  POOUT - COMPUTES AND LISTS OUTSTANDING P.O.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PO1,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KILLED  :  PO1,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LIST ALL THE P.O.S OUTSTANDING BY FISCAL YE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MPUTES THE AGE OF EACH P.O. AS OF A DATE ENTER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EFUL TO THE AUDITORS IN AUDITING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SCAL YEAR AND IS ALSO USED TO PLACE OBLIG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TOR IS REQUIRED TO INPUT THE DATE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'S AGE AS MM-DD-YY.  NEXT THE PROGRAM ASK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' FILE NEEDS ARRANGING.  IF THE P.O. FIL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SINCE THE LAST TIME THE PROGRAM WAS RUN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N' OTHERWISE A 'Y' ANSWER CAUSES 'PO' TO BE SORTED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 ON 8 1/2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ERRORS OCCUR AT LIN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.  IF AN ERROR ACCURS AT LINE 95 THE 'PO'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 FROM THE 'PO1' FILE.  'PO1' WA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