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FANNY (FAN FOLDING PROGRAM) IS USED TO PUNCH PAPER TA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MS 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RUN $FA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: FANNY VER 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  <w:tab/>
        <w:t>FORMAT: &lt;FILENAME&gt;/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:</w:t>
        <w:tab/>
        <w:t>/S</w:t>
        <w:tab/>
        <w:t>STOPS F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O</w:t>
        <w:tab/>
        <w:t>OLD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C</w:t>
        <w:tab/>
        <w:t>CHAIN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</w:t>
        <w:tab/>
        <w:t>NO HEADING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: AFTER THE FILENAME, FANNY WILL ASK YOU TO 'TURN IT 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THEN TURN THE TAPE PUNCH ON. FANNY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H OUT ABOUT EIGHT NULLS AND STOP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 THE TAPE OFF. FANNY WILL THEN PUNCH A HEADER,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TRAILER AND STOP. NOW RIP OFF YOUR TAPE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NCH OFF. FANNY WILL TYPE 'OFF.' AND ANOTHER #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ENTER ANY OF THE ABOV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1) FANNY WILL PUNCH A RUBOUT EVERY 80 CHARACTER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N FOLD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ANNY WILL PUNCH A 'KEY' ON THE END OF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FILENAME HAS A EXT. OF .BAS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NCH A ^Z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/N OPTION WILL SUPPRESS THE PUNCHING OF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IF NO OPTION IS USED, FANNY WILL PUNCH THE DATE,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NAME IN READABLE PUNCH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FOLLOWED BY ONE FRAME OF TRAI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