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$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S DESIGNED TO FIND STRINGS OF CHARACTERS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FILE AND EITHER LIST THEM OR REPLACE THEM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$EDIT JUST TYPE 'RUN $EDIT', IT WILL TYPE OU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WHICH YOU MAY RESPOND WITH 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  <w:tab/>
        <w:t>STOP THE 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  <w:tab/>
        <w:t>TRIES TO 'CHAIN' THE LAST FILE YOUR WORK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IS A COMPILED ONE IT WILL RU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YOURS. (CAN ONLY CHAIN .BAS &amp; .B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  <w:tab/>
        <w:t>EFFECTIVELY OLDS YOUR PROGRAM BY CHAINING T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767 OR SOME THING LIKE THAT, THE COMME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 ALSO APPLY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SETS UP THAT FILE AS YOUR WORK FILE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DE BELOW, IF YOU DON'T SPECIF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A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WORK FILE SET UP THE EDITOR WILL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TERISK AND YOU CAN ENTER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</w:t>
        <w:tab/>
        <w:tab/>
        <w:t>RETURNS TO # MODE FOR O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GE RETURN</w:t>
        <w:tab/>
        <w:tab/>
        <w:t>LISTS OUT ENTIRE FILE, IF YOU ^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A * WILL BE TYPED O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EAD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ab/>
        <w:tab/>
        <w:t>LISTS OUT THE LIN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OF CHARACTERS (NO QUOTES P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TRING</w:t>
        <w:tab/>
        <w:tab/>
        <w:t>REPLACES ALL INSTANCES OF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 STRING WITH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, IT IS A GOOD IDE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ABOVE TO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</w:t>
        <w:tab/>
        <w:t>NEVER ^C THE EDITOR UNLESS YOU KNOW WHE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T THAT MOMENT, IF THE SYSTEM CRASHES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PED OUT 'CAUSE IT WILL KILL THE EDITOR'S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