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VERSION 2.XX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2 ROMs (2.00, etc.) will operate slightly different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description in the manual.  The most immediate differ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ir ability to auto-boot.  The rom only signs on with "XP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YSTEM MONITOR VERSION 2.00", then waits for an inpu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keyboard or disk drives.  To auto boot, place a disk in drive '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d close the door, and the disk will boot CP/M. 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ini-monitor, leave the drive empty, or the drive door op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it carriage return. The mini-monitor menu should appear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creen, similar to the display shown in the manual.  You ma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commands in the same manner as listed in the manual, and 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'B' command.  This command will boot from either 5 1/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r 8".  The auto-boot option is useful for those of you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rial terminal as a console device, those running bulletin bo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ith your system, and for those times that using the keybo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itiate a boot is a nuisance.  To use the serial port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sole device, change the IOBYTE assignment in your XBIOS.AZ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assign the CON: to TTY: (see your CP/M manual, bits 0,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e 0; the IOBYTE is presently set to 81H or 01H; change it to 80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00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you plan to try the rom out before you make your doubl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, you will need to be aware of one item that may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t to look like it's not working.  This is the redefinition o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 on the system parallel port.  This bit was used by Xerox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lank the screen without changing the video memory.  We a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t as a MOTOR ON signal for the 5 1/4" disk drives. 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ill come up with the drives running in order to auto-boot.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 input comes from the keyboard, the MOTOR ON signal is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ff, which has the result of blanking your screen.  To remed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in 3 of U104 (74LS14) must be disconnected from pin 8 of U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ither by cutting the trace on the board, or removing pin 3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104 from its hole in the board (or socket). Pin 3 of U104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n be grounded by jumpering it to pin 7 of U104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-monitor menu should work correctly after this mod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om is also sensitive to the polarity of bit 7 (the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it) from your keyboard.  If bit 7 is pulled high or floating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nected to anything), the rom may go catatonic on you whil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re trying to use the mini-monitor.  This is generally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blem after you boot up, since the XBIOS is capable of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8 bit ASCII from the keyboard. To make sure that the mini-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orks correctly, bit 7 should be grounded at you keyboard, o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in 11 of U104 on the Xerox board. Be careful not to sho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utputs of a chip on your keyboard. (This should work correct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revisions of the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LUCK,  BG  12/24/84 (revised 1/16/8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