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20 BOARD ER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****  IMPORTANT NOTE  *****    One signal has accident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verlooked on the X120B double density board.  This is the 8"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AD signal that returns to the 820 board.  In its present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s on any 8" drive that is connected to the J1 (37 p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or on the 820 board will stay loaded. To correct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mply place a small jumper wire between pin 28 of the 2791 (2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ybe) and pin 28 of J1 on the X120 board.  This will re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rmal head load operation to your 8" drives.  This jumper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if you plan to connect your 8" drives using the 37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or at J1 on the 820 board.  The signal is already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mplimented on the X120 J4 connector. It is also un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stall the TEST jumper (F) for normal operation, as the 279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have an internal pull-up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8" DOUBLE DENSITY OPERATION        You need to upgrade your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ate on your XEROX 820 board to 4 or 5 Mhz to be able to ru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8" drives on double density. This is not necessary to run 5 1/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ouble density.  This is because the data transfer rate for 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rives is twice as fast as for 5 1/4" drives, and the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't quite keep up at 2.5 Mhz.  The conversion to 5 Mhz is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mple, since all of the necessary signals are already pres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board, providing of course that the components on your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e fast enough to keep up.  Most of the factory assembled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ave RAM that is fast enough, but many of the Z80 components (P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O, CTC, &amp; CPU) are not. You may find that replacing these chi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ough not very expensive, is more work or more complicated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undertake.  The CPU should be a 'B' rated part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est being at least an 'A' rating.  The actual modi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the CAS trace between U11 pin 5 and U25 pins 11 o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the MUXC trace between U11 pin 4 and U71 p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the 2.5 Mhz trace between U10 pin 4 and U9 p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U11 pin 4 to U25 pins 11 and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U11 pin 3 to U71 p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U10 pin 5 to U9 p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pletes the 5 Mhz modification.  The modification to ru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hz is the same, but you will need to replace your 20 Mhz cry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th a 16 Mhz, and change your floppy disk clock rates by re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12, and jumpering U12 pin 8 to U10 pin 5, and U12 pin 9 to U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in 4.  The 4 Mhz modification seems to be a bit more touchy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5 Mhz, and I recommend that you only use it if you kn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s in your board will only make the 4 Mhz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,  BG  10/2/84 (revised 12/5/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