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ept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gout requires at least 128K of free RAM, and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/MCGA adapter with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adapter and a color monitor that can support 640 x 35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gout is a solitaire board game played with pegs.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in the game. I'll describe just the Standard Pegout layou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enu in Pegout for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peg layout at the beginning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! !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! ! ! !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! ! ! .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! ! ! !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! !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! is a peg     . is a h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is to remove all but one peg. The remaining peg must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er hole, or another hole predetermin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g layout at the end of Standard Peg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 . . !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. . . 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ccomplished through a series of "checker-like" jump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jump horizontally or vertically. Diagonal and double jum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believe Pegout to be bug free, (I also believe there is swampl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) in the event you do find a bug (or that swampland)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5616,1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 </w:t>
        <w:tab/>
        <w:t xml:space="preserve">   G.LEO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